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ое собрание на тему: «Учимся общатьс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Евсеева Татьяна Олеговна, педагог-психолог</w:t>
      </w:r>
    </w:p>
    <w:p>
      <w:pPr>
        <w:pStyle w:val="Normal"/>
        <w:widowControl w:val="false"/>
        <w:tabs>
          <w:tab w:val="clear" w:pos="708"/>
          <w:tab w:val="left" w:pos="8378" w:leader="none"/>
        </w:tabs>
        <w:autoSpaceDE w:val="false"/>
        <w:ind w:right="-18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го  бюджетного общеобразовательного  учреждения  </w:t>
      </w:r>
    </w:p>
    <w:p>
      <w:pPr>
        <w:pStyle w:val="Normal"/>
        <w:widowControl w:val="false"/>
        <w:tabs>
          <w:tab w:val="clear" w:pos="708"/>
          <w:tab w:val="left" w:pos="8378" w:leader="none"/>
        </w:tabs>
        <w:autoSpaceDE w:val="false"/>
        <w:ind w:right="-1800" w:hanging="0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Самарской  области средняя общеобразовательной  </w:t>
      </w:r>
    </w:p>
    <w:p>
      <w:pPr>
        <w:pStyle w:val="Normal"/>
        <w:widowControl w:val="false"/>
        <w:tabs>
          <w:tab w:val="clear" w:pos="708"/>
          <w:tab w:val="left" w:pos="8378" w:leader="none"/>
        </w:tabs>
        <w:autoSpaceDE w:val="false"/>
        <w:ind w:right="-1800" w:hanging="0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школы №1 п.г.т. Суходол</w:t>
      </w:r>
    </w:p>
    <w:p>
      <w:pPr>
        <w:pStyle w:val="Normal"/>
        <w:widowControl w:val="false"/>
        <w:tabs>
          <w:tab w:val="clear" w:pos="708"/>
          <w:tab w:val="left" w:pos="8378" w:leader="none"/>
        </w:tabs>
        <w:autoSpaceDE w:val="false"/>
        <w:ind w:right="-1800" w:hanging="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муниципального района Сергиевский Самарской области</w:t>
      </w:r>
    </w:p>
    <w:p>
      <w:pPr>
        <w:pStyle w:val="Normal"/>
        <w:widowControl w:val="false"/>
        <w:tabs>
          <w:tab w:val="clear" w:pos="708"/>
          <w:tab w:val="left" w:pos="8378" w:leader="none"/>
        </w:tabs>
        <w:autoSpaceDE w:val="false"/>
        <w:ind w:right="-1800" w:hanging="0"/>
        <w:rPr/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(структурного подразделения – детский сад «Сказка»)</w:t>
      </w:r>
    </w:p>
    <w:p>
      <w:pPr>
        <w:pStyle w:val="Normal"/>
        <w:widowControl w:val="false"/>
        <w:tabs>
          <w:tab w:val="clear" w:pos="708"/>
          <w:tab w:val="left" w:pos="8378" w:leader="none"/>
        </w:tabs>
        <w:autoSpaceDE w:val="false"/>
        <w:ind w:right="-1800" w:hanging="0"/>
        <w:rPr/>
      </w:pPr>
      <w:r>
        <w:rPr>
          <w:bCs/>
          <w:sz w:val="28"/>
          <w:szCs w:val="28"/>
          <w:lang w:val="en-US"/>
        </w:rPr>
        <w:t xml:space="preserve">                                                   </w:t>
      </w:r>
      <w:r>
        <w:rPr>
          <w:bCs/>
          <w:sz w:val="28"/>
          <w:szCs w:val="28"/>
        </w:rPr>
        <w:t>Тел</w:t>
      </w:r>
      <w:r>
        <w:rPr>
          <w:bCs/>
          <w:sz w:val="28"/>
          <w:szCs w:val="28"/>
          <w:lang w:val="en-US"/>
        </w:rPr>
        <w:t>. 8-846-55-6-53-97</w:t>
      </w:r>
    </w:p>
    <w:p>
      <w:pPr>
        <w:pStyle w:val="Normal"/>
        <w:widowControl w:val="false"/>
        <w:tabs>
          <w:tab w:val="clear" w:pos="708"/>
          <w:tab w:val="left" w:pos="8378" w:leader="none"/>
        </w:tabs>
        <w:autoSpaceDE w:val="false"/>
        <w:ind w:right="-180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                        </w:t>
      </w:r>
      <w:r>
        <w:rPr>
          <w:bCs/>
          <w:sz w:val="28"/>
          <w:szCs w:val="28"/>
          <w:lang w:val="en-US"/>
        </w:rPr>
        <w:t>E-mail: skazka41@yandex.ru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Форма проведения: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: 1 – 1,5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вышение педагогического мастерства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азвитие  и совершенствование коммуникативных навык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позитивных психологических установок, способствующих коррекции родительского поведения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азвитие доверия к другим людя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нятие психоэмоционального нап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Беседа « Что такое педагогическое общение?». «Кувшин наших эмоций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е: «Правила плохих родителей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намическая пауз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ктикум «Варианты общения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зентация «Дети дают советы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атная связь. Упражнение «Коробочка пожел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дготовительный этап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наглядный материал «Кувшин наших эмоций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езентацию «Дети дают советы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амятки для родителей «Способы и правила общения с детьм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ачале собрания перед педагогом стоит задача сконцентрировать внимание родителей, объединить  общей идеей. Для этого проводится игра «Европейский город». Для проведения игры педагог-психолог и родители встают в круг. Все участники – это жители одного города, которые, собравшись в определенное время на площади, здороваются друг с другом в соответствии с ударами колокола. Один удар колокола – здороваются ладонями, два удара – здороваются спинами, три удара – берут друг друга за плечи и легонько потрях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Этап проведения беседы: «Что такое педагогическое общение?». «Кувшин наших эмоций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едагог - психолог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такое педагогическое общение?  Это - … (система взаимодействия родителя с детьми с целью их познания, оказания воспитательного воздействия, формирования благоприятного микроклимата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вы думаете, что является  условием успешного общения с детьми? (Главное условие успешного общения – это хорошее знание людей, умение проникнуть в их душевное состояние, понять их эмоциональное состояние, умение разобраться в причинах эмоций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сихологи различают 6 основных видов эмоций. Какие самые неприятные? (Гнев, злоба, агрессия. Эти чувства можно назвать разрушительными – они разрушают и самого человека , его психику, здоровье; и его взаимоотношения с окружающими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вайте представим «кувшин» наших эмоций. В первой – самой верхней его части (открывает 1 часть) </w:t>
      </w:r>
      <w:r>
        <w:rPr>
          <w:b/>
          <w:sz w:val="28"/>
          <w:szCs w:val="28"/>
        </w:rPr>
        <w:t>– гнев, агрессия, раздражение.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Подумайте, а от чего возникает гн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Высказывания ро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 отвечают на этот вопрос несколько неожиданно… Гнев – чувство вторичное, а происходит он от переживаний другого рода, таких как (открывает 2 часть кувшина на рисунке</w:t>
      </w:r>
      <w:r>
        <w:rPr>
          <w:b/>
          <w:sz w:val="28"/>
          <w:szCs w:val="28"/>
        </w:rPr>
        <w:t xml:space="preserve">) боль, обида, страх. </w:t>
      </w:r>
      <w:r>
        <w:rPr>
          <w:sz w:val="28"/>
          <w:szCs w:val="28"/>
        </w:rPr>
        <w:t>Успешное общение – это понимание причин возникновения эмоций второго ряда «кувшина наших эмоций».</w:t>
      </w:r>
    </w:p>
    <w:p>
      <w:pPr>
        <w:pStyle w:val="Normal"/>
        <w:rPr/>
      </w:pPr>
      <w:r>
        <w:rPr>
          <w:i/>
          <w:sz w:val="28"/>
          <w:szCs w:val="28"/>
        </w:rPr>
        <w:t>Педагог – психолог</w:t>
      </w:r>
      <w:r>
        <w:rPr>
          <w:sz w:val="28"/>
          <w:szCs w:val="28"/>
        </w:rPr>
        <w:t>. Боль, обида, страх возникают у человека (открывает  3 часть кувшина на рисунке) от неудовлетворенных  потребностей быть любимым, быть принятым, быть признанным. За любым негативным переживанием мы всегда найдем какую-нибудь нереализованную потребность. Например, потребност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 любви – познании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нимании – свобод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аске – независимост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пехе – самоопределен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нимании – самосовершенствован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ажении – развит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оуважен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ализации собственного потенц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йте проследим, что обычно слышат наши дети в течение дня в детском саду, дома: «Вставай! Сколько можно повторять! Быстрее одевайся! Посмотри, как у тебя заправлена рубашка… Гулять не пойдешь,  пока…» Если умножить эти высказывания на количество дней, недель, лет, в течение которых ребенок все это слышит… Получится огромный багаж отрицательных впечатлений о себе, да еще от самых близких для него людей! Ребенку постоянно приходится  доказывать себе и взрослым, что он чего-то стоит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зусловно принимать ребенка – значит любить его не за то, что он красивый, умный, способный, отличник, помощник…, а просто за то, что он есть (открывает 4 часть кувшина). Базисные стремления: «Я - хороший. Я- любим. Я – Е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тве мы узнаем о себе только из слов и отношений к нам близких людей. У маленького ребенка нет внутреннего зрения, его образ себя строится  извне. Окружающие люди, в первую очередь родители, строят его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 положительное отношение к себе – основа психологического вы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Упражнение: «Правила плохих родителей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дагог – психолог:</w:t>
      </w:r>
      <w:r>
        <w:rPr>
          <w:sz w:val="28"/>
          <w:szCs w:val="28"/>
        </w:rPr>
        <w:t xml:space="preserve"> «А сейчас я хочу попросить вас составить правила «плохих пап», а мамы составляют правила «плохих мам» индивидуально на листочке, затем зачитать по желанию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Примеры: «Никогда не играй со своим ребенком», «Не спрашивай его об увлечениях, интересах», «Никогда не бери сына с собой в поход, на рыбалку, в гараж».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бсуждение:</w:t>
      </w:r>
      <w:r>
        <w:rPr>
          <w:sz w:val="28"/>
          <w:szCs w:val="28"/>
        </w:rPr>
        <w:t xml:space="preserve"> Как вы думаете, зачем мы составляли эти правила? ( Чтобы никогда не следовать и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инамическая пауз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игры направлены на преодоление замкнутости, пассивности, скованности, а также способствуют эмоциональному и двигательному раскрепощ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ута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игры встают в круг, закрывают глаза и, вытянув руки вперед, сходятся в центре. Правой рукой каждый берет за руку любого другого участника, левая оставлена для того, чтобы за нее кто-нибудь взялся. После этого все открывают глаза. Таким образом образуется путан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участников – распутаться, не отпуская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й игре используется веселая, бодрящая му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борщики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сса всевозможных мелких игрушек разбросана на полу. Участники игры разбиваются на группы по 2-3 человека и берутся за руки. По сигналу ведущего обеими  свободными руками каждая группа должна собрать как можно больше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сборе используется веселая энергичн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Этап проведения  практикума «Варианты общ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 – психолог предлагает родителям разбиться на пары ( или вызывается разные  пары родителей для демонстрации позиций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озиция «Синхронный  разговор». Оба участника в паре говорят одновременно в течение 10 секунд. Можно предложить тему разговора. Например, «Книга, которую я прочел недавно». По сигналу ведущего разговор прекращается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зиция «Спина к спине». Во время упражнения участники сидят спинами друг к другу. В течение 30 секунд один участник высказывается, А другой в это время слушает его. Затем они меняются роля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зиция «Низко – высоко». Один участник из пары садится на маленький стульчик, другой встает перед ним на сту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зиция  «Далеко – близко». Участники садятся на стулья на расстояни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- 4 метров друг от друг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суждение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фортно ли вам было общаться друг с другом в предложенных ситуациях?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 казалось ли вам, что вы слушаете с усилием, что это не так просто?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мешало вам чувствовать себя комфортно?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помогает вам в общ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>Презентация «Дети дают советы».</w:t>
      </w:r>
    </w:p>
    <w:p>
      <w:pPr>
        <w:pStyle w:val="Normal"/>
        <w:rPr/>
      </w:pPr>
      <w:r>
        <w:rPr>
          <w:i/>
          <w:sz w:val="28"/>
          <w:szCs w:val="28"/>
        </w:rPr>
        <w:t>Педагог – психолог.</w:t>
      </w:r>
      <w:r>
        <w:rPr>
          <w:sz w:val="28"/>
          <w:szCs w:val="28"/>
        </w:rPr>
        <w:t xml:space="preserve"> Мы просили детей дать свои советы папам и мамам, давайте проанализиру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мотр слайдов.</w:t>
      </w:r>
    </w:p>
    <w:p>
      <w:pPr>
        <w:pStyle w:val="Normal"/>
        <w:rPr/>
      </w:pPr>
      <w:r>
        <w:rPr>
          <w:i/>
          <w:sz w:val="28"/>
          <w:szCs w:val="28"/>
        </w:rPr>
        <w:t>Обсуждение.</w:t>
      </w:r>
      <w:r>
        <w:rPr>
          <w:sz w:val="28"/>
          <w:szCs w:val="28"/>
        </w:rPr>
        <w:t xml:space="preserve"> Какие эмоции вызывают у вас советы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чется их прокомментировать или лучше задуматься и помолчать.</w:t>
      </w:r>
    </w:p>
    <w:p>
      <w:pPr>
        <w:pStyle w:val="Normal"/>
        <w:rPr/>
      </w:pPr>
      <w:r>
        <w:rPr>
          <w:i/>
          <w:sz w:val="28"/>
          <w:szCs w:val="28"/>
        </w:rPr>
        <w:t>Вывод.</w:t>
      </w:r>
      <w:r>
        <w:rPr>
          <w:sz w:val="28"/>
          <w:szCs w:val="28"/>
        </w:rPr>
        <w:t xml:space="preserve"> Советы наших детей чаще являются просьбами или требованиями, связанными с удовлетворением интересов ребенка и  получением выгод, и лишь изредка можно заметить проявления искренней заботы о родит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Обратная связ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Коробочка пожел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м участникам предлагается написать то, чего ему бы хотелось пожелать присутствующим на собрании, при этом ни к кому конкретно не обращаясь и опустить листок в коробочку – пожел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тем ведущий перемешивает в коробке все пожелания и родители вытаскивают из нее пожелания для себ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Я благодарю всех за участие и откровенность. Спасибо. Всего добр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</w:rPr>
        <w:t>Советы родителя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особы и правила общения с деть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фиксируйте внимание на неудачах, не делайте замечаний, даже если хотите что–то исправить, кому – то помочь. Избыток внимания или отрицательна оценка способны нарушить эмоциональное благополучие ребе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бывает правильных и неправильных действий, у всех все получается, все проявляют себя, как могут и как хотят, не боясь получить порицания, осужд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сравнивайте детей с кем-либо в невыгодном свете, не ставьте никого в пример. Главное – не результат, а внутренняя свобода, эмоциональное благополучие, из которого последуют свобода мысли, свобода внешних проявлений. Дети сами выберут пример для подраж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выражайте симпатии и внимание в избыточной форме, это тоже может навредить. Глобальная оценка, даже похвала, - слишком большая нагрузка для ребе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йте разные формы несловесной поддержки – улыбку, пожатие руки, поглаживание по спине, голове, подмигивание и так дале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чше воздействовать на ребенка реже, но обдуманн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</w:rPr>
        <w:t>Советы родителя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особы и правила общения с деть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фиксируйте внимание на неудачах, не делайте замечаний, даже если хотите что–то исправить, кому – то помочь. Избыток внимания или отрицательна оценка способны нарушить эмоциональное благополучие ребе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бывает правильных и неправильных действий, у всех все получается, все проявляют себя, как могут и как хотят, не боясь получить порицания, осужд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сравнивайте детей с кем-либо в невыгодном свете, не ставьте никого в пример. Главное – не результат, а внутренняя свобода, эмоциональное благополучие, из которого последуют свобода мысли, свобода внешних проявлений. Дети сами выберут пример для подраж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выражайте симпатии и внимание в избыточной форме, это тоже может навредить. Глобальная оценка, даже похвала, - слишком большая нагрузка для ребе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йте разные формы несловесной поддержки – улыбку, пожатие руки, поглаживание по спине, голове, подмигивание и так дале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чше воздействовать на ребенка реже, но обдуман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0:00Z</dcterms:created>
  <dc:creator>Admin</dc:creator>
  <dc:description/>
  <cp:keywords/>
  <dc:language>en-US</dc:language>
  <cp:lastModifiedBy>Николаева</cp:lastModifiedBy>
  <dcterms:modified xsi:type="dcterms:W3CDTF">2012-11-07T11:24:00Z</dcterms:modified>
  <cp:revision>17</cp:revision>
  <dc:subject/>
  <dc:title>Родительское собрание на тему: «Учимся общаться»</dc:title>
</cp:coreProperties>
</file>