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утова Н.Г.</w:t>
      </w:r>
    </w:p>
    <w:p>
      <w:pPr>
        <w:pStyle w:val="Normal"/>
        <w:spacing w:lineRule="auto" w:line="360"/>
        <w:ind w:right="566" w:hanging="0"/>
        <w:jc w:val="right"/>
        <w:rPr/>
      </w:pPr>
      <w:r>
        <w:rPr>
          <w:b/>
          <w:i/>
          <w:sz w:val="28"/>
          <w:szCs w:val="28"/>
        </w:rPr>
        <w:t xml:space="preserve">БОУ города Омска«Гимназия №43»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280" w:after="280"/>
        <w:ind w:left="567" w:right="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внеурочной деятельности в формировании системы ценностей младшего школьника</w:t>
      </w:r>
    </w:p>
    <w:p>
      <w:pPr>
        <w:pStyle w:val="Normal"/>
        <w:tabs>
          <w:tab w:val="clear" w:pos="708"/>
          <w:tab w:val="left" w:pos="10206" w:leader="none"/>
        </w:tabs>
        <w:spacing w:before="280" w:after="280"/>
        <w:ind w:left="567" w:right="567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века люди высоко ценили нравственную воспитанность. Глубокие социально – экономические преобразования, происходящие в современном обществе, заставляют нас размышлять о будущем России, о ее молодежи. В настоящее время смяты нравственные ориентиры, подрастающее поколение можно обвинить в бездуховности, безверии, агрессивности. </w:t>
      </w:r>
    </w:p>
    <w:p>
      <w:pPr>
        <w:pStyle w:val="Normal"/>
        <w:tabs>
          <w:tab w:val="clear" w:pos="708"/>
          <w:tab w:val="left" w:pos="10206" w:leader="none"/>
        </w:tabs>
        <w:spacing w:before="280" w:after="280"/>
        <w:ind w:left="567"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ед общеобразовательной школой ставится задача подготовки ответственного гражданина, способного самостоятельно оценивать происходящее и строить свою деятельность в соответствии с интересами окружающих его людей. Решение этой задачи связано с формированием устойчивых нравственных свойств личности школьника. </w:t>
      </w:r>
    </w:p>
    <w:p>
      <w:pPr>
        <w:pStyle w:val="Normal"/>
        <w:tabs>
          <w:tab w:val="clear" w:pos="708"/>
          <w:tab w:val="left" w:pos="10206" w:leader="none"/>
        </w:tabs>
        <w:spacing w:before="280" w:after="280"/>
        <w:ind w:left="567"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ение и функция начальной школы в системе непрерывного образования определяется не только преемственностью её с другими звеньями образования, но и неповторимой ценностью этой ступени становления и развития личности ребёнка и гражданина своей страны.</w:t>
      </w:r>
    </w:p>
    <w:p>
      <w:pPr>
        <w:pStyle w:val="Normal"/>
        <w:tabs>
          <w:tab w:val="clear" w:pos="708"/>
          <w:tab w:val="left" w:pos="10206" w:leader="none"/>
        </w:tabs>
        <w:spacing w:before="280" w:after="280"/>
        <w:ind w:left="567" w:right="567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сихологи установили, что младший школьный возраст характеризуется повышенной восприимчивостью внешних влияний, верой в истинность всего, чему учат, что говорят, в безусловность и необходимость нравственных норм. Именно в этом возрасте возникают большие возможности для систематического нравственного воспитания, формирования гражданской позиции и патриотических чувств.</w:t>
      </w:r>
    </w:p>
    <w:p>
      <w:pPr>
        <w:pStyle w:val="Normal"/>
        <w:tabs>
          <w:tab w:val="clear" w:pos="708"/>
          <w:tab w:val="left" w:pos="10206" w:leader="none"/>
        </w:tabs>
        <w:ind w:left="567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жегов С. И. писал: «Нравственность – это внутренние, духовные качества, которыми руководствуется человек, этические нормы, правила поведения, определяемые этими качествами» </w:t>
      </w:r>
    </w:p>
    <w:p>
      <w:pPr>
        <w:pStyle w:val="Normal"/>
        <w:tabs>
          <w:tab w:val="clear" w:pos="708"/>
          <w:tab w:val="left" w:pos="10206" w:leader="none"/>
        </w:tabs>
        <w:spacing w:before="0" w:after="26"/>
        <w:ind w:left="567" w:right="56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кола является основным звеном в системе воспитания подрастающего поколения. На каждом этапе обучения ребенка доминирует своя сторона воспитания. В воспитании младших школьников, считает Ю. К. Бабанский, такой стороной будет нравственное воспитание: дети овладевают простыми нормами нравственности, научатся следовать им в различных ситуациях.                </w:t>
      </w:r>
    </w:p>
    <w:p>
      <w:pPr>
        <w:pStyle w:val="Normal"/>
        <w:tabs>
          <w:tab w:val="clear" w:pos="708"/>
          <w:tab w:val="left" w:pos="10206" w:leader="none"/>
        </w:tabs>
        <w:spacing w:before="0" w:after="26"/>
        <w:ind w:left="567" w:right="56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ние морального облика протекает в процессе всей многогранной деятельности детей (играх, учебе), в тех разнообразных отношениях, в которые они вступают в различных ситуациях со своими сверстниками, с детьми моложе себя и с взрослыми. В этом возрасте ребенок не только познает сущность нравственных категорий, но и учится оценивать их знание в поступках и действиях окружающих, собственных поступках.                 Существенным признаком гражданского и духовно-нравственного воспитания является его концентрическое построение: решение воспитательных задач  начинается с элементарного уровня задач и заканчивается более высоким. Для достижения цели используются все усложняющиеся виды деятельности. Этот принцип реализуется с учетом  возрастных особенностей учащихся. Одна из задач нравственного развития – правильно организовать деятельность ребенка. В деятельности формируются нравственные качества, а возникающие отношения формируют гражданскую позицию ребёнка.</w:t>
      </w:r>
    </w:p>
    <w:p>
      <w:pPr>
        <w:pStyle w:val="Normal"/>
        <w:tabs>
          <w:tab w:val="clear" w:pos="708"/>
          <w:tab w:val="left" w:pos="10206" w:leader="none"/>
        </w:tabs>
        <w:spacing w:before="0" w:after="26"/>
        <w:ind w:left="567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эти задачи решаются комплексно, постоянно, на всех уроках и внеурочное время, изменяются только акценты  в зависимости от основных целей.</w:t>
      </w:r>
    </w:p>
    <w:p>
      <w:pPr>
        <w:pStyle w:val="Normal"/>
        <w:tabs>
          <w:tab w:val="clear" w:pos="708"/>
          <w:tab w:val="left" w:pos="10206" w:leader="none"/>
        </w:tabs>
        <w:spacing w:before="0" w:after="26"/>
        <w:ind w:left="567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ладший школьник существо эмоциональное: чувства господствуют над всеми его сторонами жизни, придавая им особую окраску. Ребенок полон экспрессии – его чувства быстро и ярко вспыхивают. </w:t>
      </w:r>
    </w:p>
    <w:p>
      <w:pPr>
        <w:pStyle w:val="Normal"/>
        <w:tabs>
          <w:tab w:val="clear" w:pos="708"/>
          <w:tab w:val="left" w:pos="10206" w:leader="none"/>
        </w:tabs>
        <w:ind w:left="567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тральное место в воспитательной системе школы должно занимать формирование гражданского сознания: ответственного отношения к природе, к себе, как составной части природы и общества, к окружающему нас вещественному миру, к живым существам вокруг нас.</w:t>
      </w:r>
    </w:p>
    <w:p>
      <w:pPr>
        <w:pStyle w:val="Normal"/>
        <w:tabs>
          <w:tab w:val="clear" w:pos="708"/>
          <w:tab w:val="left" w:pos="10206" w:leader="none"/>
        </w:tabs>
        <w:ind w:left="567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этому мы с родителями на первых собраниях определяем план работы на учебный год, делимся на группы, которые отвечают за определённое мероприятие и работаем по следующим направлениям: оздоровительно – туристическое, экологическое, краеведческое, патриотическое, семейное, духовно-нравственное. Каждое направление деятельности  организуют родители под руководством  классного руководителя. В группе распределены обязанности: одни  пишут сценарий, другие шьют костюмы, кто-то помогает сопровождать на экскурсиях. Группы сменные: один год группа родителей курирует спортивные мероприятия, на другой - эта группа отвечает за патриотическое направление. Таким образом, за время обучения детей в начальной школе все родители участвуют в школьной жизни ребёнка по разным направлениям.</w:t>
      </w:r>
    </w:p>
    <w:p>
      <w:pPr>
        <w:pStyle w:val="Normal"/>
        <w:tabs>
          <w:tab w:val="clear" w:pos="708"/>
          <w:tab w:val="left" w:pos="10206" w:leader="none"/>
        </w:tabs>
        <w:ind w:left="567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Оздоровительно – туристическое. Где родители проводят следующие мероприятия: «Мама, папа, я – спортивная семья», конкурсы «Мальчишки и девчонки» - посвящённые 23 февраля и 8 марта, поход в лес, где проводим конкурс «Тропа туриста», посещаем с экскурсией омский скалодром, выезжаем за город на базы отдыха.</w:t>
      </w:r>
    </w:p>
    <w:p>
      <w:pPr>
        <w:pStyle w:val="Style16"/>
        <w:tabs>
          <w:tab w:val="clear" w:pos="708"/>
          <w:tab w:val="left" w:pos="10206" w:leader="none"/>
        </w:tabs>
        <w:spacing w:before="0" w:after="26"/>
        <w:ind w:left="567" w:right="566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Экологическое. Проводим акции «Помоги птицам» (вывешиваем кормушки, изготавливаем листовки-призывы помощи пернатым друзьям), ходим на экскурсии в ботанический сад, на станцию юннатов, посещаем дендропарк в селе Подгородка, выезжаем  на ипподром с посещением конюшен, изучаем подводный мир экзотических рыб в морском аквариуме города Омска.  </w:t>
      </w:r>
    </w:p>
    <w:p>
      <w:pPr>
        <w:pStyle w:val="Style16"/>
        <w:tabs>
          <w:tab w:val="clear" w:pos="708"/>
          <w:tab w:val="left" w:pos="10206" w:leader="none"/>
        </w:tabs>
        <w:spacing w:before="0" w:after="26"/>
        <w:ind w:left="567" w:right="566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Краеведческое. Посещаем в краеведческом музее «Школу мамонта», где изучаем русские народные праздники,  историю родного города и страны, музей аэродрома самолётов и вертолётов в лётно-техническом колледже, знакомимся с историей возникновения пожарной охраны в Омске. А также проводим экскурсии об истории города «Омская крепость», знакомимся с производствами в нашем городе: молочное (ВНИМИ), фабрикой деревянных изделий (с. Подгородка), кондитерские производства («Карамелька» и «Новинка»), с производством минеральной и газированной воды.</w:t>
      </w:r>
    </w:p>
    <w:p>
      <w:pPr>
        <w:pStyle w:val="Style16"/>
        <w:tabs>
          <w:tab w:val="clear" w:pos="708"/>
          <w:tab w:val="left" w:pos="10206" w:leader="none"/>
        </w:tabs>
        <w:spacing w:before="0" w:after="26"/>
        <w:ind w:left="567" w:right="56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Патриотическое. Проводим смотры песни и строя к 23 февраля, с приглашением офицеров российской армии, к 9 мая проводим конкурс инсценированной песни, с приглашением ветеранов и посещением Музея Воинской славы омичей с экскурсией в Парк Победы. Готовим беседы и классные часы на темы: «Символы России», «Моя родина- Россия», «Моя малая родина-Омск», «Защитники Родины в моей семье», где ребята приносят личные вещи, письма, фотографии, медали членов своей семьи и готовят о них рассказы, легенды, передающие от поколения к поколению. Родители принимают активное участие в подготовке этих мероприятий: шьют костюмы, рассказывают о родственниках, воевавших в армии, и приносят их медали, личные вещи, также посещаем с экскурсией музей космонавтики нашего города.</w:t>
      </w:r>
    </w:p>
    <w:p>
      <w:pPr>
        <w:pStyle w:val="Style16"/>
        <w:tabs>
          <w:tab w:val="clear" w:pos="708"/>
          <w:tab w:val="left" w:pos="10206" w:leader="none"/>
        </w:tabs>
        <w:spacing w:before="0" w:after="26"/>
        <w:ind w:left="567" w:right="566" w:firstLine="284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 любви к Родине и уважения к её истории и культуре невозможно воспитать гражданина и патриота своей Родины, сформировать у детей чувство собственного достоинства, положительных качеств личности, а любовь к Родине воспитывается, прежде всего, через любовь к родному краю, родным местам. Любовь к родному городу, гордость за свою страну имеет огромное значение для развития личности ребёнка. В. А. Сухомлинский в своей книге «Как воспитать человека» писал: «смысл патриотического становления заключается в том, что этот уголок на всю жизнь входит в душу, волнует как первый животворный источник, с которого каждый из нас начался…». Для каждого человека Родина начинается с чего-то малого и неприметного и до последнего дыхания остается с нами. Это наш родной уголок, воплощающий в себе живой образ нашего Отечества.</w:t>
      </w:r>
    </w:p>
    <w:p>
      <w:pPr>
        <w:pStyle w:val="Normal"/>
        <w:tabs>
          <w:tab w:val="clear" w:pos="708"/>
          <w:tab w:val="left" w:pos="10206" w:leader="none"/>
        </w:tabs>
        <w:spacing w:before="0" w:after="26"/>
        <w:ind w:left="567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Семейное. Проводим классные часы, где родители рассказывают о своей профессии и если есть возможность, то посещаем предприятие, где работают родители. Так в прошлом году, посвящённому году семьи, мы с ребятами посетили с экскурсиями Кадетский корпус и Омский государственный педагогический университет, где работают родители ребят. И дети с огромным удовольствием и с чувством гордости за своих родителей посещали эти мероприятия.</w:t>
      </w:r>
    </w:p>
    <w:p>
      <w:pPr>
        <w:pStyle w:val="Normal"/>
        <w:tabs>
          <w:tab w:val="clear" w:pos="708"/>
          <w:tab w:val="left" w:pos="10206" w:leader="none"/>
        </w:tabs>
        <w:spacing w:before="0" w:after="26"/>
        <w:ind w:left="567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Духовно-нравственное. Обязательно посещаем с экскурсией Свято-Никольский мужской монастырь в Большекулачинском монастыре или Ачаирский монастырь с посещением Святого источника. В этом направлении проводим посвящение в гимназисты, родители шьют специальные накидки, изготавливают головные уборы, ребята разучивают гимн гимназии, на празднике и ребята и родители  дают клятву, также мы с родителями готовим посвящение в первоклассники, новогодние праздники, дни именинника, капустники, КВН. Очень интересно проходит праздник Масленица, где дети вместе с родителями делают масленицу, пекут блины, разучивают русские народные игры, песни и всем классом на внутреннем дворе школы провожаем зиму.</w:t>
      </w:r>
    </w:p>
    <w:p>
      <w:pPr>
        <w:pStyle w:val="Normal"/>
        <w:tabs>
          <w:tab w:val="clear" w:pos="708"/>
          <w:tab w:val="left" w:pos="10206" w:leader="none"/>
        </w:tabs>
        <w:spacing w:before="0" w:after="26"/>
        <w:ind w:left="567" w:right="56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им образом, цель гражданского и духовно-нравственного воспитания - подготовка учащихся к ответственной и осмысленной жизнедеятельности в гражданском обществе демократического правового государства, через создание условий для формирования гражданской компетентности личности, владеющей системой ценностей, которая определяет ее поведение, интересы и поступки  и  позволяет ей активно и ответственно реализовывать свои гражданские права и обязанности, мы вместе с родителями решаем через внеклассные мероприятия, на которых стараемся прививать детям уважительное отношение к своей семье, друг к другу, к своему государству, правильные нравственные ориентиры, сформировать систему истинных духовных ценностей, в которой важнейшее место занимают любовь к Родине и чувство долга маленьких граждан нашей страны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5:19:00Z</dcterms:created>
  <dc:creator>Se7en</dc:creator>
  <dc:description/>
  <cp:keywords/>
  <dc:language>en-US</dc:language>
  <cp:lastModifiedBy>Наталья</cp:lastModifiedBy>
  <dcterms:modified xsi:type="dcterms:W3CDTF">2013-03-09T12:00:00Z</dcterms:modified>
  <cp:revision>18</cp:revision>
  <dc:subject/>
  <dc:title/>
</cp:coreProperties>
</file>