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ЦАРСКИЙ ТУРН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онкурс, посвящён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февраля – Дню защитника Отечест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расширение кругозора учащихся, развитие творческих способностей, привитие эстетического вкуса, воспитание хороших манер, сплочение классно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нащение:</w:t>
      </w:r>
      <w:r>
        <w:rPr>
          <w:sz w:val="28"/>
          <w:szCs w:val="28"/>
        </w:rPr>
        <w:t xml:space="preserve"> праздничные плакаты, несколько листов бумаги, погоны, 2 детские машинки с нитками, кассета с весёлой музыкой, воздушные шары для украшения и конк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упительное слово учител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рогие друзья, сегодня мы собрались здесь затем, чтобы встретить наш государственный праздник – День защитника Отечества. Вы, конечно же, знаете, что это праздник всех военных. Именно 23 февраля 1918 года был подписан закон о создании в нашей стране специальных войск – армии – для защиты нашей Родины от нападения врагов. Только в те далёкие годы российская армия совсем не походила на сегодняшнюю. Тогда ведь ещё не было таких суперсовременных ракет, самолётов и танков. В основном, наши солдаты передвигались пешком, и войска эти так и назывались – пехота. А ещё главным средством передвижения были лошади: на лошадях ездили бойцы и командиры. Лошади перевозили пушки и повозки с ранеными. Была создана армия, которая получила название Первая конная. А бойцы, которые сражались сидя на конях, стали называться кавалери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праздник всех солдат – бывших, теперешних и будущих. 23 февраля – праздник настоящих мужчин. Но кто же такие настоящие мужч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еница:</w:t>
      </w:r>
      <w:r>
        <w:rPr>
          <w:sz w:val="28"/>
          <w:szCs w:val="28"/>
        </w:rPr>
        <w:t xml:space="preserve"> Чтобы стать мужчиной, мало им родитьс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бы стать железом, мало быть руд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ы должен переплавиться, разб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, как руда, пожертвовать собой.</w:t>
      </w: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 же мальчики становятся настоящими мужчинами? Мы считаем, что в армии, где они учатся стойкости, мужеству, готовятся защищать нашу Родину, если придёт 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Ученица: </w:t>
      </w:r>
      <w:r>
        <w:rPr>
          <w:sz w:val="28"/>
          <w:szCs w:val="28"/>
        </w:rPr>
        <w:t>На горах высоких, на степном просторе</w:t>
      </w:r>
    </w:p>
    <w:p>
      <w:pPr>
        <w:pStyle w:val="Normal"/>
        <w:tabs>
          <w:tab w:val="left" w:pos="708" w:leader="none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Охраняет нашу Родину солдат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Он взлетает в небо, он уходит в море,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е страшны защитнику дождь и снегопад.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/>
      </w:pPr>
      <w:r>
        <w:rPr>
          <w:b/>
          <w:sz w:val="28"/>
          <w:szCs w:val="28"/>
        </w:rPr>
        <w:t>Ученица:</w:t>
      </w:r>
      <w:r>
        <w:rPr>
          <w:sz w:val="28"/>
          <w:szCs w:val="28"/>
        </w:rPr>
        <w:t xml:space="preserve"> Шелестят берёзы, распевают птицы,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растают дети у родной страны.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оро ты в дозоре встанешь у границы,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ы только мирные снились детям сны.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ень, и ночь доблестная армия охраняет наш мир и покой. Но готовы ли наши мальчики к тому, чтобы служить в ней? Какими они должны быть, чтобы стать настоящими мужчинами? Может быть. Такими как их папы? Кстати, ведь ваши папы тоже служили в армии, а значит сегодня и  их праздник. Давайте расскажем про пап.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Ученица: </w:t>
      </w:r>
      <w:r>
        <w:rPr>
          <w:sz w:val="28"/>
          <w:szCs w:val="28"/>
        </w:rPr>
        <w:t xml:space="preserve">Папа дома – и дом исправный, 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аз горит и не гаснет свет.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апа дома, конечно, главный,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мамы случайно нет.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/>
      </w:pPr>
      <w:r>
        <w:rPr>
          <w:b/>
          <w:sz w:val="28"/>
          <w:szCs w:val="28"/>
        </w:rPr>
        <w:t>Ученица:</w:t>
      </w:r>
      <w:r>
        <w:rPr>
          <w:sz w:val="28"/>
          <w:szCs w:val="28"/>
        </w:rPr>
        <w:t xml:space="preserve"> И с задачкою трудной самой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апа справится, дайте срок.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потом уж решаем с мамой,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, что пап решить не смог.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тересно, настоящий мужчина – это только сила и храбрость? Я думаю, что хотя это и важно, настоящий мужчина должен быть ещё и прилежным, и смекалистым, и умелым учеником. Как вы думаете, герои частушек, которые нам сейчас споют девочки, - настоящие мужчины? 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очки поют частушки: 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 Вадима нет терпенья,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н урок не доучил.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з-за полстихотворенья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лчетвёрки получил.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трам просила мать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сю застилать кровать.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чал ей Васенька: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е могу, я маленький!»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бещал Илья ребятам: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Единицу я исправлю!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Я немного поучу –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разу двойку получу!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 Кириллом-забиякой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ный случай был.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полез с девчонкой в драку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о шее получил!</w:t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у, что вы скажете, это были частушки про настоящих мужчи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среди наших мальчиков есть так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всегда хорошо учите уро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свою кровать застилаете по утра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девочек не обижа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маме помогаете по до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цы! Настоящие рыцари! А доказать вы готовы? Сейчас мы проведем настоящий рыцарский турнир. Каждому стоит рискнуть и принять участие в нашем конкурсе, чтобы попытаться подтвердить этот титул. Скажу больше: тот, кто хоть на секунду заколебался, принимая решение об участии в турнире, - недостоин титула рыцар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ьчики делятся на две команды, выбирают капитанов, придумывают названия коман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вочки проводят конкурсную программ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хороших манер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ам предлагаются ситуации, где им придется проявить такт, находчивость и хорошие манеры, которыми просто обязан обладать каждый мушкетер. На каждый вопрос обе команды дают ответы, на обдумывание ответа дается одна минута. Команда, чей ответ оказался лучше, получает два балла, другая – 1 бал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иту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дя в ложе театра с прекрасной дамой, вы почувствовали, что прямо вам на мундир с балкона упало чьё-то мороженое. Подняв глаза кверху, вы увидели испуганные глаза другой молодой особы. Ваши действ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хо спрыгнув с коня, вы не заметили грязной лужи. Вода из-под ног обрызгала платья двум дамам, мило беседовавшим в двух шагах от вас. Что вы предприме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с пригласила на танец очаровательная дама, но вы так растерялись, что не можете вспомнить ни одного па из этого танца. Что вы ответите дам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На балу в королевском дворце вы увидели, что Его Величество усердно ухаживает за молодой дамой, которая очень нравится вам. Вдруг вы поймали взгляд вашей возлюбленной, в котором прочитали мольбу о спасении от навязчивого короля. Ваши действ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улице издалека вы заметили знакомую особу. Незаметно подошли и шутливо испугали её. Увы, это оказалась незнакомая дама, и притом очаровательная. Как вы поступи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 время дуэли с обидчиком вы обнаружили, что это – переодетая разыгравшая вас дама. Как вы поступит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Весёлый и находчивый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ам по очереди задаются вопросы, на которые они должны ответить. За каждый правильный ответ начисляется 1 бал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ую траву узнают слепые? </w:t>
      </w:r>
      <w:r>
        <w:rPr>
          <w:i/>
          <w:sz w:val="28"/>
          <w:szCs w:val="28"/>
        </w:rPr>
        <w:t>(крапив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елает сторож, когда у него на голове сидит ворона? </w:t>
      </w:r>
      <w:r>
        <w:rPr>
          <w:i/>
          <w:sz w:val="28"/>
          <w:szCs w:val="28"/>
        </w:rPr>
        <w:t>(спи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ему люди ходят? </w:t>
      </w:r>
      <w:r>
        <w:rPr>
          <w:i/>
          <w:sz w:val="28"/>
          <w:szCs w:val="28"/>
        </w:rPr>
        <w:t>(по земл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львы едят сырое мясо? </w:t>
      </w:r>
      <w:r>
        <w:rPr>
          <w:i/>
          <w:sz w:val="28"/>
          <w:szCs w:val="28"/>
        </w:rPr>
        <w:t>(не умеют готови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яблок можно съесть натощак? </w:t>
      </w:r>
      <w:r>
        <w:rPr>
          <w:i/>
          <w:sz w:val="28"/>
          <w:szCs w:val="28"/>
        </w:rPr>
        <w:t>(одн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слове сто букв л? </w:t>
      </w:r>
      <w:r>
        <w:rPr>
          <w:i/>
          <w:sz w:val="28"/>
          <w:szCs w:val="28"/>
        </w:rPr>
        <w:t>(сто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ил долгожданный Новый Год. Сначала во дворе расцвела черёмуха, затем 3 рябины. Сколько всего во дворе расцвело деревьев? </w:t>
      </w:r>
      <w:r>
        <w:rPr>
          <w:i/>
          <w:sz w:val="28"/>
          <w:szCs w:val="28"/>
        </w:rPr>
        <w:t>(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яжелее: 1кг ваты или 1кг железа? </w:t>
      </w:r>
      <w:r>
        <w:rPr>
          <w:i/>
          <w:sz w:val="28"/>
          <w:szCs w:val="28"/>
        </w:rPr>
        <w:t>(=)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Волшебные слова»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52"/>
        <w:gridCol w:w="2986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сли взять большое слов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уть букв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и д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собрать их сн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йдут новые сло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йте раньше с нам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садитесь с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з слова ГАСТРОН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л важный АСТРОН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л МАГ и вышел ГНО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 ними АГРОН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 построен на рек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 грохочет вдалек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ижней палубы МАТР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ичала тянет ТРОС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ху лётчику вид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родная СТОРО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это ещё не все слова, которые можно составить из букв, образующих слово ГАСТРОНОМ! Сколько можете найти в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ам даётся 2 минуты на составление слов, по количеству составленных слов насчитываются балл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Лучший шофёр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принимает один член коман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двум игрушечным машинкам крепятся длинные нитки, а на концы привязываются карандаши. По команде ведущего игроки начинают их сматывать. Балл получает тот, чья машинка быстрее придёт к финиш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Переправ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вует вся коман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ающим выдаются по 2 листа бумаги. Задача: по «кочкам», передвигаясь с одной на другую, перебраться через «болото»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Погон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принимает вся коман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лечи учащихся помещаются погоны, нужно с достоинством пронести их, не урони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Связист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сейчас вам предлагается попробовать себя в качестве связистов, которые расшифровывают с помощью ключа разные шифрограммы, содержащие донесения разведчиков. Каждой команде раздаётся карточка с шифровкой и ключом. За отведённое время, кто быстрее и правильнее расшифру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2</w:t>
            </w:r>
          </w:p>
        </w:tc>
      </w:tr>
      <w:tr>
        <w:trPr>
          <w:trHeight w:val="19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 18, 1, 2, 3, 11, 6, 17, 19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1, 6, 3, 1, 14, 18, 4, 14, 1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21, 16, 1, 13, 30, 29, 18, 5, 3, 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19, 24, 10, 8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5, 8, 13, 18,1, 13, 1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21, 16, 1, 13, 1, 12, 14, 17, 18, 1 –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 3, 1, 18, 1, 13, 10, 1, 7, 1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6, 10, 14, 9, 17, 11, 6, 3, 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4, 3, 16, 1, 4, 6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5, 8, 13, 18,1, 13, 10.</w:t>
            </w:r>
          </w:p>
        </w:tc>
      </w:tr>
      <w:tr>
        <w:trPr>
          <w:trHeight w:val="123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ст карточк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 в лесу, слева от гор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ют две пушк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тан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ст карточк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моста –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танка за рекой сле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враге один танк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точка с ключом шифра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9"/>
        <w:gridCol w:w="496"/>
        <w:gridCol w:w="496"/>
        <w:gridCol w:w="538"/>
        <w:gridCol w:w="496"/>
        <w:gridCol w:w="506"/>
        <w:gridCol w:w="506"/>
        <w:gridCol w:w="572"/>
        <w:gridCol w:w="572"/>
        <w:gridCol w:w="501"/>
        <w:gridCol w:w="534"/>
        <w:gridCol w:w="506"/>
        <w:gridCol w:w="566"/>
        <w:gridCol w:w="50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капитанов (заключительный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итаны команд выходят к доске. Им предлагается с закрытыми глазами нарисовать воин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ока жюри подводит итоги конкурса, выслушаем ответное слово мальч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ное слово мальч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ьчики выходят к доске с подготовленными заранее стихотворения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3537"/>
      </w:tblGrid>
      <w:tr>
        <w:trPr>
          <w:trHeight w:val="1699" w:hRule="atLeast"/>
        </w:trPr>
        <w:tc>
          <w:tcPr>
            <w:tcW w:w="39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ка ещё ребя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шагаем как солдат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в армии служи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Родину хранить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зырка и тельняш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лентах якор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мне большая пряж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ку даны не зря.</w:t>
            </w:r>
          </w:p>
        </w:tc>
      </w:tr>
      <w:tr>
        <w:trPr>
          <w:trHeight w:val="1609" w:hRule="atLeast"/>
        </w:trPr>
        <w:tc>
          <w:tcPr>
            <w:tcW w:w="39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мечтаем, мы мечтае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когда мы подрастё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танкистами мы стане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рмию служить пойдё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лётчики геро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 зорко стерег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лётчики-геро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ют мирный труд.</w:t>
            </w:r>
          </w:p>
        </w:tc>
      </w:tr>
      <w:tr>
        <w:trPr>
          <w:trHeight w:val="1605" w:hRule="atLeast"/>
        </w:trPr>
        <w:tc>
          <w:tcPr>
            <w:tcW w:w="39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 танкистом старший бра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а брата очень рад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все ребя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его играют бра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 золотист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лся надо мн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Я лечу – парашютист 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родною стороной.</w:t>
            </w:r>
          </w:p>
        </w:tc>
      </w:tr>
      <w:tr>
        <w:trPr>
          <w:trHeight w:val="1421" w:hRule="atLeast"/>
        </w:trPr>
        <w:tc>
          <w:tcPr>
            <w:tcW w:w="39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, ребята, любим мор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орям да по волна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евом идём дозор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нче здесь, а завтра – там.</w:t>
            </w:r>
          </w:p>
        </w:tc>
        <w:tc>
          <w:tcPr>
            <w:tcW w:w="35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, как видите, красавц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 сердца у нас горя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к тому же мастера мы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ли про солдат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подводит итоги конкурса, вручает призы командам, благодарит учащихся за актив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ещё раз поздравляем мальчиков с Днём защитника Отечества. Ребята, как будущие солдаты и командиры, вы должны с детства воспитывать в себе такие качества, как умение дружить, держать слово. Быть смелыми, мужественными, благородными и добрыми. От каждого из вас в будущем зависит, какой быть нашей армии. А чтобы быть настоящим солдатом, надо учиться и уметь делать вс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еемся что, когда наши мальчики пойдут служить в армию, они останутся такими же смелыми, ловкими, умными, какими показали себя в сегодняшних конкурсах. Я думаю, что всех ребят нашего класса мы можем считать рыцар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 финале мероприятия девочки класса снова выходят к доске со стихотвор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5396"/>
        <w:gridCol w:w="2081"/>
      </w:tblGrid>
      <w:tr>
        <w:trPr>
          <w:trHeight w:val="1462" w:hRule="atLeast"/>
        </w:trPr>
        <w:tc>
          <w:tcPr>
            <w:tcW w:w="20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тала наша жизнь светлей и краш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ём и ночью сыновья на страж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есть особого значения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овей отважных День рождения.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0" w:hRule="atLeast"/>
        </w:trPr>
        <w:tc>
          <w:tcPr>
            <w:tcW w:w="20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народ российский в эту да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ёт привет матросу и солда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армия род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ежёт покой стран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росли мы бед не з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е было войны.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20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елаем вам, ребя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здоровыми всег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обиться результ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 без труда.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райтесь не лениться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раз перед ед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, чем за стол садить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ымойте водой!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м воздухом дыши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ости всег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и в лес ходите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ам силы даст, друзья!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7"/>
        </w:tabs>
        <w:ind w:left="397" w:hanging="17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7"/>
        </w:tabs>
        <w:ind w:left="397" w:hanging="1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55:00Z</dcterms:created>
  <dc:creator>Zver</dc:creator>
  <dc:description/>
  <cp:keywords/>
  <dc:language>en-US</dc:language>
  <cp:lastModifiedBy>Zver</cp:lastModifiedBy>
  <dcterms:modified xsi:type="dcterms:W3CDTF">2008-06-11T19:02:00Z</dcterms:modified>
  <cp:revision>7</cp:revision>
  <dc:subject/>
  <dc:title>РЫЦАРСКИЙ ТУРНИР</dc:title>
</cp:coreProperties>
</file>