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детский сад № 4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– психолог,  Радостева Светлана Александровна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ценарий тренинга для родителей «Я и мой ребенок»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Цель:</w:t>
      </w:r>
      <w:r>
        <w:rPr/>
        <w:t xml:space="preserve"> улучшение понимания родителями своего ребенка, особенностей и закономерностей его развития; достижение способности к эмпатии, к пониманию переживаний, состояния и интересов друг друга; выработка навыков адекватного и равноправного общения, способности к предотвращению и разрешению межличностных конфликт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ремя проведения:</w:t>
      </w:r>
      <w:r>
        <w:rPr/>
        <w:t xml:space="preserve"> 1,5-2 часа. В свободном изолированн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атериал:</w:t>
      </w:r>
      <w:r>
        <w:rPr/>
        <w:t xml:space="preserve"> лист-схема на каждого родителя, листы чистой бумаги формата А4 для записи, ру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едущий предлагает родителям зайти в класс, и занять любое место в кругу. Произносит вступительное слово по теме тренинга для родителей. </w:t>
      </w:r>
    </w:p>
    <w:p>
      <w:pPr>
        <w:pStyle w:val="Normal"/>
        <w:ind w:firstLine="708"/>
        <w:jc w:val="both"/>
        <w:rPr/>
      </w:pPr>
      <w:r>
        <w:rPr>
          <w:b/>
        </w:rPr>
        <w:t>Представление участников тренинга</w:t>
      </w:r>
      <w:r>
        <w:rPr/>
        <w:t xml:space="preserve"> по кругу, в заключении всем предлагается закончить фразу: «Я пришел сюда…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</w:rPr>
        <w:t>Игра-разминка</w:t>
      </w:r>
      <w:r>
        <w:rPr/>
        <w:t xml:space="preserve">  </w:t>
      </w:r>
      <w:r>
        <w:rPr>
          <w:b/>
        </w:rPr>
        <w:t>«Здороваемся передвигаясь»</w:t>
      </w:r>
    </w:p>
    <w:p>
      <w:pPr>
        <w:pStyle w:val="Normal"/>
        <w:jc w:val="both"/>
        <w:rPr/>
      </w:pPr>
      <w:r>
        <w:rPr/>
        <w:t>Приветствуем друг друг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глазами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лыбкой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ивком головы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укопожатием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октями правой руки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евым плечиком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енками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ак старинные друзья,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флексия</w:t>
      </w:r>
    </w:p>
    <w:p>
      <w:pPr>
        <w:pStyle w:val="Normal"/>
        <w:jc w:val="both"/>
        <w:rPr/>
      </w:pPr>
      <w:r>
        <w:rPr/>
        <w:t>- Какие ощущения вызвало у вас это упражнение?</w:t>
      </w:r>
    </w:p>
    <w:p>
      <w:pPr>
        <w:pStyle w:val="Normal"/>
        <w:jc w:val="both"/>
        <w:rPr/>
      </w:pPr>
      <w:r>
        <w:rPr/>
        <w:t>- Как менялись ваши чувства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гра «Аборигены и инопланетяне».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развитие умения с помощью вербальных и невербальных средств общения вступления в контакт.</w:t>
      </w:r>
    </w:p>
    <w:p>
      <w:pPr>
        <w:pStyle w:val="Normal"/>
        <w:jc w:val="both"/>
        <w:rPr/>
      </w:pPr>
      <w:r>
        <w:rPr/>
        <w:t>Описание. Ведущий предлагает группе разделиться на две команды. Одна из них покидает помещение. Оставшиеся становятся аборигенами, которые живут на острове. Им необходимо визуально сымитировать остров из подручных средств. У них на острове существуют два правила.</w:t>
      </w:r>
    </w:p>
    <w:p>
      <w:pPr>
        <w:pStyle w:val="Normal"/>
        <w:numPr>
          <w:ilvl w:val="0"/>
          <w:numId w:val="2"/>
        </w:numPr>
        <w:rPr/>
      </w:pPr>
      <w:r>
        <w:rPr/>
        <w:t>Они могут говорить только «да» и «нет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им задают вопрос с улыбкой, они отвечают «да», когда вопрос задается без улыбки они говорит «нет».   </w:t>
      </w:r>
    </w:p>
    <w:p>
      <w:pPr>
        <w:pStyle w:val="Normal"/>
        <w:jc w:val="both"/>
        <w:rPr/>
      </w:pPr>
      <w:r>
        <w:rPr/>
        <w:t xml:space="preserve">Вторая группа участников становятся инопланетянами. Они хотят освоить этот остров и подружиться с аборигенами. Ведущий: «Сейчас мы с вами приземлимся на острове аборигенов. Вам необходимо вступить в контакт, и выяснить какие два правила существуют на их острове»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едущий: «Существует положительное и отрицательное поглаживание. Многие дети не получая положительных поглаживаний, учатся получать отрицательные, т.е. ведут себя так, что провоцируют взрослых на сердитые окрики, шлепки. Причем ребенок, привыкший к негативной схеме, может не воспринимать и положительного поглаживания. </w:t>
      </w:r>
    </w:p>
    <w:p>
      <w:pPr>
        <w:pStyle w:val="Normal"/>
        <w:ind w:firstLine="708"/>
        <w:jc w:val="both"/>
        <w:rPr/>
      </w:pPr>
      <w:r>
        <w:rPr/>
        <w:t>Если ребенок получает только положительные поглаживания, то в результате не различает негативное и позитивное поведение. Ребенок просто не понимает, что хорошо, а что плохо. И когда к такому ребенку начинают предъявлять требования, он начинает протестовать: кричать, топать ногами. В результате расшатывается нервная система, возникают психосоматические расстройства. Таким образом, только положительные и только отрицательные поглаживания одинаково вредны».</w:t>
      </w:r>
    </w:p>
    <w:p>
      <w:pPr>
        <w:pStyle w:val="Normal"/>
        <w:ind w:firstLine="708"/>
        <w:jc w:val="both"/>
        <w:rPr/>
      </w:pPr>
      <w:r>
        <w:rPr>
          <w:b/>
        </w:rPr>
        <w:t>Упражнение «Поругай и похвали».</w:t>
      </w:r>
      <w:r>
        <w:rPr/>
        <w:t xml:space="preserve"> Участники разбиваются на пары и договариваются, кто будет первым, а кто вторым. </w:t>
      </w:r>
    </w:p>
    <w:p>
      <w:pPr>
        <w:pStyle w:val="Normal"/>
        <w:ind w:firstLine="708"/>
        <w:jc w:val="both"/>
        <w:rPr/>
      </w:pPr>
      <w:r>
        <w:rPr/>
        <w:t xml:space="preserve">Задания: </w:t>
      </w:r>
    </w:p>
    <w:p>
      <w:pPr>
        <w:pStyle w:val="Normal"/>
        <w:ind w:firstLine="708"/>
        <w:jc w:val="both"/>
        <w:rPr/>
      </w:pPr>
      <w:r>
        <w:rPr/>
        <w:t xml:space="preserve">-похвалить себя, </w:t>
      </w:r>
    </w:p>
    <w:p>
      <w:pPr>
        <w:pStyle w:val="Normal"/>
        <w:ind w:firstLine="708"/>
        <w:jc w:val="both"/>
        <w:rPr/>
      </w:pPr>
      <w:r>
        <w:rPr/>
        <w:t xml:space="preserve">-похвалить другого, </w:t>
      </w:r>
    </w:p>
    <w:p>
      <w:pPr>
        <w:pStyle w:val="Normal"/>
        <w:ind w:firstLine="708"/>
        <w:jc w:val="both"/>
        <w:rPr/>
      </w:pPr>
      <w:r>
        <w:rPr/>
        <w:t xml:space="preserve">-поругать себя, </w:t>
      </w:r>
    </w:p>
    <w:p>
      <w:pPr>
        <w:pStyle w:val="Normal"/>
        <w:ind w:firstLine="708"/>
        <w:jc w:val="both"/>
        <w:rPr/>
      </w:pPr>
      <w:r>
        <w:rPr/>
        <w:t xml:space="preserve">-поругать другого. </w:t>
      </w:r>
    </w:p>
    <w:p>
      <w:pPr>
        <w:pStyle w:val="Normal"/>
        <w:ind w:firstLine="708"/>
        <w:jc w:val="both"/>
        <w:rPr/>
      </w:pPr>
      <w:r>
        <w:rPr/>
        <w:t xml:space="preserve">В ходе упражнения ведущий отмечает, за что участники хвалят и ругают друг друг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флексия.</w:t>
      </w:r>
    </w:p>
    <w:p>
      <w:pPr>
        <w:pStyle w:val="Normal"/>
        <w:jc w:val="both"/>
        <w:rPr/>
      </w:pPr>
      <w:r>
        <w:rPr/>
        <w:t>- Как вы себя чувствовали в процессе выполнения упражнения?</w:t>
      </w:r>
    </w:p>
    <w:p>
      <w:pPr>
        <w:pStyle w:val="Normal"/>
        <w:jc w:val="both"/>
        <w:rPr/>
      </w:pPr>
      <w:r>
        <w:rPr/>
        <w:t>- Что было легче? Хвалить или ругать?</w:t>
      </w:r>
    </w:p>
    <w:p>
      <w:pPr>
        <w:pStyle w:val="Normal"/>
        <w:jc w:val="both"/>
        <w:rPr/>
      </w:pPr>
      <w:r>
        <w:rPr/>
        <w:t xml:space="preserve">- Хвалить себя или другого? </w:t>
      </w:r>
    </w:p>
    <w:p>
      <w:pPr>
        <w:pStyle w:val="Normal"/>
        <w:jc w:val="both"/>
        <w:rPr/>
      </w:pPr>
      <w:r>
        <w:rPr/>
        <w:t>- Что вы по этому поводу чувствуете?</w:t>
      </w:r>
    </w:p>
    <w:p>
      <w:pPr>
        <w:pStyle w:val="Normal"/>
        <w:jc w:val="both"/>
        <w:rPr/>
      </w:pPr>
      <w:r>
        <w:rPr/>
        <w:tab/>
        <w:t>Все мы допускаем ошибки и это нормально. Не ошибается тот, кто ничего не делает. Но ошибки можно и нужно исправлять. Давайте начнем прямо сейчас. Предлагаем выработать правила «поглаживаний».</w:t>
      </w:r>
    </w:p>
    <w:p>
      <w:pPr>
        <w:pStyle w:val="Normal"/>
        <w:ind w:firstLine="708"/>
        <w:jc w:val="both"/>
        <w:rPr/>
      </w:pPr>
      <w:r>
        <w:rPr>
          <w:b/>
        </w:rPr>
        <w:t>Мозговой штурм. «Правила «поглаживаний».</w:t>
      </w:r>
    </w:p>
    <w:p>
      <w:pPr>
        <w:pStyle w:val="Normal"/>
        <w:ind w:firstLine="708"/>
        <w:jc w:val="both"/>
        <w:rPr/>
      </w:pPr>
      <w:r>
        <w:rPr/>
        <w:t xml:space="preserve">Ведущий предлагает участникам выработать правила положительного и отрицательного поглаживания. Правила могут быть следующи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дин раз поругай, но десять раз похв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Поругать можно сразу после проступка, но никак не через врем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угаем поступок, а н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говаривая ребенку претензии, говорим от себя (я считаю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Ругаем ребенка по схеме: +++ - - - + ++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угать запрещено перед сном и после сна. Это ведет к психосо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Хвалить нужно сразу после поступка, доброжелательным т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Хвалить нужно поступок, а не ребенка (можно в присутствии других)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сихологи в своих трудах отмечают, что необходимо не менее 8 раз в день погладить и полюбить своего ребенка  (утро и вечер не считаются).</w:t>
      </w:r>
    </w:p>
    <w:p>
      <w:pPr>
        <w:pStyle w:val="Normal"/>
        <w:ind w:firstLine="528"/>
        <w:jc w:val="both"/>
        <w:rPr/>
      </w:pPr>
      <w:r>
        <w:rPr/>
        <w:t xml:space="preserve">Помимо поглаживаний мы применяем поощрения и наказания. Чем мы можем поощрить наших детей, и чем мы можем наказать их? (ответы участников) </w:t>
      </w:r>
    </w:p>
    <w:p>
      <w:pPr>
        <w:pStyle w:val="Normal"/>
        <w:ind w:firstLine="528"/>
        <w:jc w:val="both"/>
        <w:rPr/>
      </w:pPr>
      <w:r>
        <w:rPr/>
        <w:t xml:space="preserve">-Наказывать ребенка лучше лишая его хорошего, чем делая, ему плохое. </w:t>
      </w:r>
    </w:p>
    <w:p>
      <w:pPr>
        <w:pStyle w:val="Normal"/>
        <w:ind w:firstLine="528"/>
        <w:jc w:val="both"/>
        <w:rPr/>
      </w:pPr>
      <w:r>
        <w:rPr/>
        <w:t xml:space="preserve">-Физических наказаний не должно быть. </w:t>
      </w:r>
    </w:p>
    <w:p>
      <w:pPr>
        <w:pStyle w:val="Normal"/>
        <w:ind w:firstLine="528"/>
        <w:jc w:val="both"/>
        <w:rPr/>
      </w:pPr>
      <w:r>
        <w:rPr/>
        <w:t xml:space="preserve">-Ограничения требования запрета должны быть согласованы между взрослыми. </w:t>
      </w:r>
    </w:p>
    <w:p>
      <w:pPr>
        <w:pStyle w:val="Normal"/>
        <w:ind w:firstLine="528"/>
        <w:jc w:val="both"/>
        <w:rPr/>
      </w:pPr>
      <w:r>
        <w:rPr/>
        <w:t>-Тон голоса– дружественно-разъяснительный, а не повелительный.</w:t>
      </w:r>
    </w:p>
    <w:p>
      <w:pPr>
        <w:pStyle w:val="Normal"/>
        <w:ind w:firstLine="528"/>
        <w:jc w:val="both"/>
        <w:rPr/>
      </w:pPr>
      <w:r>
        <w:rPr>
          <w:b/>
        </w:rPr>
        <w:t>Работа с конфликтной ситуацией.</w:t>
      </w:r>
      <w:r>
        <w:rPr/>
        <w:t xml:space="preserve"> </w:t>
      </w:r>
    </w:p>
    <w:p>
      <w:pPr>
        <w:pStyle w:val="Normal"/>
        <w:ind w:firstLine="528"/>
        <w:jc w:val="both"/>
        <w:rPr/>
      </w:pPr>
      <w:r>
        <w:rPr/>
        <w:t xml:space="preserve">Группа делится на две подгруппы. Родителям предлагается пример конфликтной ситуации. Семья располагается вечером у телевизора, но смотреть каждых хочет свое. Например: сын – футбольный матч, мама – сериал. Разгорается спор: мама – никак не может пропустить серию, она «весь день её ждала»; сын – никак не может отказаться от матча: «Он ждал его еще дольше!». </w:t>
      </w:r>
    </w:p>
    <w:p>
      <w:pPr>
        <w:pStyle w:val="Normal"/>
        <w:ind w:firstLine="528"/>
        <w:jc w:val="both"/>
        <w:rPr/>
      </w:pPr>
      <w:r>
        <w:rPr/>
        <w:t xml:space="preserve">Родителям необходимо найти выход из конфликтной ситуации. Ведущий предлагает несколько способов разрешения конфликтов. </w:t>
      </w:r>
    </w:p>
    <w:p>
      <w:pPr>
        <w:pStyle w:val="Normal"/>
        <w:ind w:firstLine="528"/>
        <w:jc w:val="both"/>
        <w:rPr/>
      </w:pPr>
      <w:r>
        <w:rPr/>
        <w:t xml:space="preserve">Первый способ (не конструктивный) «Выигрывает родитель». </w:t>
      </w:r>
    </w:p>
    <w:p>
      <w:pPr>
        <w:pStyle w:val="Normal"/>
        <w:ind w:firstLine="528"/>
        <w:jc w:val="both"/>
        <w:rPr/>
      </w:pPr>
      <w:r>
        <w:rPr/>
        <w:t xml:space="preserve">Второй способ (не конструктивный) «Выигрывает только ребенок». </w:t>
      </w:r>
    </w:p>
    <w:p>
      <w:pPr>
        <w:pStyle w:val="Normal"/>
        <w:ind w:firstLine="528"/>
        <w:jc w:val="both"/>
        <w:rPr/>
      </w:pPr>
      <w:r>
        <w:rPr/>
        <w:t>Третий способ (конструктивный) «Выигрывают обе стороны: ребенок и родитель».</w:t>
      </w:r>
    </w:p>
    <w:p>
      <w:pPr>
        <w:pStyle w:val="Normal"/>
        <w:ind w:firstLine="528"/>
        <w:jc w:val="both"/>
        <w:rPr/>
      </w:pPr>
      <w:r>
        <w:rPr/>
        <w:t>Последний  способ   основан  на  двух  навыках  общения:   активное   слушание   и  «я-сообщения».  Схема конструктивного решения конфли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снение конфликтной ситу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предло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предложений и выбор наиболее приемлем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ализация ре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решения, проверка.</w:t>
      </w:r>
    </w:p>
    <w:p>
      <w:pPr>
        <w:pStyle w:val="Normal"/>
        <w:ind w:firstLine="708"/>
        <w:jc w:val="both"/>
        <w:rPr/>
      </w:pPr>
      <w:r>
        <w:rPr/>
        <w:t>В заключении ведущий предлагает схему последовательности шагов  в решении конфликтной ситуации (см. приложение).</w:t>
      </w:r>
    </w:p>
    <w:p>
      <w:pPr>
        <w:pStyle w:val="Normal"/>
        <w:ind w:firstLine="708"/>
        <w:jc w:val="both"/>
        <w:rPr/>
      </w:pPr>
      <w:r>
        <w:rPr/>
        <w:t xml:space="preserve">Ведущий предлагает вторую конфликтную ситуацию, которую родители самостоятельно решают при помощи схемы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Конфликтная ситуация №2. </w:t>
      </w:r>
    </w:p>
    <w:p>
      <w:pPr>
        <w:pStyle w:val="Normal"/>
        <w:ind w:firstLine="708"/>
        <w:jc w:val="both"/>
        <w:rPr/>
      </w:pPr>
      <w:r>
        <w:rPr/>
        <w:t>Мама входит в ванную комнату, где играют дети и видит, что все игрушки раскиданы и на полу стоит лужа, дети спорят между собой. Никто не хочет убирать в ванной стоит крик.</w:t>
      </w:r>
    </w:p>
    <w:p>
      <w:pPr>
        <w:pStyle w:val="Normal"/>
        <w:ind w:firstLine="708"/>
        <w:jc w:val="both"/>
        <w:rPr/>
      </w:pPr>
      <w:r>
        <w:rPr/>
        <w:t>После того, как родители найдут выход из создавшейся ситуации используя схему, ведущий предлагает свой вариант.</w:t>
      </w:r>
    </w:p>
    <w:p>
      <w:pPr>
        <w:pStyle w:val="FR1"/>
        <w:ind w:left="0" w:firstLine="300"/>
        <w:rPr/>
      </w:pPr>
      <w:r>
        <w:rPr>
          <w:sz w:val="24"/>
          <w:szCs w:val="24"/>
        </w:rPr>
        <w:t>МАМА: Знаете, ребята, я зашла сейчас в ван</w:t>
        <w:softHyphen/>
        <w:t>ную и мне было очень неприятно увидеть там полный беспорядок: полотенца скомканы, на по</w:t>
        <w:softHyphen/>
        <w:t>лу вода, ванна не вымыта... (Я-сообщение).</w:t>
      </w:r>
    </w:p>
    <w:p>
      <w:pPr>
        <w:pStyle w:val="FR1"/>
        <w:ind w:left="0" w:firstLine="300"/>
        <w:rPr>
          <w:sz w:val="24"/>
          <w:szCs w:val="24"/>
        </w:rPr>
      </w:pPr>
      <w:r>
        <w:rPr>
          <w:sz w:val="24"/>
          <w:szCs w:val="24"/>
        </w:rPr>
        <w:t>МАРИНА: Это все Сашка, он никогда за собой ничего не убирает!</w:t>
      </w:r>
    </w:p>
    <w:p>
      <w:pPr>
        <w:pStyle w:val="FR1"/>
        <w:spacing w:before="180" w:after="0"/>
        <w:rPr>
          <w:sz w:val="24"/>
          <w:szCs w:val="24"/>
        </w:rPr>
      </w:pPr>
      <w:r>
        <w:rPr>
          <w:sz w:val="24"/>
          <w:szCs w:val="24"/>
        </w:rPr>
        <w:t>САША (гневно): Неправда, ты сама там все по</w:t>
        <w:softHyphen/>
        <w:t>бросала!</w:t>
      </w:r>
    </w:p>
    <w:p>
      <w:pPr>
        <w:pStyle w:val="Normal"/>
        <w:ind w:left="80" w:hanging="0"/>
        <w:rPr>
          <w:i/>
          <w:i/>
          <w:iCs/>
        </w:rPr>
      </w:pPr>
      <w:r>
        <w:rPr>
          <w:i/>
          <w:iCs/>
        </w:rPr>
        <w:t>МАРИНА: Нет, ты!</w:t>
      </w:r>
    </w:p>
    <w:p>
      <w:pPr>
        <w:pStyle w:val="Normal"/>
        <w:ind w:left="80" w:hanging="0"/>
        <w:rPr>
          <w:i/>
          <w:i/>
          <w:iCs/>
        </w:rPr>
      </w:pPr>
      <w:r>
        <w:rPr>
          <w:i/>
          <w:iCs/>
        </w:rPr>
        <w:t>САША: Нет, ты!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МАМА: Мне неприятна эта сцена («Я-сообще</w:t>
        <w:softHyphen/>
        <w:t>ние»). Марина, ты хочешь сказать, что после тебя остался в ванной порядок (активное слушание).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МАРИНА: Ну, не совсем порядок, но уж не та</w:t>
        <w:softHyphen/>
        <w:t>кое, как после него...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САША: Вот именно, «не совсем порядок»!</w:t>
      </w:r>
    </w:p>
    <w:p>
      <w:pPr>
        <w:pStyle w:val="FR1"/>
        <w:rPr/>
      </w:pPr>
      <w:r>
        <w:rPr>
          <w:sz w:val="24"/>
          <w:szCs w:val="24"/>
        </w:rPr>
        <w:t>МАМА: Сейчас, Саша, я послушаю и тебя. Зна</w:t>
        <w:softHyphen/>
        <w:t>чит, кое-что и ты не убрала (продолжение актив</w:t>
        <w:softHyphen/>
        <w:t>ного слушания).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МАРИНА: Ну, может быть, кое-что...</w:t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  <w:t>МАМА (Саше): И тебе, Саша, обидно, когда тебя одного обвиняют во всем (Саша кивает). Значит, я поняла так: каждый согласен, что он внес свой «вклад» в беспорядок. (Мама резюми</w:t>
        <w:softHyphen/>
        <w:t>рует сказанное.) А папе теперь неприятно туда входить (активно слушает папу), да и мне, при</w:t>
        <w:softHyphen/>
        <w:t>знаться, тоже («Я-сообщение»). Что же будем де</w:t>
        <w:softHyphen/>
        <w:t>лать? (Ключевой вопрос, когда все выслушаны и страсти поутихли.) Саша: Пусть уберет каждый свое (мама выждала, пока предложение посту</w:t>
        <w:softHyphen/>
        <w:t>пит от кого- либо из детей).</w:t>
      </w:r>
    </w:p>
    <w:p>
      <w:pPr>
        <w:pStyle w:val="Normal"/>
        <w:rPr>
          <w:i/>
          <w:i/>
        </w:rPr>
      </w:pPr>
      <w:r>
        <w:rPr>
          <w:i/>
        </w:rPr>
        <w:t>МАМА: То есть на каждый носок и каждую лу</w:t>
        <w:softHyphen/>
        <w:t>жицу прикрепим надпись: «Саша», «Марина» (чувство юмора обычно очень помогает разря</w:t>
        <w:softHyphen/>
        <w:t>дить обстановку).</w:t>
      </w:r>
    </w:p>
    <w:p>
      <w:pPr>
        <w:pStyle w:val="Normal"/>
        <w:rPr>
          <w:i/>
          <w:i/>
        </w:rPr>
      </w:pPr>
      <w:r>
        <w:rPr>
          <w:i/>
        </w:rPr>
        <w:t>САША (улыбаясь): Ну, уж не до такой степени.</w:t>
      </w:r>
    </w:p>
    <w:p>
      <w:pPr>
        <w:pStyle w:val="Normal"/>
        <w:rPr>
          <w:i/>
          <w:i/>
        </w:rPr>
      </w:pPr>
      <w:r>
        <w:rPr>
          <w:i/>
        </w:rPr>
        <w:t>МАРИНА: Я вытру пол и вымою ванну, а он пусть уберет все остальное (еще одно предложе</w:t>
        <w:softHyphen/>
        <w:t>ние).</w:t>
      </w:r>
    </w:p>
    <w:p>
      <w:pPr>
        <w:pStyle w:val="Normal"/>
        <w:rPr>
          <w:i/>
          <w:i/>
        </w:rPr>
      </w:pPr>
      <w:r>
        <w:rPr>
          <w:i/>
        </w:rPr>
        <w:t>САША: Ладно, я согласен.</w:t>
      </w:r>
    </w:p>
    <w:p>
      <w:pPr>
        <w:pStyle w:val="Normal"/>
        <w:rPr>
          <w:i/>
          <w:i/>
        </w:rPr>
      </w:pPr>
      <w:r>
        <w:rPr>
          <w:i/>
        </w:rPr>
        <w:t>МАМА: Ну что ж, мне кажется, это решение всех устраивает. Когда вы сделаете это, сейчас или после ужина? (Детализация решения.)</w:t>
      </w:r>
    </w:p>
    <w:p>
      <w:pPr>
        <w:pStyle w:val="Normal"/>
        <w:rPr>
          <w:i/>
          <w:i/>
        </w:rPr>
      </w:pPr>
      <w:r>
        <w:rPr>
          <w:i/>
        </w:rPr>
        <w:t>САША: Да чего там, давай сейчас. (Марина кивает.) А что значит, «убрать все остальное»?</w:t>
      </w:r>
    </w:p>
    <w:p>
      <w:pPr>
        <w:pStyle w:val="Normal"/>
        <w:rPr>
          <w:i/>
          <w:i/>
        </w:rPr>
      </w:pPr>
      <w:r>
        <w:rPr>
          <w:i/>
        </w:rPr>
        <w:t>МАМА: Пойдем посмотрим. (Идут все вместе.) Что, по-твоему, здесь надо сделать?</w:t>
      </w:r>
    </w:p>
    <w:p>
      <w:pPr>
        <w:pStyle w:val="Normal"/>
        <w:rPr>
          <w:i/>
          <w:i/>
        </w:rPr>
      </w:pPr>
      <w:r>
        <w:rPr>
          <w:i/>
        </w:rPr>
        <w:t>САША: Полотенца, носки... еще мыло и мочал</w:t>
        <w:softHyphen/>
        <w:t>ка... (Детализация решения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быстро справляются с уборкой, ужин проходит мирно. Инцидент забыт, а дети приоб</w:t>
        <w:softHyphen/>
        <w:t>рели ценный опыт беспроигрышного разрешения конфлик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2240" w:h="15840"/>
          <w:pgMar w:left="900" w:right="90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2240" w:h="15840"/>
          <w:pgMar w:left="1420" w:right="1420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Cs/>
        </w:rPr>
        <w:t>Схема последовательных шагов, при решении конфликтной ситуации.</w:t>
      </w:r>
    </w:p>
    <w:p>
      <w:pPr>
        <w:sectPr>
          <w:type w:val="continuous"/>
          <w:pgSz w:w="12240" w:h="15840"/>
          <w:pgMar w:left="1420" w:right="1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63195</wp:posOffset>
                </wp:positionV>
                <wp:extent cx="80899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, чего не хочет 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2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нять, чего не хочет 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6946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яснить, почему не хо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яснить, почему не хо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63195</wp:posOffset>
                </wp:positionV>
                <wp:extent cx="1037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еспечить чувство защи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еспечить чувство защи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1257300" cy="118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чего-то боит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.3pt;mso-wrap-distance-left:9.05pt;mso-wrap-distance-right:9.05pt;mso-wrap-distance-top:0pt;mso-wrap-distance-bottom:0pt;margin-top:13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ли чего-то бо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345</wp:posOffset>
                </wp:positionH>
                <wp:positionV relativeFrom="paragraph">
                  <wp:posOffset>-4445</wp:posOffset>
                </wp:positionV>
                <wp:extent cx="821690" cy="4584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ребенок чего-то не хо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36.1pt;mso-wrap-distance-left:9.05pt;mso-wrap-distance-right:9.05pt;mso-wrap-distance-top:0pt;mso-wrap-distance-bottom:0pt;margin-top:-0.3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ли ребенок чего-то не хо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0pt" to="53.3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pt" to="143.3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34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30302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2.6pt" to="53.95pt,10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914400" cy="800100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161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771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1360"/>
                          <a:chOff x="0" y="0"/>
                          <a:chExt cx="571500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564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хо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го-то друг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16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ь желание ребенка. Признать его право на это желание «Как здорово, когда…», «Как интересно, если…», «Хорошо, что у тебя есть такое желание», «Замечательно, что ты этого хочеш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9418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ивное обсуждение возможностей реализации жел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85624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а реализация в модифицированном виде. Обсуждается вариант мод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6240"/>
                            <a:ext cx="91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а реакция позже. Определяется конкретное ког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624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желания через фантазирование, воплощение в фантаз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8562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возмо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645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160"/>
                            <a:ext cx="2628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5280"/>
                            <a:ext cx="1485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285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256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6.95pt" coordorigin="0,0" coordsize="9000,5939">
                <v:rect id="shape_0" stroked="f" o:allowincell="f" style="position:absolute;left:1;top:0;width:89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719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хо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го-то друго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139;top:1619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ь желание ребенка. Признать его право на это желание «Как здорово, когда…», «Как интересно, если…», «Хорошо, что у тебя есть такое желание», «Замечательно, что ты этого хочеш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0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ивное обсуждение возможностей реализации жел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;top:44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а реализация в модифицированном виде. Обсуждается вариант мод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498;width:14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а реакция позже. Определяется конкретное ког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498;width:16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желания через фантазирование, воплощение в фантаз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449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2,2592" to="6132,3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419" to="4138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599" to="4138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599" to="4499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599" to="54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979" to="41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1257300" cy="1181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асает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.3pt;mso-wrap-distance-left:9.05pt;mso-wrap-distance-right:9.05pt;mso-wrap-distance-top:0pt;mso-wrap-distance-bottom:0pt;margin-top:12.4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ас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069975</wp:posOffset>
                </wp:positionV>
                <wp:extent cx="8089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ребенок чего-то  хо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4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Если ребенок чего-то  хо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069975</wp:posOffset>
                </wp:positionV>
                <wp:extent cx="8089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, чего  хочет 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4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нять, чего  хочет 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2898775</wp:posOffset>
                </wp:positionV>
                <wp:extent cx="923290" cy="808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жет быть оно реально на столько, что воплощается практически ср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28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жет быть оно реально на столько, что воплощается практически ср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  <w:t>Схема последовательных шагов, при решении конфликтной ситуации.</w:t>
      </w:r>
    </w:p>
    <w:p>
      <w:pPr>
        <w:sectPr>
          <w:type w:val="continuous"/>
          <w:pgSz w:w="12240" w:h="15840"/>
          <w:pgMar w:left="1420" w:right="1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63195</wp:posOffset>
                </wp:positionV>
                <wp:extent cx="8089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, чего не хочет 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2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нять, чего не хочет 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4355</wp:posOffset>
                </wp:positionH>
                <wp:positionV relativeFrom="paragraph">
                  <wp:posOffset>163195</wp:posOffset>
                </wp:positionV>
                <wp:extent cx="694690" cy="466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яснить, почему не хо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яснить, почему не хо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163195</wp:posOffset>
                </wp:positionV>
                <wp:extent cx="10375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еспечить чувство защи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еспечить чувство защи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1257300" cy="118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чего-то боит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.3pt;mso-wrap-distance-left:9.05pt;mso-wrap-distance-right:9.05pt;mso-wrap-distance-top:0pt;mso-wrap-distance-bottom:0pt;margin-top:13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ли чего-то бо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4345</wp:posOffset>
                </wp:positionH>
                <wp:positionV relativeFrom="paragraph">
                  <wp:posOffset>-4445</wp:posOffset>
                </wp:positionV>
                <wp:extent cx="821690" cy="4584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ребенок чего-то не хо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36.1pt;mso-wrap-distance-left:9.05pt;mso-wrap-distance-right:9.05pt;mso-wrap-distance-top:0pt;mso-wrap-distance-bottom:0pt;margin-top:-0.3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ли ребенок чего-то не хо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0pt" to="53.3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828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pt" to="143.3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34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30302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2.6pt" to="53.95pt,10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914400" cy="800100"/>
                <wp:effectExtent l="0" t="3810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161.95pt,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7712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1360"/>
                          <a:chOff x="0" y="0"/>
                          <a:chExt cx="571500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142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564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хоч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го-то друг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16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ь желание ребенка. Признать его право на это желание «Как здорово, когда…», «Как интересно, если…», «Хорошо, что у тебя есть такое желание», «Замечательно, что ты этого хочеш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9418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ивное обсуждение возможностей реализации жел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85624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а реализация в модифицированном виде. Обсуждается вариант мод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6240"/>
                            <a:ext cx="91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а реакция позже. Определяется конкретное ког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624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желания через фантазирование, воплощение в фантаз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8562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возмо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645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160"/>
                            <a:ext cx="2628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285280"/>
                            <a:ext cx="1485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285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256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6.95pt" coordorigin="0,0" coordsize="9000,5939">
                <v:rect id="shape_0" stroked="f" o:allowincell="f" style="position:absolute;left:1;top:0;width:89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719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хоч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го-то друго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139;top:1619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ь желание ребенка. Признать его право на это желание «Как здорово, когда…», «Как интересно, если…», «Хорошо, что у тебя есть такое желание», «Замечательно, что ты этого хочеш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0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ивное обсуждение возможностей реализации жел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;top:449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а реализация в модифицированном виде. Обсуждается вариант мод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498;width:14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а реакция позже. Определяется конкретное ког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498;width:16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желания через фантазирование, воплощение в фантаз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449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2,2592" to="6132,3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419" to="4138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599" to="4138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599" to="4499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599" to="54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979" to="41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1257300" cy="1181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асает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.3pt;mso-wrap-distance-left:9.05pt;mso-wrap-distance-right:9.05pt;mso-wrap-distance-top:0pt;mso-wrap-distance-bottom:0pt;margin-top:12.4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ас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1069975</wp:posOffset>
                </wp:positionV>
                <wp:extent cx="808990" cy="4660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ребенок чего-то  хо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4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Если ребенок чего-то  хо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1069975</wp:posOffset>
                </wp:positionV>
                <wp:extent cx="808990" cy="4660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ять, чего  хочет 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4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нять, чего  хочет 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2898775</wp:posOffset>
                </wp:positionV>
                <wp:extent cx="923290" cy="8089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жет быть оно реально на столько, что воплощается практически ср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28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жет быть оно реально на столько, что воплощается практически ср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20" w:right="14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/>
      </w:r>
    </w:p>
    <w:sectPr>
      <w:footerReference w:type="default" r:id="rId2"/>
      <w:type w:val="nextPage"/>
      <w:pgSz w:w="11906" w:h="16838"/>
      <w:pgMar w:left="360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firstLine="26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52:00Z</dcterms:created>
  <dc:creator>ОППП</dc:creator>
  <dc:description/>
  <cp:keywords/>
  <dc:language>en-US</dc:language>
  <cp:lastModifiedBy>мария</cp:lastModifiedBy>
  <cp:lastPrinted>2012-04-26T09:53:00Z</cp:lastPrinted>
  <dcterms:modified xsi:type="dcterms:W3CDTF">2012-04-26T05:53:00Z</dcterms:modified>
  <cp:revision>11</cp:revision>
  <dc:subject/>
  <dc:title>Сценарий тренинга для родителей «Я и мой ребенок»</dc:title>
</cp:coreProperties>
</file>