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4" w:leader="none"/>
        </w:tabs>
        <w:jc w:val="center"/>
        <w:rPr/>
      </w:pPr>
      <w:r>
        <w:rPr>
          <w:b/>
          <w:color w:val="333333"/>
          <w:sz w:val="28"/>
          <w:szCs w:val="28"/>
          <w:u w:val="single"/>
        </w:rPr>
        <w:t>СЛОЖЕНИЕ  ЧИСЛА 2.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i/>
          <w:color w:val="333333"/>
          <w:sz w:val="28"/>
          <w:szCs w:val="28"/>
        </w:rPr>
        <w:t>Цели:1.</w:t>
      </w:r>
      <w:r>
        <w:rPr>
          <w:color w:val="333333"/>
        </w:rPr>
        <w:t>Познакомить уч-ся со способами сложения числа 2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2.Развивать вычислительные навыки, умение пользоваться матем. терминами и понимать их. 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3.Воспитывать любовь и бережное отношение к природе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4.Развивать аналитико-синтетическую сферу, логическое мышление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  <w:sz w:val="32"/>
          <w:szCs w:val="32"/>
        </w:rPr>
        <w:t>1</w:t>
      </w:r>
      <w:r>
        <w:rPr>
          <w:color w:val="333333"/>
          <w:sz w:val="32"/>
          <w:szCs w:val="32"/>
          <w:u w:val="single"/>
        </w:rPr>
        <w:t>Эмоциональный настрой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b/>
          <w:color w:val="333333"/>
        </w:rPr>
        <w:t>СЛАЙД 2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2.Мотивационно-целевой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Загадка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И мальчишки и девчушки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Ждут его на Новый год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Потому что он игрушки 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28"/>
          <w:szCs w:val="28"/>
        </w:rPr>
      </w:pPr>
      <w:r>
        <w:rPr>
          <w:color w:val="333333"/>
        </w:rPr>
        <w:t xml:space="preserve">Им под ёлочку кладёт.  (Дед Мороз)      </w:t>
      </w:r>
      <w:r>
        <w:rPr>
          <w:b/>
          <w:color w:val="333333"/>
        </w:rPr>
        <w:t>СЛАЙД 3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егодня к нам в гости приехал Дед Мороз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Ребята, а вы любите Деда Мороза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Когда он к нам приходит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А вы загадываете желания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Дед Мороз пришёл не один. С кем вы узнаете отгадав загадку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Загадка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Она в серебро с жемчугами одета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Волшебная внучка, волшебного деда.  (Снегурочка)        </w:t>
      </w:r>
      <w:r>
        <w:rPr>
          <w:b/>
          <w:color w:val="333333"/>
        </w:rPr>
        <w:t>СЛАЙД   4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3.Постановка темы и целей урока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се зверюшки обожают Снегурочку и торопятся к ней навстречу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Ребята, сколько возле Снегурочки лисичек, белочек, зайчат, птичек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Как вы думаете какое число нам сегодня понадобится на уроке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йчата и белочки прискакали, лисички прибежали, птички прилетели. Каким математическим действием можно обозначить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Что мы будем делать с числом 2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формулируйте тему урока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>-Сегодня на уроке мы покажем не только наши знания, но и то , как мы умеем дружно работать, внимательно слушать своих одноклассников и учителя, как правильно вести себя на уроке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На уроке не болтай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Как говорящий попугай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Ответить хочешь- не шуми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А только руку подними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Парта- это не кровать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И на ней нельзя лежать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Ты сиди за партой стройно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И веди себя достойно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Давайте вспомним состав числа 2 и нарядим ёлочку.  </w:t>
      </w:r>
      <w:r>
        <w:rPr>
          <w:b/>
          <w:color w:val="333333"/>
        </w:rPr>
        <w:t>СЛАЙД  5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6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Дед Мороз к нам спешил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вои сани снарядил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Приготовил всем подарки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зял Снегурочку с собой…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Только кто-то всё испортил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  поднялся снег с пургой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сё исчезло в тот же миг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Дед Мороз теперь один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Дедушка Мороз наш плачет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Где же внученька моя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Где ж подарки? Ведь ребятки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Будут ждать их от меня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Сани Деда Мороза заколдовала и унесла в свои владения Снежная Королева. Она хочет испортить праздник.        </w:t>
      </w:r>
      <w:r>
        <w:rPr>
          <w:b/>
          <w:color w:val="333333"/>
        </w:rPr>
        <w:t>СЛАЙД  7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ind w:firstLine="18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ы с вами должны помочь Деду Морозу отыскать свою внучку и мешок с подарками. Вы готовы? Тогда вперёд! Нас ждёт много интересного.</w:t>
      </w:r>
    </w:p>
    <w:p>
      <w:pPr>
        <w:pStyle w:val="Normal"/>
        <w:tabs>
          <w:tab w:val="clear" w:pos="708"/>
          <w:tab w:val="left" w:pos="2744" w:leader="none"/>
        </w:tabs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3.Оперативно-деятельностный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 Дворец Снежной Королевы.</w:t>
      </w:r>
    </w:p>
    <w:p>
      <w:pPr>
        <w:pStyle w:val="Normal"/>
        <w:tabs>
          <w:tab w:val="clear" w:pos="708"/>
          <w:tab w:val="left" w:pos="2744" w:leader="none"/>
        </w:tabs>
        <w:ind w:firstLine="180"/>
        <w:rPr>
          <w:color w:val="333333"/>
        </w:rPr>
      </w:pPr>
      <w:r>
        <w:rPr>
          <w:color w:val="333333"/>
        </w:rPr>
        <w:t xml:space="preserve">Вот и Дворец, в котором живёт Снежная Королева. </w:t>
      </w:r>
    </w:p>
    <w:p>
      <w:pPr>
        <w:pStyle w:val="Normal"/>
        <w:tabs>
          <w:tab w:val="clear" w:pos="708"/>
          <w:tab w:val="left" w:pos="2744" w:leader="none"/>
        </w:tabs>
        <w:ind w:firstLine="180"/>
        <w:rPr/>
      </w:pPr>
      <w:r>
        <w:rPr>
          <w:color w:val="333333"/>
        </w:rPr>
        <w:t>-Из каких геометрических фигур состоит Дворец?</w:t>
      </w:r>
      <w:r>
        <w:rPr>
          <w:i/>
          <w:color w:val="333333"/>
          <w:sz w:val="28"/>
          <w:szCs w:val="28"/>
        </w:rPr>
        <w:t xml:space="preserve">       </w:t>
      </w:r>
      <w:r>
        <w:rPr>
          <w:b/>
          <w:color w:val="333333"/>
        </w:rPr>
        <w:t>СЛАЙД   8</w:t>
      </w:r>
    </w:p>
    <w:p>
      <w:pPr>
        <w:pStyle w:val="Normal"/>
        <w:tabs>
          <w:tab w:val="clear" w:pos="708"/>
          <w:tab w:val="left" w:pos="2744" w:leader="none"/>
        </w:tabs>
        <w:ind w:firstLine="18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ind w:firstLine="180"/>
        <w:rPr>
          <w:i/>
          <w:i/>
          <w:color w:val="333333"/>
          <w:sz w:val="28"/>
          <w:szCs w:val="28"/>
        </w:rPr>
      </w:pPr>
      <w:r>
        <w:rPr>
          <w:color w:val="333333"/>
        </w:rPr>
        <w:t>Посчитайте, сколько треугольников, квадратов, прямоугольников, кругов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Пальчиковая гимнастика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Минутка чистописания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прописать цифру 2 и знак +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(обвести и заштриховать дворец)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голубых снежинок упало на Дворец?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color w:val="333333"/>
        </w:rPr>
        <w:t>-</w:t>
      </w:r>
      <w:r>
        <w:rPr>
          <w:color w:val="333333"/>
        </w:rPr>
        <w:t>Сколько сиреневых снежинок упало на Дворец?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color w:val="333333"/>
        </w:rPr>
        <w:t>-</w:t>
      </w:r>
      <w:r>
        <w:rPr>
          <w:color w:val="333333"/>
        </w:rPr>
        <w:t>Сколько всего снежинок упало на Дворец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 1+2=3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Ледяная речка.</w:t>
      </w:r>
      <w:r>
        <w:rPr>
          <w:b/>
          <w:color w:val="333333"/>
        </w:rPr>
        <w:t xml:space="preserve"> СЛАЙД   9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Через речку, по скользкому льду нам помогут перебраться птички. Давайте их позовём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10</w:t>
      </w:r>
    </w:p>
    <w:p>
      <w:pPr>
        <w:pStyle w:val="Normal"/>
        <w:tabs>
          <w:tab w:val="clear" w:pos="708"/>
          <w:tab w:val="left" w:pos="4470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Физмин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Крылышками помахали,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Головками покачали,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Пёрышки отряхнули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И с веточек спорхнули.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Сколько птичек слева от Деда Мороза, сколько- справа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Сколько всего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 2+2=4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3.Зайчата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Отгадайте кто повстречался на пути у Деда Мороза?        </w:t>
      </w:r>
      <w:r>
        <w:rPr>
          <w:b/>
          <w:color w:val="333333"/>
        </w:rPr>
        <w:t>СЛАЙД  11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Загадка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Много бед таят леса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олк, медведь там и лиса!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Наш зверёк живёт в тревоге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От беды уносит ноги…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Ну-ка, быстро отгадай-ка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Как зверёк зовётся…(зайка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Зайка поможет добраться нам до леса , если мы поможем ему сосчитать его братишек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12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больших зайчат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маленьких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всего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3+2=5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Вот Дедушка Мороз и добрался до леса.     </w:t>
      </w:r>
      <w:r>
        <w:rPr>
          <w:b/>
          <w:color w:val="333333"/>
        </w:rPr>
        <w:t>СЛАЙД 13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Что он увидел в лесу?       </w:t>
      </w:r>
      <w:r>
        <w:rPr>
          <w:b/>
          <w:color w:val="333333"/>
        </w:rPr>
        <w:t>СЛАЙД  14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голубых, сколько сиреневых снежинок?  (сколько будет 1+2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больших, сколько маленьких зайчат?  (сколько будет 2+2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наряженных ёлочек, сколько обычных?  (сколько будет 3+2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5.Ёлочки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 15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от и ёлочки в лесу выстроились в ряд,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Из каких геометрических фигур они состоят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всего треугольников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Ребята, что вы знаете про ёлочку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ы дома под Новый год наряжаете лесную красавицу? Откуда она у вас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А что произойдёт с ёлочкой после Нового года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Что случится , если каждый будет в Новый год рубить в лесу ёлочку?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>Для того чтобы ёлке быть ростом как вы её понадобится 10-15 лет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Что же делать , чтобы сохранить лесных красавиц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Ребята, давайте поможем сохранить Ёлочки и никогда не будем их рубить. Мы с вами нарядим дома искусственные ёлки и попросим об этом своих друзей, знакомых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осчитайте сколько тёмно-зелёных ёлочек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светло- зелёных ёлочек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всего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4+2=6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6.Хоровод снежинок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 16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В лесу закружились снежинки так, что ничего не видно. Нужно глазкам отдохнуть.  </w:t>
      </w:r>
      <w:r>
        <w:rPr>
          <w:b/>
          <w:color w:val="333333"/>
        </w:rPr>
        <w:t>СЛАЙД 16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Гимнастика для глаз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i/>
          <w:color w:val="333333"/>
          <w:u w:val="single"/>
        </w:rPr>
        <w:t>Задачка на логику.</w:t>
      </w:r>
      <w:r>
        <w:rPr>
          <w:b/>
          <w:color w:val="333333"/>
        </w:rPr>
        <w:t xml:space="preserve">  СЛАЙД   17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Какого цвета у нас снежинки? 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Чтобы метель прекратилась, их нужно расставит в определенном порядке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посередине не голубая и не сиреневая снежинка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первая не сиреневая снежинка;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-какая снежинка стоит последней?  </w:t>
      </w:r>
      <w:r>
        <w:rPr>
          <w:b/>
          <w:color w:val="333333"/>
        </w:rPr>
        <w:t>СЛАЙД    18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7.Снеговики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19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За ёлками нас ждали снеговики. Они предлагают нам отдохнуть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Физмин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   20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снеговиков с шарфиками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снеговиков без шарфов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всего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5+2=7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Почему зимой нужно завязывать шарф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8.Конфеты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21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Посмотрите, вот мешок с подарками! Наверное, его выронила Снежная Королева, по дороге в замок. Значит мы на верном пути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b/>
          <w:color w:val="333333"/>
        </w:rPr>
        <w:t>СЛАЙД 22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Леденцов какого цвета больше, каких меньше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леденцов зелёного цвета? Какие они по счёту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леденцов красного цвета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всего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(сравнить по размеру и цвету ручки)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6+2=8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9.Дворец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Вот мы с вами и отыскали Дворец Снежной Королевы. Теперь нужно попасть туда и спасти Снегурочку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  <w:t>СЛАЙД  23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Давайте откроем замки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К замкам нужно подобрать ключи.  </w:t>
      </w:r>
      <w:r>
        <w:rPr>
          <w:b/>
          <w:color w:val="333333"/>
        </w:rPr>
        <w:t>СЛАЙД    24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пробуйте сделать это самостоятельно. (на листочках соединить ключ и правильную дверцу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Посмотрим, верно ли вы подобрали ключи.  </w:t>
      </w:r>
      <w:r>
        <w:rPr>
          <w:b/>
          <w:color w:val="333333"/>
        </w:rPr>
        <w:t>СЛАЙД   25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b/>
          <w:color w:val="333333"/>
        </w:rPr>
        <w:t>СЛАЙД 26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всего ключей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ключиков отличаются от остальных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7+2=9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0.Снегурочка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b/>
          <w:color w:val="333333"/>
        </w:rPr>
        <w:t>СЛАЙД 27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Вот и наша Снегурочка! 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Теперь мы с вами можем нарядить ёлочку.      </w:t>
      </w:r>
      <w:r>
        <w:rPr>
          <w:b/>
          <w:color w:val="333333"/>
        </w:rPr>
        <w:t>СЛАЙД 28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Для этого нужно решить примеры.  </w:t>
      </w:r>
      <w:r>
        <w:rPr>
          <w:b/>
          <w:color w:val="333333"/>
        </w:rPr>
        <w:t>СЛАЙД   29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на ёлочке жёлтых шариков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на ёлочке красных шариков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на ёлочке шариков с цифрами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Сколько на ёлочке шариков без цифр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Сколько всего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-Как это можно записать?</w:t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470" w:leader="none"/>
        </w:tabs>
        <w:rPr>
          <w:color w:val="333333"/>
        </w:rPr>
      </w:pPr>
      <w:r>
        <w:rPr>
          <w:color w:val="333333"/>
        </w:rPr>
        <w:t>(выложить на магнитной доске выражение8+2=10)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-записать равенство в тетрадь;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1. Новый год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Теперь можно встречать праздник!     </w:t>
      </w:r>
      <w:r>
        <w:rPr>
          <w:b/>
          <w:color w:val="333333"/>
        </w:rPr>
        <w:t>СЛАЙД 30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 xml:space="preserve">Дед Мороз и Снегурочка дарят вам подарки на память о нашем уроке. 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  <w:u w:val="single"/>
        </w:rPr>
        <w:t>4. Рефлексивно-оценочный этап.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Чему вы сегодня научились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Понравился ли вам урок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Что запомнилось больше всего?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  <w:t>Как вы оцениваете свою работу на уроке?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333333"/>
        </w:rPr>
        <w:t xml:space="preserve">Какое у вас настроение? (выберите подходящее личико )  </w:t>
      </w:r>
      <w:r>
        <w:rPr>
          <w:b/>
          <w:color w:val="333333"/>
        </w:rPr>
        <w:t>СЛАЙД  31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b/>
          <w:color w:val="333333"/>
        </w:rPr>
        <w:t>СЛАЙД 32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ОГОДНЯЯ СКАЗКА</w:t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100.8pt;width:439.2pt;height:100.7pt;mso-wrap-style:none;v-text-anchor:middle;mso-position-vertical:top" type="_x0000_t136">
                  <v:path textpathok="t"/>
                  <v:textpath on="t" fitshape="t" string="1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55pt;width:439.45pt;height:100.45pt;mso-wrap-style:none;v-text-anchor:middle;mso-position-vertical:top" type="_x0000_t136">
                  <v:path textpathok="t"/>
                  <v:textpath on="t" fitshape="t" string="3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8pt;width:439.2pt;height:100.7pt;mso-wrap-style:none;v-text-anchor:middle;mso-position-vertical:top" type="_x0000_t136">
                  <v:path textpathok="t"/>
                  <v:textpath on="t" fitshape="t" string="5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8pt;width:439.2pt;height:100.7pt;mso-wrap-style:none;v-text-anchor:middle;mso-position-vertical:top" type="_x0000_t136">
                  <v:path textpathok="t"/>
                  <v:textpath on="t" fitshape="t" string="1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55pt;width:439.45pt;height:100.45pt;mso-wrap-style:none;v-text-anchor:middle;mso-position-vertical:top" type="_x0000_t136">
                  <v:path textpathok="t"/>
                  <v:textpath on="t" fitshape="t" string="2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55pt;width:439.45pt;height:100.45pt;mso-wrap-style:none;v-text-anchor:middle;mso-position-vertical:top" type="_x0000_t136">
                  <v:path textpathok="t"/>
                  <v:textpath on="t" fitshape="t" string="4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55pt;width:439.45pt;height:100.45pt;mso-wrap-style:none;v-text-anchor:middle;mso-position-vertical:top" type="_x0000_t136">
                  <v:path textpathok="t"/>
                  <v:textpath on="t" fitshape="t" string="6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>
          <w:trHeight w:val="3312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stroked="t" o:allowincell="f" style="position:absolute;margin-left:0pt;margin-top:-100.55pt;width:439.45pt;height:100.45pt;mso-wrap-style:none;v-text-anchor:middle;mso-position-vertical:top" type="_x0000_t136">
                  <v:path textpathok="t"/>
                  <v:textpath on="t" fitshape="t" string="8+2=" style="font-family:&quot;Arial&quot;;font-size:60pt"/>
                  <v:fill o:detectmouseclick="t" on="false" color2="black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tabs>
          <w:tab w:val="clear" w:pos="708"/>
          <w:tab w:val="left" w:pos="274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sectPr>
          <w:type w:val="nextPage"/>
          <w:pgSz w:w="11906" w:h="16838"/>
          <w:pgMar w:left="907" w:right="850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44" w:leader="none"/>
        </w:tabs>
        <w:rPr>
          <w:color w:val="808080"/>
        </w:rPr>
      </w:pPr>
      <w:r>
        <w:rPr>
          <w:color w:val="808080"/>
        </w:rPr>
        <w:t xml:space="preserve">        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pict>
          <v:shape id="shape_0" stroked="t" o:allowincell="f" style="position:absolute;margin-left:0pt;margin-top:0pt;width:88.25pt;height:74.55pt;mso-wrap-style:none;v-text-anchor:middle" type="_x0000_t136">
            <v:path textpathok="t"/>
            <v:textpath on="t" fitshape="t" string="7" style="font-family:&quot;Arial&quot;;font-size:60pt"/>
            <v:fill o:detectmouseclick="t" on="false" color2="black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0pt;margin-top:0pt;width:94.4pt;height:87.7pt;mso-wrap-style:none;v-text-anchor:middle" type="_x0000_t136">
            <v:path textpathok="t"/>
            <v:textpath on="t" fitshape="t" string="5" style="font-family:&quot;Arial&quot;;font-size:60pt"/>
            <v:fill o:detectmouseclick="t" on="false" color2="black"/>
            <v:stroke color="black" weight="38160" joinstyle="miter" endcap="flat"/>
            <w10:wrap type="none"/>
          </v:shape>
        </w:pic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11645" cy="42316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4231800"/>
                          <a:chOff x="0" y="0"/>
                          <a:chExt cx="6811560" cy="423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240"/>
                            <a:ext cx="68115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80" y="720"/>
                            <a:ext cx="3327480" cy="33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0"/>
                            <a:ext cx="3205440" cy="322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35pt;height:333.2pt" coordorigin="0,0" coordsize="10727,6664">
                <v:rect id="shape_0" stroked="f" o:allowincell="f" style="position:absolute;left:0;top:5;width:10726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78;top:1;width:5239;height:5259;mso-wrap-style:none;v-text-anchor:middle;mso-position-horizontal-relative:char" type="_x0000_t136">
                  <v:path textpathok="t"/>
                  <v:textpath on="t" fitshape="t" string="3" style="font-family:&quot;Arial&quot;;font-size:60pt"/>
                  <v:fill o:detectmouseclick="t" on="false" color2="black"/>
                  <v:stroke color="black" weight="38160" joinstyle="miter" endcap="flat"/>
                  <w10:wrap type="none"/>
                </v:shape>
                <v:shape id="shape_0" stroked="t" o:allowincell="f" style="position:absolute;left:5490;top:0;width:5047;height:5080;mso-wrap-style:none;v-text-anchor:middle;mso-position-horizontal-relative:char" type="_x0000_t136">
                  <v:path textpathok="t"/>
                  <v:textpath on="t" fitshape="t" string="4" style="font-family:&quot;Arial&quot;;font-size:60pt"/>
                  <v:fill o:detectmouseclick="t" on="false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7744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4600"/>
                          <a:chOff x="0" y="0"/>
                          <a:chExt cx="6400080" cy="377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324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80" y="0"/>
                            <a:ext cx="3327480" cy="333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7.2pt" coordorigin="0,0" coordsize="10079,5944">
                <v:rect id="shape_0" stroked="f" o:allowincell="f" style="position:absolute;left:0;top:5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78;top:0;width:5239;height:5258;mso-wrap-style:none;v-text-anchor:middle;mso-position-horizontal-relative:char" type="_x0000_t136">
                  <v:path textpathok="t"/>
                  <v:textpath on="t" fitshape="t" string="6" style="font-family:&quot;Arial&quot;;font-size:60pt"/>
                  <v:fill o:detectmouseclick="t" on="false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pict>
          <v:shape id="shape_0" stroked="t" o:allowincell="f" style="position:absolute;margin-left:0pt;margin-top:0pt;width:97.45pt;height:72.65pt;mso-wrap-style:none;v-text-anchor:middle" type="_x0000_t136">
            <v:path textpathok="t"/>
            <v:textpath on="t" fitshape="t" string="9" style="font-family:&quot;Arial&quot;;font-size:60pt"/>
            <v:fill o:detectmouseclick="t" on="false" color2="black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0pt;margin-top:0pt;width:92.95pt;height:76.4pt;mso-wrap-style:none;v-text-anchor:middle" type="_x0000_t136">
            <v:path textpathok="t"/>
            <v:textpath on="t" fitshape="t" string="8" style="font-family:&quot;Arial&quot;;font-size:60pt"/>
            <v:fill o:detectmouseclick="t" on="false" color2="black"/>
            <v:stroke color="black" weight="381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22">
                <wp:simplePos x="0" y="0"/>
                <wp:positionH relativeFrom="column">
                  <wp:posOffset>1074420</wp:posOffset>
                </wp:positionH>
                <wp:positionV relativeFrom="paragraph">
                  <wp:posOffset>2328545</wp:posOffset>
                </wp:positionV>
                <wp:extent cx="3314700" cy="3657600"/>
                <wp:effectExtent l="0" t="2540" r="1587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57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160"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84.6pt;margin-top:183.35pt;width:260.95pt;height:287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160"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4224655</wp:posOffset>
                </wp:positionV>
                <wp:extent cx="1151890" cy="1951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33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4224655</wp:posOffset>
                </wp:positionV>
                <wp:extent cx="1151890" cy="19519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33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909955</wp:posOffset>
                </wp:positionV>
                <wp:extent cx="1151890" cy="19519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7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909955</wp:posOffset>
                </wp:positionV>
                <wp:extent cx="1151890" cy="19519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71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0065" cy="33147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769" t="-5" r="-7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4224655</wp:posOffset>
                </wp:positionV>
                <wp:extent cx="1151890" cy="19519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33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7555</wp:posOffset>
                </wp:positionH>
                <wp:positionV relativeFrom="paragraph">
                  <wp:posOffset>4224655</wp:posOffset>
                </wp:positionV>
                <wp:extent cx="1151890" cy="19519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33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7539355</wp:posOffset>
                </wp:positionV>
                <wp:extent cx="1151890" cy="19519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59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7539355</wp:posOffset>
                </wp:positionV>
                <wp:extent cx="1151890" cy="19519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593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1855</wp:posOffset>
                </wp:positionH>
                <wp:positionV relativeFrom="paragraph">
                  <wp:posOffset>909955</wp:posOffset>
                </wp:positionV>
                <wp:extent cx="1151890" cy="1951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7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909955</wp:posOffset>
                </wp:positionV>
                <wp:extent cx="1151890" cy="19519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+2=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+2=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2=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+2=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+2=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+2=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+2=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+2=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+2=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3.7pt;mso-wrap-distance-left:9.05pt;mso-wrap-distance-right:9.05pt;mso-wrap-distance-top:0pt;mso-wrap-distance-bottom:0pt;margin-top:7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+2=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+2=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+2=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+2=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+2=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+2=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+2=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+2=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+2=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36:00Z</dcterms:created>
  <dc:creator>Александр</dc:creator>
  <dc:description/>
  <cp:keywords/>
  <dc:language>en-US</dc:language>
  <cp:lastModifiedBy>Александр</cp:lastModifiedBy>
  <dcterms:modified xsi:type="dcterms:W3CDTF">2013-03-09T12:28:00Z</dcterms:modified>
  <cp:revision>5</cp:revision>
  <dc:subject/>
  <dc:title/>
</cp:coreProperties>
</file>