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ст. Союз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вариан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Найдите неправильное утвержд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1) Союз  - это неизменяемая часть реч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2) Союзы не являются членами предло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3) Союзы не связывают между собой однородные члены предлож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В каком предложении употреблен сочинительный союз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1) Он не смог ответить, потому что не был готов к уро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2) Я не хочу, чтобы кто-то пострадал по моей неосторож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3) Прозрачный лес один чернеет, и ель сквозь иней зеленее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В каком предложении союз связывает однородные члены предложения (знаки препинания не проставлены)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1) Ветер по морю гуляет и кораблик подгоня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2) Высоко в небе сияло солнце а горы зноем дышали в неб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3) Солнце заблистало и наступило радостное утр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Укажите предложение, в котором союз И связывает простые предложения в составе сложного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1) Снег падал и засыпал дорожки сад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2) Снег падал и дорожки сада скоро покрылись пушистым снег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3) Снег падал и покрывал снегом деревь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Закончите начатое предложение так, чтобы получилось сложноподчиненное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Каждый день родители ждали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1) …приезда сына из Петербург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2) … что приедет их сын из Петербур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3) … письма и надеялись на возвращение сы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Найдите предложение с составным союз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1) Он подошел к окну, чтобы открыть ег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2) Вечерняя заря начинается, когда солнце уже зайдет за край земл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3) Он сидел и писал неотложное письмо, в то время как посетитель ждал его в приемно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Найдите предложение с простым союз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1) Полководец был недоволен ходом операции, несмотря на то что дивизия одержала побед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2) В степи все открыто, зато ты у всех на вид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3) Она беспокойно оглядывалась на всех, как будто хотела перехватить эти взгляд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Укажите предложение с противительным союз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1) Солнце светит, но не гре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2) Это был не то белый, не то подберезови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3) Встал сегодня, когда еще не взошло солнц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Укажите предложение с пунктуационной ошибк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1) Старик следил за тем чтобы, я правильно записывал его сло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2) Добрая пословица не в бровь, а в гла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3) Месяц светил так ярко, что была видна каждая травин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В каком предложении правильно расставлены запятые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1) Туристы подошли к роднику для того чтобы сделать запас воды на обратную дорогу, и умыть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 xml:space="preserve">2) Целый день шел мелкий дождь, и теперь тоже немного накрапывал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 xml:space="preserve">3) В городе нигде не было ни одной живой души ни единого огня, не слышалось ни возгласа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ст. Союз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 вариан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Найдите неправильное утвержд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1) Союз  не является самостоятельной частью реч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2) Союз не является служебной частью реч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3) Союзы могут соединять однородные члены предложени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В каком предложении употреблен подчинительный союз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1) Солнце село, и мгновенно наступила непроглядная южная ноч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2) Музыка гремит, но никто не спешит на тане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3) Он весел и любезен только тогда, когда у него хорошее настроени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В каком предложении союз связывает однородные члены предложения (знаки препинания не проставлены)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1) Заря бывает не только утренняя но и  вечерня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2) За окном медленно падал снежок и ясный свет лежал на стенах комна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3) Стало темнеть и улицы мало-помалу опустел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В каком предложении употреблен сочинительный союз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1) Несмотря на плохую погоду, туристы отправились в пох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2) Мы выбрали эту дорогу, потому что она лежит через живописную реч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3) Он шутил и улыбался, и на душе у всех стало легч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 Закончите начатое предложение так, чтобы получилось сложносочиненное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Счастье охватило нас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1) … когда мы встретили своих род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2) … как будто мы совершили научное открыт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3) … и мы двинулись дальш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Найдите предложение с составным союз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1) Едва начался дождь, ветер усилил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2) Прошел месяц, прежде чем я встретился с прияте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3) Он требовал, чтобы все ехали вмест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Найдите предложение с простым союз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1) Мы оделись потеплее, так как погода начала ухудшатьс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2) Я спрятал ветку под кустом, чтобы она не облетела раньше времен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3) Он ушел, потому что его вызвали на работ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Укажите, на месте каких цифр должны стоять запятые в предложен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>Ветер гнал (1) по синему небу рыхлые тучи (2) и по земле носились вперемежку (3) то холодные тени (4) то солнечные пятна (5) напоминавшие своими очертаниями (6) какие-то сказочные цве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1) 2, 4,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2) 1, 3, 4,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3) 1, 2, 4, 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Укажите предложение с пунктуационной ошибк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1) Сорока прилетела к вечеру, когда лед стал оседа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2) За черным окном снова становилось тихо, и только море однообразно шумел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3) Он внезапно, изменился так что никто не узнавал ег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В каком предложении правильно расставлены запятые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1) Цветут липы, и по всему саду разносится сладкий зап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2) Я не заметил как день медленно перешел в ночь, принесшую долгожданную прохладу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⁮ </w:t>
      </w:r>
      <w:r>
        <w:rPr>
          <w:sz w:val="20"/>
          <w:szCs w:val="20"/>
        </w:rPr>
        <w:t>3) Она не любила чтобы к ней приходили в старый дом, который стоял на отшибе и наполовину развалил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36:00Z</dcterms:created>
  <dc:creator>Admin</dc:creator>
  <dc:description/>
  <cp:keywords/>
  <dc:language>en-US</dc:language>
  <cp:lastModifiedBy>Ольга Михайловна</cp:lastModifiedBy>
  <cp:lastPrinted>2010-03-02T21:36:00Z</cp:lastPrinted>
  <dcterms:modified xsi:type="dcterms:W3CDTF">2013-02-22T12:29:00Z</dcterms:modified>
  <cp:revision>4</cp:revision>
  <dc:subject/>
  <dc:title>Тест</dc:title>
</cp:coreProperties>
</file>