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07435" cy="5977890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7435" cy="597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7745" cy="5922010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7745" cy="592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53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01060" cy="4798060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479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75940" cy="4906645"/>
                  <wp:effectExtent l="0" t="0" r="0" b="0"/>
                  <wp:docPr id="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5940" cy="490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9897745" cy="727964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727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7635</wp:posOffset>
            </wp:positionH>
            <wp:positionV relativeFrom="paragraph">
              <wp:posOffset>-229235</wp:posOffset>
            </wp:positionV>
            <wp:extent cx="9965690" cy="705675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5690" cy="705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9262745" cy="669544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2745" cy="669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9825990" cy="721804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5990" cy="721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9511665" cy="682752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1665" cy="682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9046845" cy="673163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6845" cy="673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9495790" cy="690943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5790" cy="690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9317990" cy="6867525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7990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9648190" cy="725678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8190" cy="725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10085705" cy="7425055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5705" cy="742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0:59:00Z</dcterms:created>
  <dc:creator>1</dc:creator>
  <dc:description/>
  <cp:keywords/>
  <dc:language>en-US</dc:language>
  <cp:lastModifiedBy>Informatik</cp:lastModifiedBy>
  <cp:lastPrinted>2008-02-08T23:09:00Z</cp:lastPrinted>
  <dcterms:modified xsi:type="dcterms:W3CDTF">2013-03-09T11:00:00Z</dcterms:modified>
  <cp:revision>4</cp:revision>
  <dc:subject/>
  <dc:title> </dc:title>
</cp:coreProperties>
</file>