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детский сад № 43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– психолог,  Радостева Светлана Александров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нинг «Суд над компьютерными играми»</w:t>
      </w:r>
    </w:p>
    <w:p>
      <w:pPr>
        <w:pStyle w:val="Normal"/>
        <w:shd w:fill="FFFFFF" w:val="clear"/>
        <w:spacing w:lineRule="auto" w:line="240" w:before="5" w:after="20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20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офилактика компьютерной зависимости среди подростков.</w:t>
      </w:r>
    </w:p>
    <w:p>
      <w:pPr>
        <w:pStyle w:val="Normal"/>
        <w:shd w:fill="FFFFFF" w:val="clear"/>
        <w:spacing w:lineRule="auto" w:line="240" w:before="5" w:after="20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5" w:after="0"/>
        <w:ind w:left="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воих желаний и формирование умения формулировать позитивные и реалистичные це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5" w:after="0"/>
        <w:ind w:left="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 своем жизненном пу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5" w:after="0"/>
        <w:ind w:left="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мению брать на себя ответственность за сегодняшнюю жизнь и свое собственное будущ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5" w:after="0"/>
        <w:ind w:left="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ьного позитивного взгляда на себ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5" w:after="0"/>
        <w:ind w:left="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психоэмоционального напряжения участников.</w:t>
      </w:r>
    </w:p>
    <w:p>
      <w:pPr>
        <w:pStyle w:val="Normal"/>
        <w:shd w:fill="FFFFFF" w:val="clear"/>
        <w:spacing w:lineRule="auto" w:line="240" w:before="5" w:after="20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4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,5 –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</w:rPr>
        <w:t>бейджи на каждого участника; ручки, карандаши на каждого участника; бумага А4; маркеры (черного, синего и красного цветов); ватман; подушка</w:t>
      </w:r>
    </w:p>
    <w:p>
      <w:pPr>
        <w:pStyle w:val="Normal"/>
        <w:shd w:fill="FFFFFF" w:val="clear"/>
        <w:spacing w:lineRule="auto" w:line="240" w:before="14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комств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мысл моего имен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редлагает познакомиться и сделать это следующим образом: всем участникам группы необхо</w:t>
        <w:softHyphen/>
        <w:t xml:space="preserve">димо сделать визитные карточки со своим тренинговым именем. Каждый вправе взять себе любое имя, которым он хочет, чтобы его называли в группе: свое настоящее, игровое, имя литературного героя, имя-образ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овременно с оформлением визиток участникам нужно </w:t>
      </w:r>
      <w:r>
        <w:rPr>
          <w:rFonts w:cs="Times New Roman" w:ascii="Times New Roman" w:hAnsi="Times New Roman"/>
          <w:sz w:val="24"/>
          <w:szCs w:val="24"/>
        </w:rPr>
        <w:t>подумать над заданием: придумать «перевод» своего име</w:t>
        <w:softHyphen/>
        <w:t>ни с неизвестного языка. Затем, когда визитки готовы, всем по очереди предлагается назвать свое имя, а затем сообщить, как оно «переводится». Можно или вспомнить действительный перевод имени, или придумать свой, ко</w:t>
        <w:softHyphen/>
        <w:t>торый может состоять даже из нескольких предложений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идея этого упражнения — дать возможность при первом знакомстве подчеркнуть свою индивидуаль</w:t>
        <w:softHyphen/>
        <w:t xml:space="preserve">ность. </w:t>
      </w:r>
    </w:p>
    <w:p>
      <w:pPr>
        <w:pStyle w:val="Normal"/>
        <w:shd w:fill="FFFFFF" w:val="clear"/>
        <w:spacing w:lineRule="exact" w:line="216"/>
        <w:ind w:right="5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20" w:leader="none"/>
        </w:tabs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е правил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Для работы нашего тренинга необходимо выработать правила, которым бы подчинялись все участники группы и сам ведущий. Я предлагаю для обсуждения список данных правил. Вы можете что-то вычеркнуть или  добавить сво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верительный стиль общения.</w:t>
      </w:r>
      <w:r>
        <w:rPr>
          <w:rFonts w:cs="Times New Roman" w:ascii="Times New Roman" w:hAnsi="Times New Roman"/>
          <w:sz w:val="24"/>
          <w:szCs w:val="24"/>
        </w:rPr>
        <w:t xml:space="preserve"> Для того, чтобы участники максималь</w:t>
        <w:softHyphen/>
        <w:t>но доверяли друг другу, следует принять еди</w:t>
        <w:softHyphen/>
        <w:t>ную форму обращения друг к другу на «ты». Это психологически уравнивает всех, независимо от возраста, социального положения, жизненного опыта и т.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ние по принципу «здесь и теперь»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й все говорят только о том, что волнует их именно сейчас, и обсуждают то, что происходит с ними в групп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сонификация высказываний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й нужно отказаться от безличной речи. Поэтому мы заменяем высказывание типа: «Большинство людей считают, что ...» - на - «Я считаю, что ... »; «Некоторые из нас думают ... » - на - «Я думаю ... 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т.п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кренность в общении.</w:t>
      </w:r>
      <w:r>
        <w:rPr>
          <w:rFonts w:cs="Times New Roman" w:ascii="Times New Roman" w:hAnsi="Times New Roman"/>
          <w:sz w:val="24"/>
          <w:szCs w:val="24"/>
        </w:rPr>
        <w:t xml:space="preserve"> Во время работы мы говорим толь</w:t>
        <w:softHyphen/>
        <w:t>ко то, что чувствуем и думаем по поводу происходящего, т. е. только правду. Если нет желания высказаться искренне и откровенно, лучше промолча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фиденциальность всего происходящего в группе.</w:t>
      </w:r>
      <w:r>
        <w:rPr>
          <w:rFonts w:cs="Times New Roman" w:ascii="Times New Roman" w:hAnsi="Times New Roman"/>
          <w:sz w:val="24"/>
          <w:szCs w:val="24"/>
        </w:rPr>
        <w:t xml:space="preserve"> Все, что происходит во время занятий, ни под каким предлогом не разглашается. Мы уверены в том, что никто не расскажет о переживаниях человека, о том, чем он поделился. Это помогает нам быть искренними, способствует самораскрытию. Мы доверяем друг другу и группе в цел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допустимость непосредственных оценок человека.</w:t>
      </w:r>
      <w:r>
        <w:rPr>
          <w:rFonts w:cs="Times New Roman" w:ascii="Times New Roman" w:hAnsi="Times New Roman"/>
          <w:sz w:val="24"/>
          <w:szCs w:val="24"/>
        </w:rPr>
        <w:t xml:space="preserve"> При обсуждении происходящего мы оцениваем не участника, а только его действия и поведение. Мы не используем высказывания типа: «Ты мне не нравишься», а говорим: «Мне не нравится твоя манера общения». Мы никогда не скажем: «Ты плохой человек», а просто подчеркнем: «Ты совершил плохой поступо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 можно больше контактов и общения с различными людь</w:t>
        <w:softHyphen/>
        <w:t>ми.</w:t>
      </w:r>
      <w:r>
        <w:rPr>
          <w:rFonts w:cs="Times New Roman" w:ascii="Times New Roman" w:hAnsi="Times New Roman"/>
          <w:sz w:val="24"/>
          <w:szCs w:val="24"/>
        </w:rPr>
        <w:t xml:space="preserve"> Разумеется, у каждого из нас есть определенные симпатии, кто-то нам нравится меньше, с кем-то более приятно общаться. Но во время занятий мы стремимся поддерживать отношения со всеми членами группы, и особенно с теми, кого меньше  зна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ивное участие в происходящем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я мы включе</w:t>
        <w:softHyphen/>
        <w:t>ны в работу. Активно смотрим, слушаем, чувствуем себя, парт</w:t>
        <w:softHyphen/>
        <w:t xml:space="preserve">нера и коллектив в цел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о внимательного слушания.</w:t>
      </w:r>
      <w:r>
        <w:rPr>
          <w:rFonts w:cs="Times New Roman" w:ascii="Times New Roman" w:hAnsi="Times New Roman"/>
          <w:sz w:val="24"/>
          <w:szCs w:val="24"/>
        </w:rPr>
        <w:t xml:space="preserve"> Когда высказывается кто-то из то</w:t>
        <w:softHyphen/>
        <w:t>варищей, мы его внимательно слушаем, давая возможность сказать то, что он хочет. Помогаем ему, всем своим видом показывая, что слушаем его, рады за него, интересуемся его мнением, внутренним миром. Не перебиваем и молчим до тех пор, пока он не закончит говорить. И лишь после этого задаем свои вопросы, благодарим или спорим с ним»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0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обсуждаются группой, принимаются или отвергаются. После этого их необходимо оформить на листе ватм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верное, нет такого человека на свете, который бы знал о компьютере, но не знал о компьютерных играх. Пожалуй, чаще случается наоборот: компьютер покупают для того, чтобы играть в компьютерные игры и не подозревают, что кроме этих самых игр существует много занятных и полезных вещей, которые можно делать с компьютером и на нем... Мы играем в разные компьютерные игры, но задумывались ли мы о том, что дают нам эти самые игры помимо затраченного времени и полученного морального удовольствия? Есть ли у вас друзья, которые целыми сутками пропадают в виртуальном пространстве, которые увлекаются играми и интернетом до такой степени, что забывают о пище и остальном мире? Так что это - простое хобби или... зависимость от компьютера?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«Ассоци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: «Сейчас возьмите листочки и напишите на них слово «Компьютер» так, как вам хочется. Теперь напишите рядом с этим словом ваши ассоциации с ним, писать можно все, что приходит в голов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лах лежат части открытки (монитор, мышь, процессор). Участникам необходимо с помощью только жестов объединиться в группы  так, чтобы из отрезных частей открытки получилась сюжетная картинка. Затем группы рассаживаются за столами, соответствующими той открытке, которую они собрали (на столах лежат аналогичные целые открыт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образовавшихся микрогруппах участники обсуждают, что общего и какие отличия есть в их ассоциациях к слову «Компьютер», после рассказывают о своих результатах всей групп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 вы сейчас чувствуете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ие мысли возникли у вас, когда вы слушали списки других люди? </w:t>
      </w:r>
    </w:p>
    <w:p>
      <w:pPr>
        <w:pStyle w:val="Normal"/>
        <w:shd w:fill="FFFFFF" w:val="clear"/>
        <w:spacing w:lineRule="auto" w:line="240" w:before="0" w:after="0"/>
        <w:ind w:left="-539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о ли что-то для вас открытием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02" w:leader="none"/>
        </w:tabs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аботая за компьютером, спрашивали ли вы себя о том, какое влияние может оказать это чудо техники на ваше здоровье и здоровье близких вам людей? Задумывались ли вы над тем, сколько болезней может возникнуть после многочасового сидения в сети Интернет? Давайте подумаем, по каким признакам можно понять, что у человека появилась компьютерная зависимость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компьютерной зависим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родители просят отвлечься от игры на компьютере, подросток выражает яркое нежелание делать э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се же ребенка отвлекли от компьютера, то он становится очень раздражительны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не способен запланировать время, когда он закончит игру на компьют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расходует очень много денег, чтобы обновлять программы на компьютере и приобретать все новые и новые иг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ок забывает о домашних делах и обязанностях, об учеб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ивается полностью график питания и сна, ребенок начинает пренебрегать своим собственным здоровь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постоянно поддерживать себя в бодрствующем состоянии, подросток начинает злоупотреблять кофе и другими психостимулято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пищи происходит без отрыва от компью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ребенок начинает играть или работать на компьютере, он ощущает эмоциональный подъ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 постоянное общение с окружающими людьми на различные компьютерные т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испытывает чувство эйфории, когда находится за компьютер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предвкушает и продумывает со всеми подробностями свое последующее нахождение в мире компьютерной фантастики, что способствует улучшению настроения и захватывает все помыслы, много мечтает о том, как скоро он начнет игра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0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За и против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дущий предлагает участникам разделиться на две группы: первая – приводит доводы, что человек не может сделать без компьютера, а вторая – что компьютер не может дать человеку. Каждая группа четко аргументирует свою точку зрения, приводит примеры (исторические, литературные, из личной жизни). В процессе обсуждения оппоненты не только настаивают на своем, но и опровергают мнение сопер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чувства вы испытывали во время выполнения упражнения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но ли было отстаивать свое мнение?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для себя открыли?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чувствуете сейча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вайте подумаем, есть ли у компьютерных игр положительные стороны? Отрицательные? Каки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стороны компьютерных иг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логические и обучающие игры</w:t>
      </w:r>
      <w:r>
        <w:rPr>
          <w:rFonts w:cs="Times New Roman" w:ascii="Times New Roman" w:hAnsi="Times New Roman"/>
          <w:bCs/>
          <w:sz w:val="24"/>
          <w:szCs w:val="24"/>
        </w:rPr>
        <w:t>; учат детей счету, иностранному алфави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интересное развлечение и способ занять свое свободное врем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озможность стать главным героем игрового пространства, что нереализуемо в обычном ми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щение с другими игроками (в многопользовательских играх). Более половины заядлых игроков говорят о том, что именно возможность «живого» общения больше всего привлекает и удерживает их в иг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знавательность. Можно побродить, скажем, по Древнему Египту или поучаствовать в восстании Спарта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ицательные стороны компьютерных иг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рабатывается привычка уходить от проблем в «виртуал», что негативно сказывается на умении решать свои проблемы вообщ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рицательно сказываются на физическом здоровье, так как игровой процесс построен в первую очередь на эмоциональности и сам по себе не требует от игрока физической активности. Особенно страдает зр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рицательно отражаются на нервной системе и психике, утомляемых постоянными перегрузками, вызванными многочасовым сидением за монитором. Игроманы стараются проводить максимум из доступного времени за компьютером, часто жертвуя сном ради игры; большинство игроманов в жизни замкнутые, не общительные люди, отвыкшие (либо не научившиеся) общаться напрямую без помощи компью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яркой, насыщенной событиями игры сложно переключатся на реальный мир, с его повседневными рутинными заб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А теперь предлагаю послушать рас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Компьют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лоденька, погуляй во дворе. Денек-то, какой славный, солнечный, – предложила ма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тра пойдем на рыбалку, я же тебе давно обещал, – раздался голос па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я сидел у компьютера и молчал, отвечать было некогда. Армия инопланетян вторглась на Землю. Летающие тарелки кружили в воздухе. Володе выдали новое мощное оружи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ы, внук, прилип к компьютеру? На улицу третий день не выходишь. Выключай свой ящик, пойдем на рынок. Поможешь мне, – послышался голос баб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, отстань, – попросил мальчик. – У меня земля погибает. Инопланетяне ворвались в гор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ейчас выключу электричество и всех твоих врагов сразу уберу, – рассердилась бабуш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то делать? Если бабушка выключит электричество, я не успею закончить игру. Помоги, ты же самый умный», – умолял Володя компьютер. Мальчику показалось, что компьютер понимает его. Картина улицы приблизилась. Из-за угла показался инопланетянин. Он рогами вышиб из рук мальчика оружие, и выпустила в него ядовитую струю. Володя словно провалился сквозь сте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ие события Володя помнил с трудом. Он бегал, стрелял, кого-то спасал. Очнулся мальчик возле старинной крепости. Володя страшно устал и лег на траву возле каменной ст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анно, здесь нет запахов», – подумал Володя. Мальчик вспомнил, как сладко пахнут цв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льзя лежать. В правилах игры этого нет, – раздался металлический голос компьют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я хочу полежать на травке, – возразил Володя. – Хотя на твоей траве лежать неинтересно. Она искусственная. Нет жуков, муравьев, разных цветочков. Даже разглядывать неч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глядывать траву не нужно, – возразил металлический голос. – Создай свою армию, дерись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больше не хочу драться. Если бы ты знал, как хорошо на речке летом, в воде плеск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нимаю, – перебил мальчика компьютер, – от воды все порт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о смотреть на костер. Пламя играет, сверкает, – вспомнил мальч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нимаю, где пламя? – заволновался металлический голо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просто мечтаю, – объяснил Володя. – Мечтаю поехать на рыбал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 должен драться…, – голос компьютера задрожал и попрос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жи мне про рыбал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уже сто лет не был на рыбалке. Все с тобой игр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го не может быть. Тебя не было сто лет назад, а мне всего два года, – возразил компьютер, но мальчик только рукой махнул в от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 замолчал. Перед глазами Володи начали появляться картинки, одна интереснее другой: гробницы с сокровищами, подводные царства, космические станции. Мальчик закрыл глаза и стал вспоминать запах маминых дух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все закружилось, и Володя увидел над собой испуганные лица мамы, папы и незнакомой женщины в белом хала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асибо, доктор, что привели его в чувство, – встревожено сказала ма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олнуйтесь, обморок прошел, – ответила доктор. – Пусть посидит д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я испуганно подскоч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, я не хочу сидеть дома, папа обещал, что мы завтра на рыбалку поед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ты слишком слабый, – попыталась возразить докт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мужчины нарушать нельзя, – подмигнул папа сын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мальчик не мог оторваться от компьютера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альчику стало скучно жить в компьютерном мире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 По каким причинам ребенок уходит в виртуальный мир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для себя открыли?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Волшебная подуш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жнение дает возможность подросткам выразить свои желания и при этом почувствовать, что другие участники группы внимательно выслушивают эти желания и принимают их всерьез.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У нас есть волшебная подушка. Я ее положу в центр круга. Каждый по очереди может на нее сесть и рассказать нам о каком-нибудь своем желании. Возможно, оно будет связано с кем-то из группы, или со мной, или со школой. Но это может быть и совсем другое желание. Например, чтобы вы нашли хорошего друга, чтобы у вас была собака…Тот, кто сидит на подушке, будет всегда начинать словами: «Я хочу… » Все остальные будут внимательно его слушать.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флексия: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Что вы чувствуете сейчас?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егко ли было рассказать окружающим о своем желан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39"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кажите, строите ли вы планы на будущее? Чего вы хотите добиться в жизни? Ставите ли вы перед собой какие-нибудь цели? А что такое цели? Цель – это то к чему необходимо стремиться в жизни.</w:t>
      </w:r>
    </w:p>
    <w:p>
      <w:pPr>
        <w:pStyle w:val="Normal"/>
        <w:shd w:fill="FFFFFF" w:val="clear"/>
        <w:spacing w:lineRule="auto" w:line="240" w:before="0" w:after="0"/>
        <w:ind w:left="27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6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пражнение  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«Понимание целей»</w:t>
      </w:r>
    </w:p>
    <w:p>
      <w:pPr>
        <w:pStyle w:val="Normal"/>
        <w:shd w:fill="FFFFFF" w:val="clear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ует раскрытию неосознанных жизненных целей, пониманию взаимодействия между целями и повседневной дея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Напишите вверху на первом листе: </w:t>
      </w:r>
      <w:r>
        <w:rPr>
          <w:rFonts w:cs="Times New Roman" w:ascii="Times New Roman" w:hAnsi="Times New Roman"/>
          <w:i/>
          <w:sz w:val="24"/>
          <w:szCs w:val="24"/>
        </w:rPr>
        <w:t>«Каковы мои цели в жиз</w:t>
        <w:softHyphen/>
        <w:t>ни?».</w:t>
      </w:r>
      <w:r>
        <w:rPr>
          <w:rFonts w:cs="Times New Roman" w:ascii="Times New Roman" w:hAnsi="Times New Roman"/>
          <w:sz w:val="24"/>
          <w:szCs w:val="24"/>
        </w:rPr>
        <w:t xml:space="preserve"> Потратьте 2 минуты, чтобы ответить на этот вопрос. Пишите все, что приходит вам в голову, каким бы общим, абстрактным или тривиальным написанное ни казалось. Вы можете включить сюда личные, семейные, карьерные, соци</w:t>
        <w:softHyphen/>
        <w:t>альные, общественные или духовные цели. Дайте себе еще 2</w:t>
        <w:tab/>
        <w:t>минуты, чтобы просмотреть весь список и сделать дополне</w:t>
        <w:softHyphen/>
        <w:t>ния и исправления. Отложите первый лист в сторону.</w:t>
      </w:r>
    </w:p>
    <w:p>
      <w:pPr>
        <w:pStyle w:val="Normal"/>
        <w:shd w:fill="FFFFFF" w:val="clear"/>
        <w:spacing w:lineRule="auto" w:line="240" w:before="14" w:after="20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зьмите второй лист и напишите вверху: «Как бы я хоте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сти следующие три года?». Потратьте 2 минуты, чтобы </w:t>
      </w:r>
      <w:r>
        <w:rPr>
          <w:rFonts w:cs="Times New Roman" w:ascii="Times New Roman" w:hAnsi="Times New Roman"/>
          <w:sz w:val="24"/>
          <w:szCs w:val="24"/>
        </w:rPr>
        <w:t>ответить на этот вопрос. Потратьте еще 2 минуты на то, что</w:t>
        <w:softHyphen/>
        <w:t>бы просмотреть список. Этот вопрос должен помочь вам вы</w:t>
        <w:softHyphen/>
        <w:t>явить ваши цели более отчетливо, чем первый. Отложите в сторону и этот список.</w:t>
      </w:r>
    </w:p>
    <w:p>
      <w:pPr>
        <w:pStyle w:val="Normal"/>
        <w:shd w:fill="FFFFFF" w:val="clear"/>
        <w:spacing w:lineRule="auto" w:line="240" w:before="1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видеть свои цели с другой точки зрения, напиши</w:t>
        <w:softHyphen/>
        <w:t>те на третьем листе: «Если бы я знал, что мне осталось жить 6 месяцев начиная с сегодняшнего дня, как бы я их прожил?». Этот вопрос нужен, чтобы выявить, что важно для вас, но о чем при этом вы до сих пор даже не задумывались. Снова по</w:t>
        <w:softHyphen/>
        <w:t>тратьте на ответы 2 минуты и еще 2 минуты на то, чтобы про</w:t>
        <w:softHyphen/>
        <w:t>верить список, и отложите лист в сторону.</w:t>
      </w:r>
    </w:p>
    <w:p>
      <w:pPr>
        <w:pStyle w:val="Normal"/>
        <w:shd w:fill="FFFFFF" w:val="clear"/>
        <w:spacing w:lineRule="auto" w:line="240" w:before="22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листе выпишите 3 цели, которые считаете наиболее важными из всех перечисленных. Сравните все че</w:t>
        <w:softHyphen/>
        <w:t>тыре спис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Обсужд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ли темы, проходящие красной нитью через все раз</w:t>
        <w:softHyphen/>
        <w:t>нообразие ваших желани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инадлежат ли все ваши цели к одной категории, на</w:t>
        <w:softHyphen/>
        <w:t>пример социальной или личн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яются ли какие-то цели во всех трех первых спи</w:t>
        <w:softHyphen/>
        <w:t>сках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отличаются ли цели, которые вы выбрали как самые важные, от остальных перечисленных вами целей?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едущий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 что такое счастье? Счастливы ли вы? А счастливы ли подростки, которые уходят в виртуальный мир? Иногда люди забывают, что </w:t>
      </w:r>
      <w:r>
        <w:rPr>
          <w:rFonts w:cs="Times New Roman" w:ascii="Times New Roman" w:hAnsi="Times New Roman"/>
          <w:sz w:val="24"/>
          <w:szCs w:val="24"/>
        </w:rPr>
        <w:t>счастье - это состояние души, и оно не определяется немедленным удовлетворением всех желаний или уров</w:t>
        <w:softHyphen/>
        <w:t>нем материального благосостояния. Счастье — это положительные эмоции. Чем чаще человек испытывает их, тем меньше нервного напря</w:t>
        <w:softHyphen/>
        <w:t xml:space="preserve">жения возникает в его организме, а значит, тем он здоровее. Известно, что больше всего долгожителей в горных селениях. Там встречаются старцы, которым 100 и более лет. Что же так благотворно действует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дей? Ученые долго искали причину этого явления и </w:t>
      </w:r>
      <w:r>
        <w:rPr>
          <w:rFonts w:cs="Times New Roman" w:ascii="Times New Roman" w:hAnsi="Times New Roman"/>
          <w:sz w:val="24"/>
          <w:szCs w:val="24"/>
        </w:rPr>
        <w:t>пришли к выводу, что главное здесь — добросердеч</w:t>
        <w:softHyphen/>
        <w:t xml:space="preserve">ность, доброжелательное отношение к окружающим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и качества переходят из поколения в поколение, что </w:t>
      </w:r>
      <w:r>
        <w:rPr>
          <w:rFonts w:cs="Times New Roman" w:ascii="Times New Roman" w:hAnsi="Times New Roman"/>
          <w:sz w:val="24"/>
          <w:szCs w:val="24"/>
        </w:rPr>
        <w:t>и образует полезный «микроклимат».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ливый человек продлевает жизнь тем, кто с </w:t>
      </w:r>
      <w:r>
        <w:rPr>
          <w:rFonts w:cs="Times New Roman" w:ascii="Times New Roman" w:hAnsi="Times New Roman"/>
          <w:spacing w:val="-1"/>
          <w:sz w:val="24"/>
          <w:szCs w:val="24"/>
        </w:rPr>
        <w:t>ним контактирует. Он умеет доставлять счастье друго</w:t>
        <w:softHyphen/>
      </w:r>
      <w:r>
        <w:rPr>
          <w:rFonts w:cs="Times New Roman" w:ascii="Times New Roman" w:hAnsi="Times New Roman"/>
          <w:sz w:val="24"/>
          <w:szCs w:val="24"/>
        </w:rPr>
        <w:t>му: сказать добрые слова, поблагодарить, попытаться рассмешить, чтобы поднять настроение. Счастливый бережет счастье другого, поэтому он деликатен. На такого человека приятно смотреть, с ним приятно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щаться. Своим видом он говорит: «Я счастлив; я спок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н; я уверен в себе; я знаю, чего хочу; я люблю этот мир </w:t>
      </w:r>
      <w:r>
        <w:rPr>
          <w:rFonts w:cs="Times New Roman" w:ascii="Times New Roman" w:hAnsi="Times New Roman"/>
          <w:sz w:val="24"/>
          <w:szCs w:val="24"/>
        </w:rPr>
        <w:t>и желаю счастья людям..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счастливым не означает жить без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лем, быть свободным от несчастья. Это значит: считать </w:t>
      </w:r>
      <w:r>
        <w:rPr>
          <w:rFonts w:cs="Times New Roman" w:ascii="Times New Roman" w:hAnsi="Times New Roman"/>
          <w:sz w:val="24"/>
          <w:szCs w:val="24"/>
        </w:rPr>
        <w:t xml:space="preserve">их частью своей жизни и уметь переживать огорчения. 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е — это не какая-то несбыточная и далекая мечта; оно в нас самих, рядом с нами. Мы умеем быть счастливыми, когда дума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о том, чего хотим, а о том, что имеем; нам есть за что </w:t>
      </w:r>
      <w:r>
        <w:rPr>
          <w:rFonts w:cs="Times New Roman" w:ascii="Times New Roman" w:hAnsi="Times New Roman"/>
          <w:sz w:val="24"/>
          <w:szCs w:val="24"/>
        </w:rPr>
        <w:t>благодарить судьбу.</w:t>
      </w:r>
    </w:p>
    <w:p>
      <w:pPr>
        <w:pStyle w:val="Normal"/>
        <w:shd w:fill="FFFFFF" w:val="clear"/>
        <w:spacing w:lineRule="auto" w:line="240" w:before="62" w:after="0"/>
        <w:ind w:right="5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62" w:after="0"/>
        <w:ind w:right="5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Упражнение «Счасть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едлагаю вам составить список всего того, за что вы можете быть благодарны судьбе в настоящий момент. Проследите, чтобы в ваш список было включено все, что стоит благодарнос</w:t>
        <w:softHyphen/>
        <w:t xml:space="preserve">ти: солнечный день, сбережения (даже если сумма не очень велика), свое здоровье, здоровье членов семьи, жилье, пища, красота, любовь, мир». Далее эти списки источников счастья зачитываются участниками по очеред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чувствуете сейча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мысли возникли у вас, когда вы слушали списки других люди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о ли что-то для вас открытие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е у вас сейчас настроение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sz w:val="24"/>
          <w:szCs w:val="24"/>
        </w:rPr>
        <w:t>«Смех»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Говорят, если человеку грустно, то он может сам себя рассмешить. Давайте проверим, сможем ли мы без всякого повода посмеяться и поднять себе настроение?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тесь повеселиться просто так, буквально без и кого повода. У каждого в жизни были такие моменты, когда смех появлялся  без причины. Просто смешно - и все тут. Смех - прекрасная эмо</w:t>
        <w:softHyphen/>
        <w:t>циональная разгрузка, освобождение от напряжения, отличный отдых после труд</w:t>
        <w:softHyphen/>
        <w:t xml:space="preserve">ной умственной деятельности.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сколько секунд закроем глаза и вспомним состояние, которое каждый из нас испытал в своей жизни, когда мы смеялись безудержно, от души, просто до слез. Итак, сейчас мы посмеемся все вместе, ха-ха-ха!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чувствуете сейчас?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равилось ли вам упражнение?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нялось ли у вас настроение?</w:t>
      </w:r>
    </w:p>
    <w:p>
      <w:pPr>
        <w:pStyle w:val="Normal"/>
        <w:shd w:fill="FFFFFF" w:val="clear"/>
        <w:spacing w:lineRule="auto" w:line="240" w:before="197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пражнение «Я - подарок для человечества»</w:t>
      </w:r>
    </w:p>
    <w:p>
      <w:pPr>
        <w:pStyle w:val="Normal"/>
        <w:shd w:fill="FFFFFF" w:val="clear"/>
        <w:spacing w:lineRule="auto" w:line="240" w:before="11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вышение уверенности в себе, снижение тревожност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ждый человек — это уникальное существо. И верить в свою исключительность необходимо любому из нас. Поду</w:t>
        <w:softHyphen/>
        <w:t>майте, в чем состоит ваша исключительность, уникальность. Подумайте над тем, что вы действительно являетесь пода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м для человечества. Аргументируйте свое утверждение, на</w:t>
        <w:softHyphen/>
      </w:r>
      <w:r>
        <w:rPr>
          <w:rFonts w:cs="Times New Roman" w:ascii="Times New Roman" w:hAnsi="Times New Roman"/>
          <w:sz w:val="24"/>
          <w:szCs w:val="24"/>
        </w:rPr>
        <w:t>пример: Я подарок для человечества, потому что я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время работы узнали ли вы  для себя что-то нов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 свои ощущения и чувства в начале занятия и сей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дит обсуждение — подводятся ито</w:t>
        <w:softHyphen/>
        <w:t>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45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29:00Z</dcterms:created>
  <dc:creator>Курбан</dc:creator>
  <dc:description/>
  <cp:keywords/>
  <dc:language>en-US</dc:language>
  <cp:lastModifiedBy>мария</cp:lastModifiedBy>
  <cp:lastPrinted>2012-04-26T09:52:00Z</cp:lastPrinted>
  <dcterms:modified xsi:type="dcterms:W3CDTF">2012-04-26T05:52:00Z</dcterms:modified>
  <cp:revision>15</cp:revision>
  <dc:subject/>
  <dc:title>В плену у компьютера</dc:title>
</cp:coreProperties>
</file>