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>
          <w:b/>
        </w:rPr>
        <w:t xml:space="preserve">Государственное бюджетное образовательное учреждение Белебеевская специальная (коррекционная) общеобразовательная школа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музыки в 8 класс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Петр Ильич Чайковский –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жизнь и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а учитель музы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яшкина О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ебей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знания о жизни и творчестве П.И.Чай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 - образовательна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ить обучающихся с жизнью и творчеством великого русского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зитора П.И.Чайковского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- развивающие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рригировать мышление, внимание, память, моторику, чувство ритма,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слух;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речевую активность;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эмоциональную отзывчивость и реагирование на музыку;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музыкально-исполнительские навыки, активизировать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способ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воспитательная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интерес, и любовь к классическому музыкальному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скусству П.И.Чайковского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П.И.Чайковский «Мама»</w:t>
      </w:r>
      <w:r>
        <w:rPr/>
        <w:t xml:space="preserve"> </w:t>
      </w:r>
      <w:r>
        <w:rPr>
          <w:sz w:val="28"/>
          <w:szCs w:val="28"/>
        </w:rPr>
        <w:t>из фортепианного цикла «Детский альбом»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 xml:space="preserve">П.И.Чайковский «1-й фортепианный концерт» (фрагмент), </w:t>
      </w:r>
    </w:p>
    <w:p>
      <w:pPr>
        <w:pStyle w:val="Normal"/>
        <w:ind w:firstLine="3780"/>
        <w:jc w:val="both"/>
        <w:rPr/>
      </w:pPr>
      <w:r>
        <w:rPr>
          <w:sz w:val="28"/>
          <w:szCs w:val="28"/>
        </w:rPr>
        <w:t>в исполнении В.Клиберна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П.И.Чайковский «</w:t>
      </w:r>
      <w:r>
        <w:rPr>
          <w:bCs/>
          <w:sz w:val="28"/>
          <w:szCs w:val="28"/>
        </w:rPr>
        <w:t>Баба Яга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из фортепианного цикла «Детский альбом»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И.Чайковский «Итальянская песенка» из фортепианного цикла </w:t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>«Детский альбом»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.И.Чайковский «Вальс цветов» из балета «Щелкунчик»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П.И.Чайковский «Уж, как по мосту мосточку» хор из оперы </w:t>
      </w:r>
    </w:p>
    <w:p>
      <w:pPr>
        <w:pStyle w:val="Normal"/>
        <w:ind w:firstLine="7740"/>
        <w:rPr>
          <w:sz w:val="28"/>
          <w:szCs w:val="28"/>
        </w:rPr>
      </w:pPr>
      <w:r>
        <w:rPr>
          <w:sz w:val="28"/>
          <w:szCs w:val="28"/>
        </w:rPr>
        <w:t>«Евгений Онегин»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есни: «Пусть всегда будет солнце», «Моя Россия»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ое оснащение:</w:t>
      </w:r>
      <w:r>
        <w:rPr>
          <w:sz w:val="28"/>
          <w:szCs w:val="28"/>
        </w:rPr>
        <w:t xml:space="preserve"> ноутбук, колонки, проектор, фортепи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трет П.И.Чайковского,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зентация, 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рточки для Разминки: «Музыка – композитор – исполнитель –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лушатель» (Приложение 1)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точки для составления рассказа о произведении (Приложение 3)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оретический материал для тетрадей (Приложение 2)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роверь себя!» тест по теме урока (Приложение 4)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сты песен «Моя Россия»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рточки для каждого обучающегося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«Характеристика музыкального произведения» (опорные слова)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вания прослушиваемых произведений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вые слова для раздела «Музыкальный словарь»,</w:t>
      </w:r>
    </w:p>
    <w:p>
      <w:pPr>
        <w:pStyle w:val="Normal"/>
        <w:ind w:firstLine="18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звездочки» для подсчета уровня активности каждого обучающегося на уроке</w:t>
      </w:r>
    </w:p>
    <w:p>
      <w:pPr>
        <w:pStyle w:val="Normal"/>
        <w:ind w:firstLine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урока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Организационный момен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1.1. Музыкальное приветстви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ыкальное приветствие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тчет дежурн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(дежурный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лан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азминка (Приложение 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«Музыка – композитор – исполнитель – слушатель»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Основная част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«Петр Ильич Чайковский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знь и творчество» 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, слушание муз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Клиберн 1-й концерт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отвечают на вопрос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лушание музыкального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, слушают, дают характеристику музыкальному произведению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лушание музыкальных произвед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, слушают, составляют рассказ о музыкальном произведении (Приложение 3)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рядка для глаз «Ромашки»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Закрепление теоретического материал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1. Проверь себя!» выполнение тес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карточках с тестовыми задания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«Учитель – ученик» (форма проверк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, проверяют работы соседа по парте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Вокально-хоров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Вокальная разминка</w:t>
            </w:r>
            <w:r>
              <w:rPr>
                <w:i/>
                <w:sz w:val="28"/>
                <w:szCs w:val="28"/>
              </w:rPr>
              <w:t xml:space="preserve"> (Физминутк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Проверка домашне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ь всегда будет солнц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есни на оцен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абота с песней «Моя Росс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наком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ссказ о пес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учивание припе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составляют рассказ о пес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а припева, поют мелодию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Подведение итогов уро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бобщение деятельности на уро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подсчитывают полученные звездочки за работу на уроке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Выставление оце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дневники для выставления оцено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Запись домашнего за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Музыкальное прощ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прощ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и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правильные ответы (работа на доск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14800"/>
                          <a:chOff x="0" y="0"/>
                          <a:chExt cx="548640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1753920"/>
                            <a:ext cx="61992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114920"/>
                            <a:ext cx="13032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-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2451600"/>
                            <a:ext cx="383040" cy="39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754000"/>
                            <a:ext cx="13032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451600"/>
                            <a:ext cx="383040" cy="39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2754000"/>
                            <a:ext cx="13032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 отражаю-щ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1753920"/>
                            <a:ext cx="61992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114920"/>
                            <a:ext cx="13032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етание тишины и зву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079640"/>
                            <a:ext cx="0" cy="48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02960"/>
                            <a:ext cx="13032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1568520"/>
                            <a:ext cx="13032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4pt" coordorigin="0,0" coordsize="8640,6480">
                <v:rect id="shape_0" stroked="f" o:allowincell="f" style="position:absolute;left:0;top:0;width:863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2762" to="3344,2998" ID="_s103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367;top:1756;width:2051;height:1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-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13,3861" to="3715,4482" ID="_s103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1485;top:4337;width:2051;height:1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ов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23,3861" to="5525,4482" ID="_s10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5103;top:4337;width:2051;height:1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о отражаю-ще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5,2762" to="6270,2998" ID="_s10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6221;top:1756;width:2051;height:1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етание тишины и звук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1700" to="4320,2468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3294;top:162;width:2051;height:1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30" fillcolor="#bbe0e3" stroked="t" o:allowincell="f" style="position:absolute;left:3294;top:2470;width:2051;height:1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095560"/>
                            <a:ext cx="6199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332360"/>
                            <a:ext cx="1303200" cy="1167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лич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2928600"/>
                            <a:ext cx="383040" cy="47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289320"/>
                            <a:ext cx="1303200" cy="1167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 который придумывает музык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928600"/>
                            <a:ext cx="383040" cy="47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289320"/>
                            <a:ext cx="1303200" cy="1167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я челов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2095560"/>
                            <a:ext cx="6199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332360"/>
                            <a:ext cx="1303200" cy="1167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 который пишет стих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289160"/>
                            <a:ext cx="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22400"/>
                            <a:ext cx="1303200" cy="1167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лантли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1873080"/>
                            <a:ext cx="1303200" cy="1167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f" o:allowincell="f" style="position:absolute;left:0;top:0;width:863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3300" to="3344,3582" ID="_s106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1" fillcolor="#bbe0e3" stroked="t" o:allowincell="f" style="position:absolute;left:367;top:2098;width:2051;height:18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лич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13,4612" to="3715,5354" ID="_s106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9" fillcolor="#bbe0e3" stroked="t" o:allowincell="f" style="position:absolute;left:1485;top:5180;width:2051;height:18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 который придумывает музык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23,4612" to="5525,5354" ID="_s10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7" fillcolor="#bbe0e3" stroked="t" o:allowincell="f" style="position:absolute;left:5103;top:5180;width:2051;height:18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я челове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5,3300" to="6270,3582" ID="_s10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5" fillcolor="#bbe0e3" stroked="t" o:allowincell="f" style="position:absolute;left:6221;top:2098;width:2051;height:18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 который пишет стих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030" to="4320,2948" ID="_s105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3" fillcolor="#bbe0e3" stroked="t" o:allowincell="f" style="position:absolute;left:3294;top:193;width:2051;height:18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лантли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52" fillcolor="#bbe0e3" stroked="t" o:allowincell="f" style="position:absolute;left:3294;top:2950;width:2051;height:18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457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0"/>
                          <a:chOff x="0" y="0"/>
                          <a:chExt cx="5486400" cy="4572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1949400"/>
                            <a:ext cx="619920" cy="16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238760"/>
                            <a:ext cx="1303200" cy="1085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гущий челове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2724120"/>
                            <a:ext cx="383040" cy="43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060000"/>
                            <a:ext cx="1303200" cy="1085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рый по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724120"/>
                            <a:ext cx="383040" cy="43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060000"/>
                            <a:ext cx="1303200" cy="1085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рый игра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музыкальных инструмента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1949400"/>
                            <a:ext cx="619920" cy="16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238760"/>
                            <a:ext cx="1303200" cy="1085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рый танцу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199520"/>
                            <a:ext cx="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14480"/>
                            <a:ext cx="1303200" cy="1085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1743120"/>
                            <a:ext cx="1303200" cy="1085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-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pt" coordorigin="0,0" coordsize="8640,7200">
                <v:rect id="shape_0" stroked="f" o:allowincell="f" style="position:absolute;left:0;top:0;width:863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3070" to="3344,3333" ID="_s107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4" fillcolor="#bbe0e3" stroked="t" o:allowincell="f" style="position:absolute;left:367;top:1951;width:2051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гущий челове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13,4290" to="3715,4980" ID="_s107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2" fillcolor="#bbe0e3" stroked="t" o:allowincell="f" style="position:absolute;left:1485;top:4819;width:2051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орый по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23,4290" to="5525,4980" ID="_s10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0" fillcolor="#bbe0e3" stroked="t" o:allowincell="f" style="position:absolute;left:5103;top:4819;width:2051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орый игра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музыкальных инструмента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5,3070" to="6270,3333" ID="_s10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8" fillcolor="#bbe0e3" stroked="t" o:allowincell="f" style="position:absolute;left:6221;top:1951;width:2051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орый танцу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1889" to="4320,2743" ID="_s106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6" fillcolor="#bbe0e3" stroked="t" o:allowincell="f" style="position:absolute;left:3294;top:180;width:2051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5" fillcolor="#bbe0e3" stroked="t" o:allowincell="f" style="position:absolute;left:3294;top:2745;width:2051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-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4800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800600"/>
                          <a:chOff x="0" y="0"/>
                          <a:chExt cx="5486400" cy="4800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046600"/>
                            <a:ext cx="61992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301040"/>
                            <a:ext cx="1303200" cy="1139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 в концертном зал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2860560"/>
                            <a:ext cx="383040" cy="46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213000"/>
                            <a:ext cx="1303200" cy="1139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 который слуша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860560"/>
                            <a:ext cx="383040" cy="46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213000"/>
                            <a:ext cx="1303200" cy="1139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2046600"/>
                            <a:ext cx="61992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301040"/>
                            <a:ext cx="1303200" cy="1139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 который разговарива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259280"/>
                            <a:ext cx="0" cy="56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19880"/>
                            <a:ext cx="1303200" cy="1139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, который смотр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1830240"/>
                            <a:ext cx="1303200" cy="1139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Ш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78pt" coordorigin="0,0" coordsize="8640,7560">
                <v:rect id="shape_0" stroked="f" o:allowincell="f" style="position:absolute;left:0;top:0;width:863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3223" to="3344,3499" ID="_s108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7" fillcolor="#bbe0e3" stroked="t" o:allowincell="f" style="position:absolute;left:367;top:2049;width:2051;height:17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 в концертном зал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13,4505" to="3715,5230" ID="_s108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5" fillcolor="#bbe0e3" stroked="t" o:allowincell="f" style="position:absolute;left:1485;top:5060;width:2051;height:17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 который слуша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23,4505" to="5525,5230" ID="_s10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3" fillcolor="#bbe0e3" stroked="t" o:allowincell="f" style="position:absolute;left:5103;top:5060;width:2051;height:17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5,3223" to="6270,3499" ID="_s108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1" fillcolor="#bbe0e3" stroked="t" o:allowincell="f" style="position:absolute;left:6221;top:2049;width:2051;height:17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 который разговарива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1983" to="4320,2879" ID="_s108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bbe0e3" stroked="t" o:allowincell="f" style="position:absolute;left:3294;top:189;width:2051;height:17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, который смотри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78" fillcolor="#bbe0e3" stroked="t" o:allowincell="f" style="position:absolute;left:3294;top:2882;width:2051;height:17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Ш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ь рассказ о произведени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680"/>
        <w:gridCol w:w="3240"/>
        <w:gridCol w:w="28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ение…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ало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озитор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музык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звучавше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еде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отри таблиц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е понравилось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скую жизн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е н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равилось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у природ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зоч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сонаж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лекую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вст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лове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(дата уро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Жизнь и творчество П.И.Чайковског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5 апреля 1840года в семье началь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ско-Воткинского завода Ильи Пет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йковского родился сын Пёт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0475" cy="1715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539240" cy="1705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и Петра Ильича любили музыку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го мать играла на фортепиано и пела,</w:t>
      </w:r>
    </w:p>
    <w:p>
      <w:pPr>
        <w:pStyle w:val="Normal"/>
        <w:jc w:val="center"/>
        <w:rPr/>
      </w:pPr>
      <w:r>
        <w:rPr>
          <w:sz w:val="28"/>
          <w:szCs w:val="28"/>
        </w:rPr>
        <w:t>в доме стоял механический орган — оркест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5770" cy="1286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В сентябре 1850 года Петр поступил в Училище правове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859 заканчивает Училище правоведения и поступает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у в Министерство юсти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862 занимается в Петербургской консерватории.</w:t>
      </w:r>
    </w:p>
    <w:p>
      <w:pPr>
        <w:pStyle w:val="Normal"/>
        <w:jc w:val="center"/>
        <w:rPr/>
      </w:pPr>
      <w:r>
        <w:rPr>
          <w:sz w:val="28"/>
          <w:szCs w:val="28"/>
        </w:rPr>
        <w:t>В 1866 переезжает в Москву для работы в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подавателя музыкальных классов Московской консерватор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сочиняет, путешествует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чинения:</w:t>
      </w:r>
      <w:r>
        <w:rPr>
          <w:sz w:val="28"/>
          <w:szCs w:val="28"/>
        </w:rPr>
        <w:t xml:space="preserve"> 10 опер, 3 балета, 7 симфоний много фортепианн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ртной, вокальной музыки и т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(Ф.И. обучающегося)</w:t>
      </w:r>
    </w:p>
    <w:p>
      <w:pPr>
        <w:pStyle w:val="Normal"/>
        <w:rPr/>
      </w:pPr>
      <w:r>
        <w:rPr>
          <w:b/>
          <w:sz w:val="28"/>
          <w:szCs w:val="28"/>
        </w:rPr>
        <w:t>Проверь себя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Жизнь и творчество П.И.Чайковског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зображен на фотографии:</w:t>
      </w:r>
    </w:p>
    <w:p>
      <w:pPr>
        <w:pStyle w:val="Normal"/>
        <w:ind w:firstLine="25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371600" cy="1714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Глинка М.И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) Пушкин А.С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) Чайковский П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инструмент стоял в доме Чайковских?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А) Оркестрина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) Гусли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) Ба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работал П.И.Чайковский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в Министерстве юсти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в Школе</w:t>
      </w:r>
    </w:p>
    <w:p>
      <w:pPr>
        <w:pStyle w:val="Normal"/>
        <w:ind w:firstLine="720"/>
        <w:rPr/>
      </w:pPr>
      <w:r>
        <w:rPr>
          <w:sz w:val="28"/>
          <w:szCs w:val="28"/>
        </w:rPr>
        <w:t>В) Московской консерва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лько написано композитором опер?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А)15 опер</w:t>
      </w:r>
    </w:p>
    <w:p>
      <w:pPr>
        <w:pStyle w:val="Normal"/>
        <w:ind w:firstLine="2160"/>
        <w:rPr/>
      </w:pPr>
      <w:r>
        <w:rPr>
          <w:sz w:val="28"/>
          <w:szCs w:val="28"/>
        </w:rPr>
        <w:t>Б) 10 опер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) 77 оп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композитором написано балетов?</w:t>
      </w:r>
    </w:p>
    <w:p>
      <w:pPr>
        <w:pStyle w:val="Normal"/>
        <w:ind w:firstLine="720"/>
        <w:rPr/>
      </w:pPr>
      <w:r>
        <w:rPr>
          <w:sz w:val="28"/>
          <w:szCs w:val="28"/>
        </w:rPr>
        <w:t>А) 3 бал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8 бале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1 ба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я произведений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И.Чайков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фортепианного цик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альб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а Я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ортепианного цик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альб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фортепианный конц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рагмен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 пиан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 Клибер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ж, как по мосту мосточк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из оп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вгений Онеги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альянская пес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ортепианного цик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альб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цвет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ал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елкун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%3.%4.%5.%6.%7.%8.%9.%1"/>
      <w:lvlJc w:val="left"/>
      <w:pPr>
        <w:tabs>
          <w:tab w:val="num" w:pos="2880"/>
        </w:tabs>
        <w:ind w:left="2880" w:hanging="28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1:31:00Z</dcterms:created>
  <dc:creator>Ольга</dc:creator>
  <dc:description/>
  <cp:keywords/>
  <dc:language>en-US</dc:language>
  <cp:lastModifiedBy>Ольга</cp:lastModifiedBy>
  <dcterms:modified xsi:type="dcterms:W3CDTF">2013-02-17T03:58:00Z</dcterms:modified>
  <cp:revision>21</cp:revision>
  <dc:subject/>
  <dc:title/>
</cp:coreProperties>
</file>