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окружающего мира во 2 классе «Дикие и домашние животные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отнесена к разделу:</w:t>
      </w:r>
      <w:r>
        <w:rPr>
          <w:rFonts w:cs="Times New Roman" w:ascii="Times New Roman" w:hAnsi="Times New Roman"/>
          <w:sz w:val="24"/>
          <w:szCs w:val="24"/>
        </w:rPr>
        <w:t xml:space="preserve"> Преподавание в начальной школ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рок окружающего мира во 2  классе соответствует программе по окружающему миру (учебник окружающий мир 2 класс; автор А.А. Плешаков)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ма урока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«Дикие и домашние животные».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ип урок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«Урок изучения нового »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с использованием презентации, способствует формированию у детей представления о диких и домашних животных. Развивает любознательность,  внимание, память, прививает любовь к окружающему мир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накомство с характерными признаками диких и домашних животных.         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азвитие умения анализировать, сравнивать, находить сходства и отличия.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азвивать память, внимание, речь,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ывать интерес и позитивное отношение к природе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оспитывать бережное отношение к животным.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рабатывать умение безошибочно распределять животных на диких и домашних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: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имать учебную задачу урока и стремиться её выполнить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равнивать и различать диких и домашних животных,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ботать в группе: приводить примеры диких и домашних животных, рассказывать о значении домашних животных и уходе за ним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ть в тексте нужную информацию, выступать с сообщениями;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ять  и рассказывать сказочную историю о диком или домашнем животном ( по своему выбору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выводы из изученного материала, отвечать на итоговые вопросы, оценивать свои достижения на урок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Организационный момент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обрый день ребята!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адитесь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Я приглашаю вас на урок «окружающего мира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сихологический настрой на урок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озвенел для нас звонок. 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Начинается урок. 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Время быстро пробежит. 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до нам им дорожить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Активизация знаний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виз нашего урока перед вашими глазами, давайте его прочитаем. (</w:t>
      </w:r>
      <w:r>
        <w:rPr>
          <w:rFonts w:cs="Times New Roman" w:ascii="Times New Roman" w:hAnsi="Times New Roman"/>
          <w:b/>
          <w:sz w:val="24"/>
          <w:szCs w:val="24"/>
        </w:rPr>
        <w:t>2 слайд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Нельзя открыть нового мира, не зная старого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понимаете эти слова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вы высказали различные предположения, в конце урока мы подведем итог и выясним, кто из вас был прав больше всех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акие две группы можно разделить все растения?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Дикорастущие и культурные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называется группа растений </w:t>
      </w:r>
      <w:r>
        <w:rPr>
          <w:rFonts w:cs="Times New Roman" w:ascii="Times New Roman" w:hAnsi="Times New Roman"/>
          <w:bCs/>
          <w:iCs/>
          <w:sz w:val="24"/>
          <w:szCs w:val="24"/>
        </w:rPr>
        <w:t>которые  никто не сажает, они растут сами по себе. Их можно встретить везде: и в лесу, и на лугу, и на водоём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(Дикорастущие)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3-4  слайд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Беседа о значении растений обеих групп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чего нужны культурные растения? Кто их употребляет?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ля чего нужны дикорастущие растения? Кто их употребляет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акие культурные растения распространены в нашем районе?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из него  делают? (показ макета подсолнечника, бутылки растительного масла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инутка любознательных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Угадай растение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Цветёт он майскою порой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Его найдёшь в тени лесной: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 стебельке, как бусы в ряд,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Цветы душистые висят. (Ландыш) (</w:t>
      </w:r>
      <w:r>
        <w:rPr>
          <w:rFonts w:cs="Times New Roman" w:ascii="Times New Roman" w:hAnsi="Times New Roman"/>
          <w:b/>
          <w:sz w:val="24"/>
          <w:szCs w:val="24"/>
        </w:rPr>
        <w:t>5 слайд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общение о ландыше: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ноголетнее растение. Цветки и листья заготавливают в период цветения. Сырьё защищают от солнца. Это растение ядовито. Используют при неврозах сердц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6 слайд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па живёт</w:t>
      </w:r>
      <w:r>
        <w:rPr>
          <w:rFonts w:cs="Times New Roman" w:ascii="Times New Roman" w:hAnsi="Times New Roman"/>
          <w:i/>
          <w:sz w:val="24"/>
          <w:szCs w:val="24"/>
        </w:rPr>
        <w:t xml:space="preserve">  300-400  лет. В медицине  используют цветки липы-«липовый цвет» . Горячий  чай из липы пьют при ангине. Русский народ использовал такой чай при простуде и кашле.  Если сжечь ствол липы, то таким углём можно присыпать гниющие раны.  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Малина: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7 слайд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вежие  ягоды малины  утоляют жажду, улучшают пищеварение. Чай из плодов малины снижает температуру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бота с пословицей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вы понимаете смысл пословицы: (</w:t>
      </w:r>
      <w:r>
        <w:rPr>
          <w:rFonts w:cs="Times New Roman" w:ascii="Times New Roman" w:hAnsi="Times New Roman"/>
          <w:b/>
          <w:sz w:val="24"/>
          <w:szCs w:val="24"/>
        </w:rPr>
        <w:t>8 слайд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Дерево срубить – пять минут, а вырастить – сто лет»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Изучение нового материал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ыявление темы урока. Загадки о животных: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9 слайд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а пестрая,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т зеленое, Дает белое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(Корова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не прядет, не ткет,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 людей одевает?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(Баран, овца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кого рога длиннее хвоста?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(коза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жала уж весь ле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ост мелькает там и здес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не девица-краса –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Это - рыжа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… (лиса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итый недотрог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ет в глуши лесной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лок очень много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А нитки не одной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(Ёж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догадался, о ком мы  сегодня будем говорить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ята, попробуйте определить тему нашего урока. Продолжите фразу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10 слайд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Думаю, что на уроке я узнаю…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Я хочу узнать…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как вы думаете, как будет называться тема нашего урока? (</w:t>
      </w:r>
      <w:r>
        <w:rPr>
          <w:rFonts w:cs="Times New Roman" w:ascii="Times New Roman" w:hAnsi="Times New Roman"/>
          <w:b/>
          <w:sz w:val="24"/>
          <w:szCs w:val="24"/>
        </w:rPr>
        <w:t>11 слайд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еделите отгаданных животных в две группы (1</w:t>
      </w:r>
      <w:r>
        <w:rPr>
          <w:rFonts w:cs="Times New Roman" w:ascii="Times New Roman" w:hAnsi="Times New Roman"/>
          <w:b/>
          <w:sz w:val="24"/>
          <w:szCs w:val="24"/>
        </w:rPr>
        <w:t>2 слайд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ассказ учителя – как появились домашние животные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13 слайд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ы уже знаем, что дикие животные живут самостоятельно в природе: добывают сами пищу, строят жилища. Ухаживают за своим потомством. А откуда появились домашние животные?   Давайте мы с вами перенесёмся на несколько веков назад, к нашим предкам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авным–давно, когда не было городов, книг и наши люди жили в пещерах. Они боялись огромных страшных хищников. Древним людям было голодно, они очень редко находили себе пищу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14 слайд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 один разумный человек стал подкармливать волков, которые ходили возле его жилья. Постепенно волки стали добрее, а их детеныши привязались к человеку, стали жить рядом с ним. Так люди приручили древнего волка,  от которых позднее произошли собаки. Собаки научились охранять человека от врагов, помогать искать и добывать пищу. Шло время. Число друзей человека среди животных росло. Теперь человек не может жить без своих домашних друзей и помощников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ыявление отличий диких и домашних животных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15 слайд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м отличаются дикие и домашние животные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Учитель обобщает ответы детей и дополняет опорную схему)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16-17 слайд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67815</wp:posOffset>
                </wp:positionH>
                <wp:positionV relativeFrom="paragraph">
                  <wp:posOffset>160020</wp:posOffset>
                </wp:positionV>
                <wp:extent cx="457200" cy="2381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3.45pt;margin-top:1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25015</wp:posOffset>
                </wp:positionH>
                <wp:positionV relativeFrom="paragraph">
                  <wp:posOffset>160020</wp:posOffset>
                </wp:positionV>
                <wp:extent cx="685800" cy="2381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45pt;margin-top:1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животные 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дикие       </w:t>
        <w:tab/>
        <w:tab/>
        <w:t>домашние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(травоядные и хищники)               (травоядные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сами  - жильё                          человек – жильё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- корм                                 -  корм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и другие группы домашних животных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18 слайд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начение домашних животных для человек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19 слайд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чего человек содержит домашних животных?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машним животным относятся не только корова, свинья, лошадь и овца, но есть и другие. А чтобы узнать о них угадайте загадки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чего человек приручил диких пчёл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20 слайд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гра «Чьё жилище»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имой  и весной у домашних животных рождаются детеныши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Назови детеныша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21 слайд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инья - поросята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ва – теленок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ка – утята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сь – гусята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шадь – жеребята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ца – ягнята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шка – котята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ака – щенки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ица – цыплят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репление изученного материал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с учебником страница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те животных. Дикие животные накройте желтыми фишками,  а домашние зелеными фишкам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жите с помощью стрелок из цветной бумаги,  что человек получает от домашних животных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гра “Выбери диких животных”. Работа в рабочей тетради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Из перечисленных животных выберите диких: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рова, белка, курица, овца, заяц, волк, лошадь, лось, коза, зубр, медведь, тигр, слон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огут ли домашние животные стать дикими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Бывает так, что люди бросают животных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Правильно ли они поступают?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Мы в ответе за тех, кого приручили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а какие домашние животные есть у вас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(Ответы детей.)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бака – наш самый верный и преданный друг. Каких только не бывает собак – служебные, охотничьи, декоративные и вовсе беспородные. А о породах собак мы с вами познакомимся на следующих уроках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 урок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Закончи предложе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а) </w:t>
      </w:r>
      <w:r>
        <w:rPr>
          <w:rFonts w:cs="Times New Roman" w:ascii="Times New Roman" w:hAnsi="Times New Roman"/>
          <w:i/>
          <w:sz w:val="24"/>
          <w:szCs w:val="24"/>
        </w:rPr>
        <w:t>Животные, которые сами добывают себе пищу, защищаются от врагов, сами себе устраивают жилье, выводят потомство, называются … 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б) </w:t>
      </w:r>
      <w:r>
        <w:rPr>
          <w:rFonts w:cs="Times New Roman" w:ascii="Times New Roman" w:hAnsi="Times New Roman"/>
          <w:i/>
          <w:sz w:val="24"/>
          <w:szCs w:val="24"/>
        </w:rPr>
        <w:t>Животные, которых разводят люди, кормят и защищают их, строят для них жилища, заботятся об их потомстве, называются …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к вы думаете, кому из животных живется труднее: диким или домашним?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ему же вы сегодня научились на уроке?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22 слайд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наю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апомнил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мог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шнее задание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чинить  сказочную историю о диком или домашнем животном ( по своему выбору)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Рефлекс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ти цветными   карандашами выражают настроение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23 слайд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15:38:00Z</dcterms:created>
  <dc:creator>pc</dc:creator>
  <dc:description/>
  <cp:keywords/>
  <dc:language>en-US</dc:language>
  <cp:lastModifiedBy>pc</cp:lastModifiedBy>
  <cp:lastPrinted>2012-12-17T21:16:00Z</cp:lastPrinted>
  <dcterms:modified xsi:type="dcterms:W3CDTF">2013-03-09T15:38:00Z</dcterms:modified>
  <cp:revision>3</cp:revision>
  <dc:subject/>
  <dc:title/>
</cp:coreProperties>
</file>