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Конспект фольклорного праздника «Весёлая ярмарка» для детей средней логопедической групп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Цели: развивать речь детей; знакомить детей с народной культурой, воспитывать интерес к окружающему; развивать интонационную выразительность речи, совершенствовать чёткость дикции, воображение и фантазию, способность к активному участию в творческом разыгрывании сюжета.</w:t>
      </w:r>
    </w:p>
    <w:p>
      <w:pPr>
        <w:pStyle w:val="Normal"/>
        <w:ind w:firstLine="720"/>
        <w:jc w:val="both"/>
        <w:rPr/>
      </w:pPr>
      <w:r>
        <w:rPr>
          <w:szCs w:val="28"/>
        </w:rPr>
        <w:t>(Зал украшен разноцветными русскими платками, в центре плоскостной домик, стилизованный под ярмарочную палатку. Звучит фонограмма русской народной песни, в зал гурьбой входят дети с инструментами в руках (деревянные ложки, трещотки, бубны, коробочки и т. д.)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Де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дет матушка весна — отворяйте воро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от и первым март пришел, всех друзей с собой приве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 за ними и апрель, растворяй пошире двер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 потом пришел и май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колько хочешь ты гуляй!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плясывают на месте, играют на инструментах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(Останавливаются в центре зала, лицом к гостям).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Ведущая</w:t>
      </w:r>
      <w:r>
        <w:rPr>
          <w:szCs w:val="28"/>
        </w:rPr>
        <w:t xml:space="preserve"> (с поклоном). Здравствуйте, гости дорогие, молодые и пожилые. Здравствуйте, здравствуйте, гости.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Дети.</w:t>
      </w:r>
      <w:r>
        <w:rPr>
          <w:szCs w:val="28"/>
        </w:rPr>
        <w:t xml:space="preserve"> Милости просим!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Лето пришло красное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се денечки ясны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д лучами ярким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ы откроем... яр-мар-ки!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Девочки.</w:t>
      </w:r>
      <w:r>
        <w:rPr>
          <w:szCs w:val="28"/>
        </w:rPr>
        <w:t xml:space="preserve"> Проходите! Примечайте!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Мальчики.</w:t>
      </w:r>
      <w:r>
        <w:rPr>
          <w:szCs w:val="28"/>
        </w:rPr>
        <w:t xml:space="preserve"> Все, что нужно, покупайте!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Девочки.</w:t>
      </w:r>
      <w:r>
        <w:rPr>
          <w:szCs w:val="28"/>
        </w:rPr>
        <w:t xml:space="preserve"> Не нужны нам грошики.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Все</w:t>
      </w:r>
      <w:r>
        <w:rPr>
          <w:szCs w:val="28"/>
        </w:rPr>
        <w:t>. Хлопайте в ладоши!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1-й</w:t>
      </w:r>
      <w:r>
        <w:rPr>
          <w:szCs w:val="28"/>
        </w:rPr>
        <w:t xml:space="preserve"> ребенок. Кому баранок связочку?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2-й</w:t>
      </w:r>
      <w:r>
        <w:rPr>
          <w:szCs w:val="28"/>
        </w:rPr>
        <w:t xml:space="preserve"> ребенок. Кому песню и сказочку?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3-й</w:t>
      </w:r>
      <w:r>
        <w:rPr>
          <w:szCs w:val="28"/>
        </w:rPr>
        <w:t xml:space="preserve"> ребенок. Кому жареную утку?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4-й</w:t>
      </w:r>
      <w:r>
        <w:rPr>
          <w:szCs w:val="28"/>
        </w:rPr>
        <w:t xml:space="preserve"> ребенок. Кому нашу прибаутку?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5-й</w:t>
      </w:r>
      <w:r>
        <w:rPr>
          <w:szCs w:val="28"/>
        </w:rPr>
        <w:t xml:space="preserve"> ребенок. Кому каленый орешек?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6-й</w:t>
      </w:r>
      <w:r>
        <w:rPr>
          <w:szCs w:val="28"/>
        </w:rPr>
        <w:t xml:space="preserve"> ребенок. А кому мешок потешек?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Все</w:t>
      </w:r>
      <w:r>
        <w:rPr>
          <w:szCs w:val="28"/>
        </w:rPr>
        <w:t>. А веселья для всех? Пусть звенит веселый смех!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Ведуща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ак у нашего сосед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есела была бесед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 у нас во весь двор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Еще лучше разговор.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7-й</w:t>
      </w:r>
      <w:r>
        <w:rPr>
          <w:szCs w:val="28"/>
        </w:rPr>
        <w:t xml:space="preserve"> ребенок. Утки — в дудки.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8-й</w:t>
      </w:r>
      <w:r>
        <w:rPr>
          <w:szCs w:val="28"/>
        </w:rPr>
        <w:t xml:space="preserve"> ребенок. Кошки — в ложки.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9-й</w:t>
      </w:r>
      <w:r>
        <w:rPr>
          <w:szCs w:val="28"/>
        </w:rPr>
        <w:t xml:space="preserve"> ребенок. Тараканы — в барабаны.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10-й</w:t>
      </w:r>
      <w:r>
        <w:rPr>
          <w:szCs w:val="28"/>
        </w:rPr>
        <w:t xml:space="preserve"> ребенок. Чайки — в балалайки.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11-й</w:t>
      </w:r>
      <w:r>
        <w:rPr>
          <w:szCs w:val="28"/>
        </w:rPr>
        <w:t xml:space="preserve"> ребенок. Кукушки — в колотушки.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12-й</w:t>
      </w:r>
      <w:r>
        <w:rPr>
          <w:szCs w:val="28"/>
        </w:rPr>
        <w:t xml:space="preserve"> ребенок. А веселые скворцы заиграли в бубенцы.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Все.</w:t>
      </w:r>
      <w:r>
        <w:rPr>
          <w:szCs w:val="28"/>
        </w:rPr>
        <w:t xml:space="preserve"> Играют, играют, всех потешаю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(Дети перестраиваются и исполняют на музыкальных инструментах украинскую народную мелодию, после чего садятся на стульчики вдоль стен и убирают инструменты. Несколько детей уходят за домик, где берут приготовленные атрибуты: кусок материала, сапоги, ленту, сережки)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Де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ы по ярмарке ходил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сём подарки накупил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з домика выходят дети.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13-й ребенок</w:t>
      </w:r>
      <w:r>
        <w:rPr>
          <w:szCs w:val="28"/>
        </w:rPr>
        <w:t>. Байки-побайки, матери — «китайки».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14-й ребенок</w:t>
      </w:r>
      <w:r>
        <w:rPr>
          <w:szCs w:val="28"/>
        </w:rPr>
        <w:t>. А отцу — сапоги.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15-й ребенок</w:t>
      </w:r>
      <w:r>
        <w:rPr>
          <w:szCs w:val="28"/>
        </w:rPr>
        <w:t>. Бабушке — сережки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16-й ребенок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 сестренке — лент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самые коленки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17-й ребенок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 Ванюшка-Ванюшк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упил всем по подушк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аня (возмущенно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и подушек, ни перинки!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Я купил себе скотинки!</w:t>
      </w:r>
    </w:p>
    <w:p>
      <w:pPr>
        <w:pStyle w:val="Normal"/>
        <w:ind w:firstLine="720"/>
        <w:jc w:val="both"/>
        <w:rPr/>
      </w:pPr>
      <w:r>
        <w:rPr>
          <w:szCs w:val="28"/>
        </w:rPr>
        <w:t>(Звучит вступление к песне «Где был, Иванушка». Дети встают полукругом позади Вани, исполняют песню (2 мальчика с гармошками, 6 девочек с ложками)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(Появляется Матреша (воспитатель) с подносом в руках. На нем — крынка, бутафорские пироги, цветные платочки)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Матреш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й, ребятушки хорошие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пустите вы Матреш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шла Маша на базар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несла туда товар!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(Дети разбегаются. В центре остаются Матреша и ведущая.)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Матреш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 торгу-торгу кругом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Ходит Маша с пирог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Эй, цена не дорога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ы купите пирога!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Дети</w:t>
      </w:r>
      <w:r>
        <w:rPr>
          <w:szCs w:val="28"/>
        </w:rPr>
        <w:t>. Пирога, пирога, кому надо пирога?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Ведуща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Целый месяц на пирог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есто квасила ты в прок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а валяла на пол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а под лавкою в углу.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 xml:space="preserve">Дети. </w:t>
      </w:r>
      <w:r>
        <w:rPr>
          <w:szCs w:val="28"/>
        </w:rPr>
        <w:t>Пирога, пирога? Нам не надо пирога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Матреш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 торгу, торгу кругом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ходит Маша с киселе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Эй, купите киселя!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ушать будете хваля!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Дети.</w:t>
      </w:r>
      <w:r>
        <w:rPr>
          <w:szCs w:val="28"/>
        </w:rPr>
        <w:t xml:space="preserve"> Киселя, киселя, кому надо киселя?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Ведуща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авить ты кисель пошл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з пруда воды взял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или мышки в том пруде,</w:t>
      </w:r>
    </w:p>
    <w:p>
      <w:pPr>
        <w:pStyle w:val="Normal"/>
        <w:ind w:firstLine="720"/>
        <w:jc w:val="both"/>
        <w:rPr/>
      </w:pPr>
      <w:r>
        <w:rPr>
          <w:szCs w:val="28"/>
        </w:rPr>
        <w:t>Оказался в воде.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Дети (испуганно).</w:t>
      </w:r>
      <w:r>
        <w:rPr>
          <w:szCs w:val="28"/>
        </w:rPr>
        <w:t xml:space="preserve"> Киселя, киселя? Нам не надо киселя!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Матреша.</w:t>
      </w:r>
      <w:r>
        <w:rPr>
          <w:szCs w:val="28"/>
        </w:rPr>
        <w:t xml:space="preserve"> Не хотите киселечка — подарю я вам платочки.</w:t>
      </w:r>
    </w:p>
    <w:p>
      <w:pPr>
        <w:pStyle w:val="Normal"/>
        <w:ind w:firstLine="720"/>
        <w:jc w:val="both"/>
        <w:rPr/>
      </w:pPr>
      <w:r>
        <w:rPr>
          <w:szCs w:val="28"/>
        </w:rPr>
        <w:t>(К Матреше подбегают девочки, берут с подноса платочки, встают полукругом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ам девчата сидят, сарафаны деля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му — клин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му — стан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му — желтый сарафан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му — чашки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му — ложки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му — красные сапож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качи, скачи на колотушке!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 жалей лаптей в хороводушке!</w:t>
      </w:r>
    </w:p>
    <w:p>
      <w:pPr>
        <w:pStyle w:val="Normal"/>
        <w:ind w:firstLine="720"/>
        <w:jc w:val="both"/>
        <w:rPr/>
      </w:pPr>
      <w:r>
        <w:rPr>
          <w:szCs w:val="28"/>
        </w:rPr>
        <w:t>(Девочки исполняют русский хоровод «Берёзка». Остальные дети поют, после чего все садятся на места)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Ведуща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й ду-ду, ду-ду, ду-ду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идит ворон на дуб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летел все волост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 принес нам новос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треш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ы слыхала? Ты слыхала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шка-то в беду попала!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(Дети инсценируют потешку «Тили-бом», после чего остаются на месте.)</w:t>
      </w:r>
    </w:p>
    <w:p>
      <w:pPr>
        <w:pStyle w:val="Normal"/>
        <w:ind w:firstLine="720"/>
        <w:jc w:val="both"/>
        <w:rPr/>
      </w:pPr>
      <w:r>
        <w:rPr/>
        <w:t>Ведущая</w:t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19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Тили-бом,тили-бом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Загорелся Кошкин дом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Загорелся Кошкин дом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Идет дым столбом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Кошка выскочила,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Глаза выпучила,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Бежит курочка с ведром,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Заливает Кошкин дом.</w:t>
            </w:r>
          </w:p>
        </w:tc>
        <w:tc>
          <w:tcPr>
            <w:tcW w:w="4919" w:type="dxa"/>
            <w:tcBorders/>
          </w:tcPr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А лошадка с фонарем,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А собачка с помелом,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Серый заюшка с листом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Раз, раз, раз, раз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И огонь погас.</w:t>
            </w:r>
          </w:p>
        </w:tc>
      </w:tr>
    </w:tbl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Ведуща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 еще такая весть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о лесу тропинка есть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Шёл козел по лес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 нашел себе принцессу!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Дети</w:t>
      </w:r>
      <w:r>
        <w:rPr>
          <w:szCs w:val="28"/>
        </w:rPr>
        <w:t xml:space="preserve"> По лесу? По лесу? И нашел себе принцессу?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Матреш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у-ка за руки возьмите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сё как было расскажите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(Дети идут по кругу взявшись за руки. Козёл идет в центре круга в противоположную сторону и запевает, дети подпевают)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Шёл козел по лесу, по лесу, по лес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шёл себе принцессу, принцессу, принцесс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авай козёл попрыгаем, попрыгаем, попрыгаем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 ножками подрыгаем, подрыгаем, подрыгаем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 ручками похлопаем, похлопаем, похлопаем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 ножками потопаем, потопаем, потопаем.</w:t>
      </w:r>
    </w:p>
    <w:p>
      <w:pPr>
        <w:pStyle w:val="Normal"/>
        <w:ind w:firstLine="720"/>
        <w:jc w:val="both"/>
        <w:rPr/>
      </w:pPr>
      <w:r>
        <w:rPr>
          <w:szCs w:val="28"/>
        </w:rPr>
        <w:t>(Козёл и принцесса встают спиной друг к другу. На счет «три» поворачивают голову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 раз, и два, и три!</w:t>
      </w:r>
    </w:p>
    <w:p>
      <w:pPr>
        <w:pStyle w:val="Normal"/>
        <w:ind w:firstLine="720"/>
        <w:jc w:val="both"/>
        <w:rPr/>
      </w:pPr>
      <w:r>
        <w:rPr>
          <w:szCs w:val="28"/>
        </w:rPr>
        <w:t>(Тот, кто первый обернулся, тот остается в кругу (мальчик – козёл, девочка - коза)</w:t>
      </w:r>
    </w:p>
    <w:p>
      <w:pPr>
        <w:pStyle w:val="Normal"/>
        <w:ind w:firstLine="720"/>
        <w:jc w:val="both"/>
        <w:rPr/>
      </w:pPr>
      <w:r>
        <w:rPr>
          <w:szCs w:val="28"/>
        </w:rPr>
        <w:t>(Пританцовывая дети идут на свои мес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сколько мальчиков берут стулья и ставят их друг за другом в центре зала боком к гостям, сами встают за стулья.)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Матреш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ретья новость-то поплоше –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ак купил Ванюша лошадь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1-й мальчик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х ты, Ваня простота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упил лошадь без хвос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ел задом наперед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 поехал в огород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2-й мальчик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вязал корыто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 везет открыто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3-й мальчик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рыто трясется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 народ смеется.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Девочки.</w:t>
      </w:r>
      <w:r>
        <w:rPr>
          <w:szCs w:val="28"/>
        </w:rPr>
        <w:t xml:space="preserve"> Ха-ха-ха! Ха-ха-ха! Вы видали чудака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льчик исполняют «Танец с лошадками» под русскую народную песню «Вдоль по питерской»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18-й ребенок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чинаем тянцеват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а не знаем, как начат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з — туда! Два — сюд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 потом вокруг себе?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19-й ребенок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Ехала деревня мимо мужи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друг из-под собак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Лают воро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Тр-ру»,— сказала лошадь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ернув седока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1-я девочк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творяю ворот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лючиком-замочк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крываюсь-покрываюсь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Шелковым платочк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глашаю танцевать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льчика Ванюш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 подружке предлагаю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гласить Андрюшу!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(«Лапти да лапти») Мальчики с поклоном приглашают девочек на танец. 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2-я девочка.</w:t>
      </w:r>
    </w:p>
    <w:p>
      <w:pPr>
        <w:pStyle w:val="Normal"/>
        <w:ind w:firstLine="720"/>
        <w:jc w:val="both"/>
        <w:rPr/>
      </w:pPr>
      <w:r>
        <w:rPr>
          <w:szCs w:val="28"/>
        </w:rPr>
        <w:t>Ах, подруженьки-подружки!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се ж скучаю без Петруш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до нам его найт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 на праздник привес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и-ли-дон! Ди-ли-ли!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ы Петрушку видели?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3-я девоч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глянули в огород —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т Петрушки у ворот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4-я девоч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ходили в городище —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т Петрушки на игрище!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5-я девоч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се гулянье обошли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 Петрушки не нашли!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6-я девоч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Что же делать? Как же быть? Как ребят развеселить?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Матреш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х, ребятушки-ребятушки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зве скучно без Петрушки?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зве хуже я Петруш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Я могу плясать и петь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арусель могу вертет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у-ка в круг большой вставайте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Хоровод свой начинайт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ети играют в игру «Карусель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Еле-еле, еле-еле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кружились карусели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 потом, потом, потом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сё бегом, бегом, бегом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Ведуща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х Матреша — молодец!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лучай-ка леденец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от возьми еще ватрушк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 мешай искать Петрушк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 поди-ка ты домо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Что качаешь головой?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Матреш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Я хочу всех удивить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ам Петрушку пригласит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у-ка хлопните в ладош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 скажите громко вслух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Покажи его, Матреша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у-ка дружно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з—два! Ух!</w:t>
      </w:r>
    </w:p>
    <w:p>
      <w:pPr>
        <w:pStyle w:val="Normal"/>
        <w:ind w:firstLine="720"/>
        <w:jc w:val="both"/>
        <w:rPr/>
      </w:pPr>
      <w:r>
        <w:rPr>
          <w:szCs w:val="28"/>
        </w:rPr>
        <w:t>(Появляется Петрушка (кукла одетая на руку Матреши)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Петрушк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от и я! Привет ребята!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Я петрушка – забияка!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еселее всех на свете!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ы узнали меня, дети?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Дети</w:t>
      </w:r>
      <w:r>
        <w:rPr>
          <w:szCs w:val="28"/>
        </w:rPr>
        <w:t>. Да, конечно. Проходи! С нами пляску заведи!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гра «Поймай Петрушка погремушку». (Дети стоят в кругу и быстро передают погремушку друг другу, а Матреша с Петрушкой пытаются ее догнать. Тот, кто не успевает передать погремушку выходит в круг и танцует).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Ведущая.</w:t>
      </w:r>
      <w:r>
        <w:rPr>
          <w:szCs w:val="28"/>
        </w:rPr>
        <w:t xml:space="preserve"> Ну, спасибо, Матреша и Петрушка! Распотешил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ут и празднику конец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 кто слушал — молодец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Ребенок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до бы каждому молодц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 огорода по огурцу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Ведуща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 пока вы сказку слушали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гурцы на огороде зайцы скушали!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Петруш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ль не вышло с огурцами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гощу вас леденцами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Матреш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 я гостей дорогих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гощу блинами!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Ведущая.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глашаем мы вас к чаю Пирогами угощаем!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6:56:00Z</dcterms:created>
  <dc:creator>Алекс</dc:creator>
  <dc:description/>
  <cp:keywords/>
  <dc:language>en-US</dc:language>
  <cp:lastModifiedBy>Тата</cp:lastModifiedBy>
  <dcterms:modified xsi:type="dcterms:W3CDTF">2013-03-09T17:11:00Z</dcterms:modified>
  <cp:revision>4</cp:revision>
  <dc:subject/>
  <dc:title>В течение 2007-2008 учебного года, в логопедической подготовительной к школе группе использовали детский фольклор в индивидуальных, групповых и подгрупповых занятиях, в часы досуга, на праздниках</dc:title>
</cp:coreProperties>
</file>