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. М. Пришвин «Кладовая солнца».*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икторина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Как называли Митрашу между собой учителя в школе. 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«Топкое место в болоте, все равно, что прорубь на льду» 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Что услышала Травка на болоте, с чем не могло сравниться «никакое чудо природы» 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Что хранилось в яме возле сторожки Антипыча до того, как там поселилась собака 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«Сеятель», принесший «два семечка в Блудово болото: семя сосны и семя ели»  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Белая чистейшая «одежда» подхвостья, которую, подпрыгнув, показал тетерев-косач.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Углубление в русской печи, куда сгребаются горячие угли (там стоял чугунок вареной картошки, о котором вспомнила Настя)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Что, по словам автора, скрыто в наших болотах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Прекрасное соотношение, которое было в дружбе Насти с братом.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Какое слово с эпитетом «золотая» употребляет автор, говоря о Насте.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Как автор называет мальчика, шедшего между сказочных старушек-елок, когда «одна вдруг поднимается, как будто хочет… палкой ударить по голове» 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Кто отдал целебную ягоду ленинградским детям.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Что случилось в жизни Травки два года назад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Сказочное уродливое существо, за которое можно было  принять лося, глядя, как толстые губы «пришлепнулись к дереву».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 Островок на самой середине «палестинки», где рос осинник и стоял лось.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 Что «сын охотника» заткнул за пояс, собираясь в дорогу.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 Настоящее имя собаки, которое вспомнил Митраша.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 Повозка, на которой привезли мертвого Серого Помещика.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 Стелющаяся по земле зеленая ниточка со многими клюквинками. 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 Кто оставил детям «все их крестьянское хозяйство» 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При разработке викторины использованы дидактические материалы пособия по литературе для 6 класса «Читаем. Думаем. Спорим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6:29:00Z</dcterms:created>
  <dc:creator>Admin</dc:creator>
  <dc:description/>
  <cp:keywords/>
  <dc:language>en-US</dc:language>
  <cp:lastModifiedBy>Ольга Михайловна</cp:lastModifiedBy>
  <cp:lastPrinted>2013-02-27T10:36:00Z</cp:lastPrinted>
  <dcterms:modified xsi:type="dcterms:W3CDTF">2013-02-27T06:55:00Z</dcterms:modified>
  <cp:revision>8</cp:revision>
  <dc:subject/>
  <dc:title>М</dc:title>
</cp:coreProperties>
</file>