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2867025" cy="189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Все вместе!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ини-тренинг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совместно родители и дети)</w:t>
      </w:r>
    </w:p>
    <w:p>
      <w:pPr>
        <w:pStyle w:val="Normal"/>
        <w:rPr/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>: способствовать установлению и развитию отношений партнёрства и сотрудничества родителей и дете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Все участники разбиваются на две команды. В каждой команде дети и родители. Рассаживаются в два круга: внешний – сидят родители, внутренний – сидят де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доске вывешивается макет дом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4685665" cy="1828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1828080"/>
                          <a:chOff x="0" y="0"/>
                          <a:chExt cx="4685760" cy="182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576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880" y="571680"/>
                            <a:ext cx="1142280" cy="102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144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44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914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257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71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571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144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257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257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95pt;height:143.95pt" coordorigin="0,0" coordsize="7379,2879">
                <v:rect id="shape_0" stroked="f" o:allowincell="f" style="position:absolute;left:0;top:0;width:737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159;top:900;width:1798;height:161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59,180" to="3058,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80" to="3959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440" to="3958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980" to="3958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900" to="270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900" to="3419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440" to="30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980" to="2700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980" to="3419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Мы сегодня с вами строим ДОМ – РАДОСТИ, СЧАСТЬЯ, ПОНИМАНИЯ. Дом этот не простой. Каждый кирпичик – это определённое задание, которое выполняют все вместе (дети и родители).</w:t>
      </w:r>
    </w:p>
    <w:p>
      <w:pPr>
        <w:pStyle w:val="Normal"/>
        <w:rPr/>
      </w:pPr>
      <w:r>
        <w:rPr>
          <w:sz w:val="36"/>
          <w:szCs w:val="36"/>
        </w:rPr>
        <w:t>(</w:t>
      </w:r>
      <w:r>
        <w:rPr>
          <w:i/>
          <w:sz w:val="36"/>
          <w:szCs w:val="36"/>
        </w:rPr>
        <w:t>после выполнения каждого задания – кирпичик прикрепляется к макету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ЗАДАНИЕ 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рисовать общий рисунок (каждый добавляет к уже нарисованному один элемент). Начинают дети, а потом родите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.</w:t>
      </w: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371465" cy="1143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1143000"/>
                          <a:chOff x="0" y="0"/>
                          <a:chExt cx="5371560" cy="1143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7156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90pt" coordorigin="0,0" coordsize="8459,1800">
                <v:rect id="shape_0" stroked="f" o:allowincell="f" style="position:absolute;left:0;top:0;width:8458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439;height:1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0;width:1439;height:1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ка рисуют, звучит клип «Оранжевая песня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Давайте посмотрим, что получилось у каждой команд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Улыбка создаёт хорошее настроение. Она ничего не стоит. Но много даёт. Что даёт улыбка? (счастье, веселье)</w:t>
      </w:r>
    </w:p>
    <w:p>
      <w:pPr>
        <w:pStyle w:val="Normal"/>
        <w:rPr/>
      </w:pPr>
      <w:r>
        <w:rPr>
          <w:sz w:val="36"/>
          <w:szCs w:val="36"/>
        </w:rPr>
        <w:t xml:space="preserve">Первый кирпич: </w:t>
      </w:r>
      <w:r>
        <w:rPr>
          <w:b/>
          <w:sz w:val="36"/>
          <w:szCs w:val="36"/>
          <w:highlight w:val="yellow"/>
        </w:rPr>
        <w:t>«Улыбка».</w:t>
      </w:r>
      <w:r>
        <w:rPr>
          <w:sz w:val="36"/>
          <w:szCs w:val="36"/>
        </w:rPr>
        <w:t xml:space="preserve"> (</w:t>
      </w:r>
      <w:r>
        <w:rPr>
          <w:i/>
          <w:sz w:val="36"/>
          <w:szCs w:val="36"/>
        </w:rPr>
        <w:t>прикрепили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ЗАДАНИЕ 2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ставить из предложенного варианта букв – слова.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ГРАМОТЕИМАТЕМАТИГЕСП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быстрее время заканчивает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В 1 задание у нас начинала отвечать 1 команда А, а теперь 2 команда Б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Команда Б – читайте свои слова, а команда А считает сколько слов они состави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А теперь наоборот.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Прикрепим 2 кирпич нашего дома: </w:t>
      </w:r>
      <w:r>
        <w:rPr>
          <w:b/>
          <w:sz w:val="36"/>
          <w:szCs w:val="36"/>
          <w:highlight w:val="yellow"/>
        </w:rPr>
        <w:t>«Находчивость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ЗАДАНИЕ 3. </w:t>
      </w:r>
      <w:r>
        <w:rPr>
          <w:b/>
          <w:sz w:val="36"/>
          <w:szCs w:val="36"/>
        </w:rPr>
        <w:t>(песня  «Дружба»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 каждой команды по 6 человек (дети и родители)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чинает  команда 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Чтобы появился 3 кирпич необходимо поднять предметы с пола, но руки у всех участников соединены) Руки расцеплять нельзя, каждый участник должен поднять только один предмет.</w:t>
      </w:r>
    </w:p>
    <w:p>
      <w:pPr>
        <w:pStyle w:val="Normal"/>
        <w:rPr/>
      </w:pPr>
      <w:r>
        <w:rPr>
          <w:sz w:val="36"/>
          <w:szCs w:val="36"/>
        </w:rPr>
        <w:t xml:space="preserve">-Молодцы! Сейчас нам пригодилась: </w:t>
      </w:r>
      <w:r>
        <w:rPr>
          <w:b/>
          <w:sz w:val="36"/>
          <w:szCs w:val="36"/>
          <w:highlight w:val="yellow"/>
        </w:rPr>
        <w:t>«Взаимовыручка»</w:t>
      </w:r>
      <w:r>
        <w:rPr>
          <w:b/>
          <w:sz w:val="36"/>
          <w:szCs w:val="36"/>
        </w:rPr>
        <w:t xml:space="preserve"> </w:t>
      </w:r>
      <w:r>
        <w:rPr>
          <w:i/>
          <w:sz w:val="36"/>
          <w:szCs w:val="36"/>
        </w:rPr>
        <w:t>(прикрепить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>ЗАДАНИЕ 4 и 5.</w:t>
      </w:r>
    </w:p>
    <w:p>
      <w:pPr>
        <w:pStyle w:val="Normal"/>
        <w:rPr/>
      </w:pPr>
      <w:r>
        <w:rPr>
          <w:b/>
          <w:sz w:val="36"/>
          <w:szCs w:val="36"/>
        </w:rPr>
        <w:t xml:space="preserve">- </w:t>
      </w:r>
      <w:r>
        <w:rPr>
          <w:sz w:val="36"/>
          <w:szCs w:val="36"/>
        </w:rPr>
        <w:t>Следующее зада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Посмотрим, как вы умеете отгадывать загадки. (Подумать 1 минуту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дин читает, а все отгадывают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 команде: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Когда он нужен, его выбрасывают, когда не нужен, поднимают (</w:t>
      </w:r>
      <w:r>
        <w:rPr>
          <w:i/>
          <w:sz w:val="36"/>
          <w:szCs w:val="36"/>
        </w:rPr>
        <w:t>якорь)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Через речку лёг – пробежать помог (</w:t>
      </w:r>
      <w:r>
        <w:rPr>
          <w:i/>
          <w:sz w:val="36"/>
          <w:szCs w:val="36"/>
        </w:rPr>
        <w:t>мост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С хозяином дружит, дом сторожит. Живёт под крылечком, хвостик колечком (</w:t>
      </w:r>
      <w:r>
        <w:rPr>
          <w:i/>
          <w:sz w:val="36"/>
          <w:szCs w:val="36"/>
        </w:rPr>
        <w:t>собака)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Всю зиму пролежит, а весной в речку бежит (</w:t>
      </w:r>
      <w:r>
        <w:rPr>
          <w:sz w:val="36"/>
          <w:szCs w:val="36"/>
          <w:u w:val="single"/>
        </w:rPr>
        <w:t>снег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команде: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В лесу, в бору стоят старички, на них красны колпачки (</w:t>
      </w:r>
      <w:r>
        <w:rPr>
          <w:i/>
          <w:sz w:val="36"/>
          <w:szCs w:val="36"/>
        </w:rPr>
        <w:t>гриб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Быстрый маленький зверёк, по деревьям скок-поскок (</w:t>
      </w:r>
      <w:r>
        <w:rPr>
          <w:i/>
          <w:sz w:val="36"/>
          <w:szCs w:val="36"/>
        </w:rPr>
        <w:t>белка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Сидит на ложке, свесив ножки (</w:t>
      </w:r>
      <w:r>
        <w:rPr>
          <w:i/>
          <w:sz w:val="36"/>
          <w:szCs w:val="36"/>
        </w:rPr>
        <w:t>лапша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В одну дырку вошёл, а в три вышел. Кажется, что вышел, а на самом деле вошел (</w:t>
      </w:r>
      <w:r>
        <w:rPr>
          <w:i/>
          <w:sz w:val="36"/>
          <w:szCs w:val="36"/>
        </w:rPr>
        <w:t>майка</w:t>
      </w:r>
      <w:r>
        <w:rPr>
          <w:sz w:val="36"/>
          <w:szCs w:val="36"/>
        </w:rPr>
        <w:t>)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Прикрепим следующие кирпичики: </w:t>
      </w:r>
      <w:r>
        <w:rPr>
          <w:b/>
          <w:sz w:val="36"/>
          <w:szCs w:val="36"/>
          <w:highlight w:val="yellow"/>
        </w:rPr>
        <w:t>«Дети», «Родители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>ЗАДАНИЕ 6.</w:t>
      </w:r>
    </w:p>
    <w:p>
      <w:pPr>
        <w:pStyle w:val="Normal"/>
        <w:rPr/>
      </w:pPr>
      <w:r>
        <w:rPr>
          <w:b/>
          <w:sz w:val="36"/>
          <w:szCs w:val="36"/>
        </w:rPr>
        <w:t>-</w:t>
      </w:r>
      <w:r>
        <w:rPr>
          <w:sz w:val="36"/>
          <w:szCs w:val="36"/>
        </w:rPr>
        <w:t>Чтобы выполнить следующее задание, нам понадобится 2 па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 команды А (ребёнок и родитель) и с команды Б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Задание, кто быстрее завяжет концы конфет. Но по одной руке у вас будут завязаны.</w:t>
      </w:r>
    </w:p>
    <w:p>
      <w:pPr>
        <w:pStyle w:val="Normal"/>
        <w:rPr/>
      </w:pPr>
      <w:r>
        <w:rPr>
          <w:sz w:val="36"/>
          <w:szCs w:val="36"/>
        </w:rPr>
        <w:t>Молодцы!  Получайте ещё один кирпич</w:t>
      </w:r>
      <w:r>
        <w:rPr>
          <w:sz w:val="36"/>
          <w:szCs w:val="36"/>
          <w:highlight w:val="yellow"/>
        </w:rPr>
        <w:t xml:space="preserve">: </w:t>
      </w:r>
      <w:r>
        <w:rPr>
          <w:b/>
          <w:sz w:val="36"/>
          <w:szCs w:val="36"/>
          <w:highlight w:val="yellow"/>
        </w:rPr>
        <w:t>«Дружба</w:t>
      </w:r>
      <w:r>
        <w:rPr>
          <w:b/>
          <w:sz w:val="36"/>
          <w:szCs w:val="36"/>
        </w:rPr>
        <w:t>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ЗАДАНИЕ 7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 одну минуту надо ответить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Сколько всего треугольников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9370</wp:posOffset>
                </wp:positionV>
                <wp:extent cx="571500" cy="68580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1pt" to="89.95pt,5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800100" cy="68580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7pt" to="152.95pt,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707390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5.7pt" to="152.9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0" cy="685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7pt" to="90pt,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364490</wp:posOffset>
                </wp:positionV>
                <wp:extent cx="571500" cy="3429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8.7pt" to="89.95pt,5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364490</wp:posOffset>
                </wp:positionV>
                <wp:extent cx="800100" cy="342900"/>
                <wp:effectExtent l="1905" t="4445" r="190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.7pt" to="152.95pt,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вет: 8 треугольников.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- Получаем кирпич: </w:t>
      </w:r>
      <w:r>
        <w:rPr>
          <w:b/>
          <w:sz w:val="36"/>
          <w:szCs w:val="36"/>
          <w:highlight w:val="yellow"/>
        </w:rPr>
        <w:t>«Смекалка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ЗАДАНИЕ 8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Сейчас родителям будет дано сложное зада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Ребята выходят к доске и становятся по одному друг за другом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одители Вам надо будет закрытыми глазами (показываю с одним закрытым глазом) по руке определить своего ребёнка. Все поняли меня, как нужно закрыть глаза - вот так. Как только вы нашли своего ребёнка, посадите на стульчик впереди себя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А вы ребята вытягивая правую руку, идёте друг за другом по кругу, не толкаясь и не разговарива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Вот видите, как родители Вас любят и понимают. Нам в классе надо тоже научиться понимать друг друга, чтобы было интересней жить.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Получаем кирпичик: </w:t>
      </w:r>
      <w:r>
        <w:rPr>
          <w:b/>
          <w:sz w:val="36"/>
          <w:szCs w:val="36"/>
          <w:highlight w:val="yellow"/>
        </w:rPr>
        <w:t>«Мудрость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ЗАДАНИЕ 9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А сейчас  родители проговорят, как они ласково вас называют, а затем в ответ вы скажете,  как ласково называете своих родителей.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Получаем последний  кирпич: </w:t>
      </w:r>
      <w:r>
        <w:rPr>
          <w:b/>
          <w:sz w:val="36"/>
          <w:szCs w:val="36"/>
          <w:highlight w:val="yellow"/>
        </w:rPr>
        <w:t>«Любовь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Как вы думаете, что написано на крыше нашего замечательного дома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Что вы сейчас чувствуете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ы с вами вышли на крышу «Хорошего настроения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Это результат нашей сегодняшней работ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пасибо всем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sz w:val="36"/>
          <w:szCs w:val="36"/>
        </w:rPr>
        <w:t>(</w:t>
      </w:r>
      <w:r>
        <w:rPr>
          <w:i/>
          <w:sz w:val="36"/>
          <w:szCs w:val="36"/>
        </w:rPr>
        <w:t>Уважаемые родители, помогите расставить столы, стулья!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8:22:00Z</dcterms:created>
  <dc:creator>пользователь</dc:creator>
  <dc:description/>
  <cp:keywords/>
  <dc:language>en-US</dc:language>
  <cp:lastModifiedBy>HOOM</cp:lastModifiedBy>
  <dcterms:modified xsi:type="dcterms:W3CDTF">2013-03-09T14:48:00Z</dcterms:modified>
  <cp:revision>11</cp:revision>
  <dc:subject/>
  <dc:title>«Все вместе</dc:title>
</cp:coreProperties>
</file>