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 класс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«Термическая обработка стали»</w:t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>: познакомить учащихся с видами термической обработки стали; сформировать первоначальные умения по закалке стал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Инструменты и оборудование</w:t>
      </w:r>
      <w:r>
        <w:rPr>
          <w:sz w:val="24"/>
          <w:szCs w:val="24"/>
        </w:rPr>
        <w:t>: таблица «Термическая обработка стали; график для определения температуры каления в зависимости от состава металла»; таблица для определения цветов каления и цветов побежалости; муфельная печь; вода; клещи; спецодежд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формление доски</w:t>
      </w:r>
      <w:r>
        <w:rPr>
          <w:sz w:val="24"/>
          <w:szCs w:val="24"/>
        </w:rPr>
        <w:t>: тема урока; новые слова (термическая обработка, закалка, отпуск, отжиг, нормализация)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рганизационный момент.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акрепление ранее изученного материала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Вопросы для повторе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Что такое сталь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Какие бывают стали по химическому составу?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) Какие стали бывают по назначению?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4) Где применяются и как маркируются конструкционные стали обыкновенного качества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 Где применяются и как маркируются конструкционные качественные  стали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 Где применяются и как маркируются углеродистые инструментальные стали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) Где применяются и как маркируются быстрорежущие инструментальные стали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) Как маркируются легированные стали?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зучение нового материа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ктуализация тем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 ситуац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казывается зубило у которого при работе сминается режущая кромка. </w:t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Вопрос:</w:t>
      </w:r>
      <w:r>
        <w:rPr>
          <w:sz w:val="24"/>
          <w:szCs w:val="24"/>
        </w:rPr>
        <w:t xml:space="preserve"> Почему это происходит и что нужно сделать, чтобы зубило хорошо рубило материал?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(Материал из которого сделано зубило недостаточно твёрдый  и его нужно сделать твёрже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 ситуац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меется старый напильник, который не пригоден для прямого применения, но из него можно изготовить стамеску, но при обработке инструмент быстро тупитс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u w:val="single"/>
        </w:rPr>
        <w:t>Вопрос:</w:t>
      </w:r>
      <w:r>
        <w:rPr>
          <w:sz w:val="24"/>
          <w:szCs w:val="24"/>
        </w:rPr>
        <w:t xml:space="preserve"> Почему тупится инструмент и что нужно сделать, чтобы он тупился медленнее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Напильник сделан из инструментальной углеродистой стали, которая имеет высокую твёрдость. Чтобы при её обработке меньше тупился инструмент её нужно сделать более мягкой.)</w:t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Вопрос:</w:t>
      </w:r>
      <w:r>
        <w:rPr>
          <w:sz w:val="24"/>
          <w:szCs w:val="24"/>
        </w:rPr>
        <w:t xml:space="preserve">  Можно ли изменить свойства стали, не меняя её химический состав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то возможно при помощи термообработ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рмическая обработка заключается в нагреве, выдержке при температуре нагрева и последующим охлажден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алл имеет зернистое строение. Размер и форма  зёрен зависит от расположения молекул внутри зерна. Крупные зёрна придают сплаву хрупкость, мелкие - вязкость и прочность. Было замечено, что подвергая сталь нагреву и охлаждая её разным способом можно изменять размер зёрен тем самым изменяя её свойства. Исследованиями в этой области занимался учёный – металлург Дмитрий Константинович Чернов. Он получил график изменения свойств стал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демонстрация графика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а горизонтальной оси указано содержание углерода (в %), а на вертикальной  - температура нагрева стали. Разным цветом показаны оптимальные температуры при различных видах термообработки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</w:rPr>
        <w:t>Отжи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оит из нагрева до температур, определяемых целю отжига, выдержке при этих температурах с последующим медленным охлаждением, часто вместе с печью.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Цель отжига</w:t>
      </w:r>
      <w:r>
        <w:rPr>
          <w:sz w:val="24"/>
          <w:szCs w:val="24"/>
        </w:rPr>
        <w:t xml:space="preserve"> – устранение химической неоднородности сталей, понижение их твёрдости для облегчения механической обработ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Нормализация</w:t>
      </w:r>
      <w:r>
        <w:rPr>
          <w:sz w:val="24"/>
          <w:szCs w:val="24"/>
        </w:rPr>
        <w:t xml:space="preserve">  заключается в нагреве до температур на 30…50 С выше линии </w:t>
      </w:r>
      <w:r>
        <w:rPr>
          <w:sz w:val="24"/>
          <w:szCs w:val="24"/>
          <w:lang w:val="en-US"/>
        </w:rPr>
        <w:t>GSE</w:t>
      </w:r>
      <w:r>
        <w:rPr>
          <w:sz w:val="24"/>
          <w:szCs w:val="24"/>
        </w:rPr>
        <w:t>, выдержке при этих  температурах с последующим охлаждением на воздухе.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Цель нормализации</w:t>
      </w:r>
      <w:r>
        <w:rPr>
          <w:sz w:val="24"/>
          <w:szCs w:val="24"/>
        </w:rPr>
        <w:t xml:space="preserve"> – снятие внутренних напряжений в металле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</w:rPr>
        <w:t>Закалка</w:t>
      </w:r>
      <w:r>
        <w:rPr>
          <w:sz w:val="24"/>
          <w:szCs w:val="24"/>
        </w:rPr>
        <w:t xml:space="preserve"> состоит из нагрева стали до температуры выше на 30..50 С линии </w:t>
      </w:r>
      <w:r>
        <w:rPr>
          <w:sz w:val="24"/>
          <w:szCs w:val="24"/>
          <w:lang w:val="en-US"/>
        </w:rPr>
        <w:t>GSK</w:t>
      </w:r>
      <w:r>
        <w:rPr>
          <w:sz w:val="24"/>
          <w:szCs w:val="24"/>
        </w:rPr>
        <w:t xml:space="preserve"> с последующим быстрым охлаждением в воде, масле, водных растворах солей.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Цель закалки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– придание стали более высокой твёрдости и прочности. Но при закалке также повышается и хрупкость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Чтобы снизить хрупкость стали после закалки применяют </w:t>
      </w:r>
      <w:r>
        <w:rPr>
          <w:sz w:val="24"/>
          <w:szCs w:val="24"/>
          <w:u w:val="single"/>
        </w:rPr>
        <w:t>отпуск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</w:rPr>
        <w:t>Отпус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ается в нагреве до температур ниже линии </w:t>
      </w:r>
      <w:r>
        <w:rPr>
          <w:sz w:val="24"/>
          <w:szCs w:val="24"/>
          <w:lang w:val="en-US"/>
        </w:rPr>
        <w:t>PSK</w:t>
      </w:r>
      <w:r>
        <w:rPr>
          <w:sz w:val="24"/>
          <w:szCs w:val="24"/>
        </w:rPr>
        <w:t xml:space="preserve">, выдержке при этих температурах и охлаждении на воздухе или в масле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нагревания применяют электрические муфельные печи и печи, работающие на жидком или газообразном топливе. Температуру нагрева контролируют термоэлектрическими пирометрами. Температуру нагрева при закалке можно также определять по цветам каления (таблица для определения цветов каления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мпературу отпуска можно контролировать по цветам побежалости ( таблица для определения  цветов побежалости)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риёмы выполнения основных операций термообработ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гревают печь до необходимой температуры. Температуру нагрева определяют по диаграмме или по специальным таблицам для той или иной марки стали. Помещают образец в печь и выдерживают его в течении некоторого времени при этой температуре. Время выдержки определяют из расчёта примерно 1,5…2 минуты на 1 мм его диаметра или толщины. При отжиге, по истечении этого времени печь выключают и дают ей остыть вместе с помещённым  в неё образцом . При закалке образец быстро охлаждают в воде или масле. Чтобы не произошло коробления образца, его вертикально опускают в жидкость. Качество закалки проверяют пробой напильником: если напильник не снимает стружку, просто скользит по поверхности образца, то закалка проведена правильн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рмализацию и отпуск выполняют также. Разница состоит в том, что нормализации и отпуску проводят уже закалённой детали и охлаждение проходит на воздухе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ка безопасно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Пол должен быть покрыт огнестойким материалом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Должна работать вытяжка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Работать в спецодежде: фартук, рукавицы, очки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4) Помещать и вынимать заготовку из печи специальными клещами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 Соблюдать меры пожарной и электробезопасности.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ктическая работа «Закалка стали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Закрепите в тиски образец из незакалённой стали и проведите по ней несколько раз напильником. Сделайте вывод об обрабатываемости незакалённой стал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Пользуясь диаграммой, определите необходимую температуру нагрева для закалки детал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) Нагрейте электропечь до выбранной температуры и поместите в неё закаливаемую деталь.          ( муфельную печь включить за 30-40 мин. до начала занятия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 Выдержать деталь в печи при заданной температуре 15-20 минут, а затем вынуть её и быстро погрузить в продольно-вертикальном положении в бачёк с водо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 Выньте деталь из воды и проверьте её твёрдость напильником. Сделайте вывод об обрабатываемости стали.</w:t>
      </w:r>
    </w:p>
    <w:p>
      <w:pPr>
        <w:pStyle w:val="Normal"/>
        <w:spacing w:lineRule="auto" w:line="24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ункты 3 и 4 выполняет учитель.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репление изученного материа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Что такое термическая обработка стали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Что такое отжиг? Его цель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Что такое нормализация? Её цель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 Что такое закалка? Её цель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 Что такое отпуск? Его цель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 Как определить температуру нагрева при термообработке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) Как подсчитать время выдержки при нагреве изделия?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дведение итогов урока.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08:00Z</dcterms:created>
  <dc:creator>LAN_OS</dc:creator>
  <dc:description/>
  <cp:keywords/>
  <dc:language>en-US</dc:language>
  <cp:lastModifiedBy>LAN_OS</cp:lastModifiedBy>
  <dcterms:modified xsi:type="dcterms:W3CDTF">2013-03-10T18:46:00Z</dcterms:modified>
  <cp:revision>4</cp:revision>
  <dc:subject/>
  <dc:title/>
</cp:coreProperties>
</file>