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iCs/>
          <w:position w:val="9"/>
          <w:sz w:val="28"/>
          <w:szCs w:val="28"/>
        </w:rPr>
      </w:pPr>
      <w:r>
        <w:rPr>
          <w:b/>
          <w:iCs/>
          <w:position w:val="9"/>
          <w:sz w:val="28"/>
          <w:szCs w:val="28"/>
        </w:rPr>
        <w:t>Конкурсная программа «Суперледи!»</w:t>
      </w:r>
    </w:p>
    <w:p>
      <w:pPr>
        <w:pStyle w:val="Normal"/>
        <w:shd w:fill="FFFFFF" w:val="clear"/>
        <w:rPr>
          <w:b/>
          <w:b/>
          <w:iCs/>
          <w:position w:val="9"/>
          <w:sz w:val="28"/>
          <w:szCs w:val="28"/>
        </w:rPr>
      </w:pPr>
      <w:r>
        <w:rPr>
          <w:b/>
          <w:iCs/>
          <w:position w:val="9"/>
          <w:sz w:val="28"/>
          <w:szCs w:val="28"/>
        </w:rPr>
      </w:r>
    </w:p>
    <w:p>
      <w:pPr>
        <w:pStyle w:val="Normal"/>
        <w:shd w:fill="FFFFFF" w:val="clear"/>
        <w:ind w:left="2977" w:right="1" w:hanging="2977"/>
        <w:rPr>
          <w:b/>
          <w:b/>
          <w:i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73195</wp:posOffset>
            </wp:positionH>
            <wp:positionV relativeFrom="paragraph">
              <wp:posOffset>-342900</wp:posOffset>
            </wp:positionV>
            <wp:extent cx="2968625" cy="299847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922" t="5426" r="70001" b="60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299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Cs/>
          <w:color w:val="000000"/>
          <w:sz w:val="28"/>
          <w:szCs w:val="28"/>
        </w:rPr>
        <w:t xml:space="preserve">Ведущий </w:t>
      </w:r>
    </w:p>
    <w:p>
      <w:pPr>
        <w:pStyle w:val="Normal"/>
        <w:shd w:fill="FFFFFF" w:val="clear"/>
        <w:ind w:left="2977" w:right="1" w:hanging="2977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Идёт </w:t>
      </w:r>
      <w:r>
        <w:rPr>
          <w:color w:val="000000"/>
          <w:sz w:val="28"/>
          <w:szCs w:val="28"/>
        </w:rPr>
        <w:t xml:space="preserve">весна по свету </w:t>
      </w:r>
    </w:p>
    <w:p>
      <w:pPr>
        <w:pStyle w:val="Normal"/>
        <w:shd w:fill="FFFFFF" w:val="clear"/>
        <w:ind w:left="2977" w:right="1" w:hanging="297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И вот уж нет зимы. </w:t>
      </w:r>
    </w:p>
    <w:p>
      <w:pPr>
        <w:pStyle w:val="Normal"/>
        <w:shd w:fill="FFFFFF" w:val="clear"/>
        <w:ind w:left="2977" w:right="1" w:hanging="297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о радостным приметам </w:t>
      </w:r>
    </w:p>
    <w:p>
      <w:pPr>
        <w:pStyle w:val="Normal"/>
        <w:shd w:fill="FFFFFF" w:val="clear"/>
        <w:ind w:left="2977" w:right="1" w:hanging="297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есну узнали мы.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>Заглянуло солнце в окна школы,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Calibri"/>
          <w:sz w:val="28"/>
          <w:szCs w:val="28"/>
        </w:rPr>
        <w:br/>
        <w:t>От стола легла косая тень…</w:t>
        <w:br/>
        <w:t>На пороге новый и весёлый</w:t>
        <w:br/>
        <w:t>Мартовский хороший, светлый день.</w:t>
        <w:br/>
        <w:t>Буквари красуются на партах,</w:t>
        <w:br/>
        <w:t>Детвора толпится у доски.</w:t>
        <w:br/>
        <w:t>«Поздравляем с днём 8 Марта!», —</w:t>
        <w:br/>
        <w:t>Пишут на доске ученики.</w:t>
      </w:r>
    </w:p>
    <w:p>
      <w:pPr>
        <w:pStyle w:val="Normal"/>
        <w:shd w:fill="FFFFFF" w:val="clear"/>
        <w:ind w:left="2977" w:right="1" w:hanging="297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ind w:left="29" w:hanging="29"/>
        <w:jc w:val="both"/>
        <w:rPr>
          <w:color w:val="FF0000"/>
          <w:sz w:val="28"/>
          <w:szCs w:val="28"/>
        </w:rPr>
      </w:pPr>
      <w:r>
        <w:rPr>
          <w:iCs/>
          <w:color w:val="000000"/>
          <w:sz w:val="28"/>
          <w:szCs w:val="28"/>
        </w:rPr>
        <w:t>Давайте устроим сегодня праздник -  для наших девочек и мам, который называется «Суперледи!».</w: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1. Конкурс «Собери слово».</w: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Девочки и мамы  поделились на две команды по жеребьёвке, которая проводилась  при помощи фишек двух цветов. А теперь им предстоит из букв, написанных на кругах собрать слово, которое и определит название команды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301615</wp:posOffset>
            </wp:positionH>
            <wp:positionV relativeFrom="paragraph">
              <wp:posOffset>-62865</wp:posOffset>
            </wp:positionV>
            <wp:extent cx="1146175" cy="15392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26" r="-3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8"/>
          <w:szCs w:val="28"/>
        </w:rPr>
        <w:t xml:space="preserve">(1 ком. </w:t>
      </w:r>
      <w:r>
        <w:rPr>
          <w:i/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«Хозяюшка», 2 ком. - «Мастерица» )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left="826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Выступают учащиеся 4 класса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left="826" w:hanging="0"/>
        <w:jc w:val="both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left="826" w:hanging="0"/>
        <w:jc w:val="center"/>
        <w:rPr/>
      </w:pPr>
      <w:r>
        <w:rPr>
          <w:b/>
          <w:iCs/>
          <w:sz w:val="28"/>
          <w:szCs w:val="28"/>
          <w:u w:val="single"/>
        </w:rPr>
        <w:t>2. Конкурс «Золушка»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left="826" w:hanging="0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3119" w:leader="none"/>
        </w:tabs>
        <w:ind w:left="311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ак легко приготовить  обед</w:t>
      </w:r>
    </w:p>
    <w:p>
      <w:pPr>
        <w:pStyle w:val="Normal"/>
        <w:shd w:fill="FFFFFF" w:val="clear"/>
        <w:tabs>
          <w:tab w:val="clear" w:pos="720"/>
          <w:tab w:val="left" w:pos="3119" w:leader="none"/>
        </w:tabs>
        <w:ind w:left="311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ичего в этом трудно нет. </w:t>
      </w:r>
    </w:p>
    <w:p>
      <w:pPr>
        <w:pStyle w:val="Normal"/>
        <w:shd w:fill="FFFFFF" w:val="clear"/>
        <w:tabs>
          <w:tab w:val="clear" w:pos="720"/>
          <w:tab w:val="left" w:pos="3119" w:leader="none"/>
        </w:tabs>
        <w:ind w:left="311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Это проще простого: </w:t>
      </w:r>
    </w:p>
    <w:p>
      <w:pPr>
        <w:pStyle w:val="Normal"/>
        <w:shd w:fill="FFFFFF" w:val="clear"/>
        <w:tabs>
          <w:tab w:val="clear" w:pos="720"/>
          <w:tab w:val="left" w:pos="3119" w:leader="none"/>
        </w:tabs>
        <w:ind w:left="3119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Это раз – и готово!</w:t>
      </w:r>
    </w:p>
    <w:p>
      <w:pPr>
        <w:pStyle w:val="Normal"/>
        <w:shd w:fill="FFFFFF" w:val="clear"/>
        <w:tabs>
          <w:tab w:val="clear" w:pos="720"/>
          <w:tab w:val="left" w:pos="3119" w:leader="none"/>
        </w:tabs>
        <w:ind w:left="311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ind w:firstLine="360"/>
        <w:rPr/>
      </w:pPr>
      <w:r>
        <w:rPr>
          <w:i/>
          <w:sz w:val="28"/>
          <w:szCs w:val="28"/>
        </w:rPr>
        <w:t>На столе лежат карточки с надписями кухонных принадлежностей. Одна из участниц (по желанию) берет любую карточку и, не говоря, что на ней написано, объясняет играющим, что это за предмет.</w:t>
      </w:r>
    </w:p>
    <w:p>
      <w:pPr>
        <w:pStyle w:val="TextBody"/>
        <w:tabs>
          <w:tab w:val="clear" w:pos="720"/>
          <w:tab w:val="left" w:pos="1440" w:leader="none"/>
        </w:tabs>
        <w:ind w:left="1134" w:hanging="1134"/>
        <w:rPr/>
      </w:pPr>
      <w:r>
        <w:rPr>
          <w:b/>
          <w:i/>
          <w:iCs/>
          <w:spacing w:val="-2"/>
          <w:sz w:val="28"/>
          <w:szCs w:val="28"/>
        </w:rPr>
        <w:t>Слова:</w:t>
      </w:r>
      <w:r>
        <w:rPr>
          <w:i/>
          <w:spacing w:val="-2"/>
          <w:sz w:val="28"/>
          <w:szCs w:val="28"/>
        </w:rPr>
        <w:t xml:space="preserve"> разделочная доска, дуршлаг, нож, холодильник, салфетка, половник, мясорубка, сковорода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left="826" w:hanging="0"/>
        <w:jc w:val="center"/>
        <w:rPr>
          <w:b/>
          <w:b/>
          <w:i/>
          <w:i/>
          <w:spacing w:val="-2"/>
          <w:sz w:val="28"/>
          <w:szCs w:val="28"/>
          <w:u w:val="single"/>
        </w:rPr>
      </w:pPr>
      <w:r>
        <w:rPr>
          <w:b/>
          <w:i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ыступают учащиеся 1-3 классов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left="826" w:hanging="0"/>
        <w:jc w:val="center"/>
        <w:rPr/>
      </w:pPr>
      <w:r>
        <w:rPr>
          <w:b/>
          <w:iCs/>
          <w:sz w:val="28"/>
          <w:szCs w:val="28"/>
          <w:u w:val="single"/>
        </w:rPr>
        <w:t>3. Конкурс « Загадочный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9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</w:rPr>
        <w:t>Шагает красавица,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left="826" w:firstLine="734"/>
        <w:jc w:val="both"/>
        <w:rPr>
          <w:sz w:val="28"/>
          <w:szCs w:val="28"/>
        </w:rPr>
      </w:pPr>
      <w:r>
        <w:rPr>
          <w:iCs/>
          <w:sz w:val="28"/>
          <w:szCs w:val="28"/>
        </w:rPr>
        <w:t>Легко земли касается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left="826" w:firstLine="734"/>
        <w:jc w:val="both"/>
        <w:rPr>
          <w:sz w:val="28"/>
          <w:szCs w:val="28"/>
        </w:rPr>
      </w:pPr>
      <w:r>
        <w:rPr>
          <w:iCs/>
          <w:sz w:val="28"/>
          <w:szCs w:val="28"/>
        </w:rPr>
        <w:t>Идёт на поле, на реку,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left="826" w:firstLine="73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И по снежку, и по цветку.     (Весна)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6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ует тёплый южный ветер, 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ind w:left="15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олнышко всё ярче светит, 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ind w:left="15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нег худеет, мякнет, тает 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ind w:left="15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рач горластый прилетает. 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ind w:left="156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Что за месяц? Кто узнает?   (март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9" w:leader="none"/>
        </w:tabs>
        <w:ind w:left="1560" w:hanging="283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исит за окошком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left="1546" w:firstLine="14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улёк ледяной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left="1546" w:firstLine="14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н полон капели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left="1546" w:firstLine="14"/>
        <w:jc w:val="both"/>
        <w:rPr>
          <w:sz w:val="28"/>
          <w:szCs w:val="28"/>
        </w:rPr>
      </w:pPr>
      <w:r>
        <w:rPr>
          <w:iCs/>
          <w:sz w:val="28"/>
          <w:szCs w:val="28"/>
        </w:rPr>
        <w:t>И пахнет весной.    (Сосулька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60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</w:rPr>
        <w:t>У занесённых снегом кочек,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ind w:left="156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од белой шапкой снеговой,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ind w:left="156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Нашли мы маленький комочек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ind w:left="156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олузамёрзший, чуть живой.   (Подснежник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9" w:leader="none"/>
        </w:tabs>
        <w:ind w:left="1560" w:hanging="2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на под осень умирает 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left="826" w:firstLine="73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И вновь весною оживает. 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left="826" w:firstLine="73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Иглой зелёной выйдет к свету, 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left="826" w:firstLine="73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астёт, цветёт она всё лето. 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left="826" w:firstLine="73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оровам без неё  беда: 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left="826" w:firstLine="734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на их главная еда.     (Трава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60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</w:rPr>
        <w:t>Стоит в саду кудряшка -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ind w:left="156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Белая рубашка,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ind w:left="156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ердечко золотое.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ind w:left="156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Что это такое?    (Ромашка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9" w:leader="none"/>
        </w:tabs>
        <w:ind w:left="1560" w:hanging="283"/>
        <w:jc w:val="both"/>
        <w:rPr>
          <w:sz w:val="28"/>
          <w:szCs w:val="28"/>
        </w:rPr>
      </w:pPr>
      <w:r>
        <w:rPr>
          <w:iCs/>
          <w:sz w:val="28"/>
          <w:szCs w:val="28"/>
        </w:rPr>
        <w:t>Белым шариком пушистым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left="826" w:firstLine="734"/>
        <w:jc w:val="both"/>
        <w:rPr>
          <w:sz w:val="28"/>
          <w:szCs w:val="28"/>
        </w:rPr>
      </w:pPr>
      <w:r>
        <w:rPr>
          <w:iCs/>
          <w:sz w:val="28"/>
          <w:szCs w:val="28"/>
        </w:rPr>
        <w:t>Я красуюсь в поле чистом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left="826" w:firstLine="734"/>
        <w:jc w:val="both"/>
        <w:rPr>
          <w:sz w:val="28"/>
          <w:szCs w:val="28"/>
        </w:rPr>
      </w:pPr>
      <w:r>
        <w:rPr>
          <w:iCs/>
          <w:sz w:val="28"/>
          <w:szCs w:val="28"/>
        </w:rPr>
        <w:t>Дунул лёгкий ветерок -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left="826" w:firstLine="734"/>
        <w:jc w:val="both"/>
        <w:rPr>
          <w:sz w:val="28"/>
          <w:szCs w:val="28"/>
        </w:rPr>
      </w:pPr>
      <w:r>
        <w:rPr>
          <w:iCs/>
          <w:sz w:val="28"/>
          <w:szCs w:val="28"/>
        </w:rPr>
        <w:t>И остался стебелёк.  (Одуванчик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6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Эй, звоночки, синий цвет, -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ind w:left="1560" w:hanging="0"/>
        <w:jc w:val="both"/>
        <w:rPr/>
      </w:pPr>
      <w:r>
        <w:rPr>
          <w:iCs/>
          <w:sz w:val="28"/>
          <w:szCs w:val="28"/>
        </w:rPr>
        <w:t>С язычком, а звону нет!  (Колокольчик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left="82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ступают учащиеся 5 класса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left="826" w:hanging="0"/>
        <w:jc w:val="center"/>
        <w:rPr>
          <w:rFonts w:ascii="Verdana" w:hAnsi="Verdana" w:cs="Verdana"/>
          <w:i/>
          <w:i/>
          <w:iCs/>
          <w:color w:val="333333"/>
          <w:sz w:val="17"/>
          <w:szCs w:val="17"/>
          <w:u w:val="single"/>
        </w:rPr>
      </w:pPr>
      <w:r>
        <w:rPr>
          <w:b/>
          <w:iCs/>
          <w:sz w:val="28"/>
          <w:szCs w:val="28"/>
          <w:u w:val="single"/>
        </w:rPr>
        <w:t>4. Конкурс «Разминка для ума»</w:t>
      </w:r>
      <w:r>
        <w:rPr>
          <w:rFonts w:cs="Verdana" w:ascii="Verdana" w:hAnsi="Verdana"/>
          <w:i/>
          <w:iCs/>
          <w:color w:val="333333"/>
          <w:sz w:val="17"/>
          <w:szCs w:val="17"/>
          <w:u w:val="single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left="826" w:hanging="0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Вопросы: </w:t>
      </w:r>
      <w:r>
        <w:rPr>
          <w:sz w:val="28"/>
          <w:szCs w:val="28"/>
        </w:rPr>
        <w:br/>
        <w:t>1. Из какой посуды нельзя ничего поесть? (из пустой) </w:t>
        <w:br/>
        <w:t>2. Может ли страус назвать себя птицей? (нет, он не умеет говорить) </w:t>
        <w:br/>
        <w:t>3. Что можно увидеть с закрытыми глазами? (сон) </w:t>
        <w:br/>
        <w:t>4. Что у коровы впереди, а у быка позади? (буква «К») </w:t>
        <w:br/>
        <w:t>5. Что можно приготовить, но нельзя съесть? (Уроки). </w:t>
        <w:br/>
        <w:t>6. По чему птицы летают? (По воздуху) </w:t>
        <w:br/>
        <w:t>7. Ты, да я, да мы с тобой. Сколько людей? (Двое) </w:t>
        <w:br/>
        <w:t>8. Без чего человеку жить нельзя? (Без имени)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left="826" w:hanging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9. Туфелька Золушки простая или серебряная? (стеклянная)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10. Зимой и летом одним цветом – заяц или волк? (елка)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11. Котенок Гав мяукает или лае? (мяукает)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12. Сколько человек тянули репку? (трое)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13. Сколько козлят съел волк из сказки «Волк и семеро козлят» (шесть)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14. Малина брюнетка или блондинка? (У нее голубые волосы)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left="826" w:hanging="0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left="826" w:hanging="0"/>
        <w:jc w:val="center"/>
        <w:rPr>
          <w:iCs/>
          <w:sz w:val="28"/>
          <w:szCs w:val="28"/>
        </w:rPr>
      </w:pPr>
      <w:r>
        <w:rPr>
          <w:b/>
          <w:iCs/>
          <w:sz w:val="28"/>
          <w:szCs w:val="28"/>
          <w:u w:val="single"/>
        </w:rPr>
        <w:t>Выступают учащиеся 6 класса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left="826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     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left="826" w:hanging="0"/>
        <w:jc w:val="center"/>
        <w:rPr/>
      </w:pPr>
      <w:r>
        <w:rPr>
          <w:b/>
          <w:iCs/>
          <w:sz w:val="28"/>
          <w:szCs w:val="28"/>
          <w:u w:val="single"/>
        </w:rPr>
        <w:t>5. Конкурс «Фабрика звёзд»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left="826" w:hanging="0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shd w:fill="FFFFFF" w:val="clear"/>
        <w:ind w:left="142" w:hanging="0"/>
        <w:rPr/>
      </w:pPr>
      <w:r>
        <w:rPr>
          <w:bCs/>
          <w:sz w:val="28"/>
          <w:szCs w:val="28"/>
        </w:rPr>
        <w:t>Участницы на карточках получают частушки, которые они исполняют по очереди. Оценивается артистичность</w:t>
      </w:r>
    </w:p>
    <w:p>
      <w:pPr>
        <w:pStyle w:val="TextBodyIndent"/>
        <w:jc w:val="center"/>
        <w:rPr>
          <w:b/>
          <w:b/>
          <w:bCs/>
          <w:i/>
          <w:i/>
          <w:iCs/>
          <w:spacing w:val="-8"/>
          <w:sz w:val="28"/>
          <w:szCs w:val="28"/>
        </w:rPr>
      </w:pPr>
      <w:r>
        <w:rPr>
          <w:b/>
          <w:bCs/>
          <w:i/>
          <w:iCs/>
          <w:spacing w:val="-8"/>
          <w:sz w:val="28"/>
          <w:szCs w:val="28"/>
        </w:rPr>
      </w:r>
    </w:p>
    <w:p>
      <w:pPr>
        <w:pStyle w:val="TextBodyIndent"/>
        <w:jc w:val="center"/>
        <w:rPr/>
      </w:pPr>
      <w:r>
        <w:rPr/>
        <w:t>Частушки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>
          <w:trHeight w:val="7993" w:hRule="atLeast"/>
        </w:trPr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)</w:t>
            </w:r>
            <w:r>
              <w:rPr>
                <w:sz w:val="28"/>
                <w:szCs w:val="28"/>
              </w:rPr>
              <w:t xml:space="preserve"> Я под краном руки мыл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 лицо помыть забы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видал меня Трезор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Закричал: «Какой позор!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)</w:t>
            </w:r>
            <w:r>
              <w:rPr>
                <w:sz w:val="28"/>
                <w:szCs w:val="28"/>
              </w:rPr>
              <w:t xml:space="preserve"> В День Восьмого марта Ал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 прилежно подметал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А девятого чис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еник в руки не взял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)</w:t>
            </w:r>
            <w:r>
              <w:rPr>
                <w:sz w:val="28"/>
                <w:szCs w:val="28"/>
              </w:rPr>
              <w:t xml:space="preserve"> Пять часов сидела Лиз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ос уткнувши в телевизор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А назавтра в дневни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ырос «лебедь» на строке.</w:t>
            </w:r>
          </w:p>
          <w:p>
            <w:pPr>
              <w:pStyle w:val="Normal"/>
              <w:rPr>
                <w:b/>
                <w:b/>
                <w:spacing w:val="-8"/>
                <w:sz w:val="28"/>
                <w:szCs w:val="28"/>
              </w:rPr>
            </w:pPr>
            <w:r>
              <w:rPr>
                <w:b/>
                <w:spacing w:val="-8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)</w:t>
            </w:r>
            <w:r>
              <w:rPr>
                <w:sz w:val="28"/>
                <w:szCs w:val="28"/>
              </w:rPr>
              <w:t xml:space="preserve"> Лёня рано-рано вста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се грибы в бору собра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Хвастался грибоч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 беленькими точками.</w:t>
            </w:r>
          </w:p>
          <w:p>
            <w:pPr>
              <w:pStyle w:val="Normal"/>
              <w:rPr>
                <w:b/>
                <w:b/>
                <w:spacing w:val="-8"/>
                <w:sz w:val="28"/>
                <w:szCs w:val="28"/>
              </w:rPr>
            </w:pPr>
            <w:r>
              <w:rPr>
                <w:b/>
                <w:spacing w:val="-8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)</w:t>
            </w:r>
            <w:r>
              <w:rPr>
                <w:sz w:val="28"/>
                <w:szCs w:val="28"/>
              </w:rPr>
              <w:t xml:space="preserve"> У задиры-драчу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а лице опять вид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озовая ссадина,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Что на сдачу дадена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)</w:t>
            </w:r>
            <w:r>
              <w:rPr>
                <w:sz w:val="28"/>
                <w:szCs w:val="28"/>
              </w:rPr>
              <w:t xml:space="preserve"> Говорит лентяйке м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«Убери свою кровать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А лентяйка: «Маменьк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Я же еще маленька!»</w:t>
            </w:r>
          </w:p>
          <w:p>
            <w:pPr>
              <w:pStyle w:val="Normal"/>
              <w:rPr>
                <w:b/>
                <w:b/>
                <w:spacing w:val="-8"/>
                <w:sz w:val="28"/>
                <w:szCs w:val="28"/>
              </w:rPr>
            </w:pPr>
            <w:r>
              <w:rPr>
                <w:b/>
                <w:spacing w:val="-8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)</w:t>
            </w:r>
            <w:r>
              <w:rPr>
                <w:sz w:val="28"/>
                <w:szCs w:val="28"/>
              </w:rPr>
              <w:t xml:space="preserve"> Закопченную кастрюл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Юля чистила песко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Два часа в корыте Юл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ыла бабушка пото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)</w:t>
            </w:r>
            <w:r>
              <w:rPr>
                <w:sz w:val="28"/>
                <w:szCs w:val="28"/>
              </w:rPr>
              <w:t xml:space="preserve"> Мама шла из магазин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ядом с ней шагала Зин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е догадывалась доч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аме груз нести помочь.</w:t>
            </w:r>
          </w:p>
          <w:p>
            <w:pPr>
              <w:pStyle w:val="Normal"/>
              <w:rPr>
                <w:b/>
                <w:b/>
                <w:spacing w:val="-8"/>
                <w:sz w:val="28"/>
                <w:szCs w:val="28"/>
              </w:rPr>
            </w:pPr>
            <w:r>
              <w:rPr>
                <w:b/>
                <w:spacing w:val="-8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)</w:t>
            </w:r>
            <w:r>
              <w:rPr>
                <w:sz w:val="28"/>
                <w:szCs w:val="28"/>
              </w:rPr>
              <w:t xml:space="preserve"> Возвращается с рыбалк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Юра важно, не спеш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 несет в консервной бан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Два малюсеньких ерша.</w:t>
            </w:r>
          </w:p>
          <w:p>
            <w:pPr>
              <w:pStyle w:val="Normal"/>
              <w:rPr>
                <w:b/>
                <w:b/>
                <w:spacing w:val="-8"/>
                <w:sz w:val="28"/>
                <w:szCs w:val="28"/>
              </w:rPr>
            </w:pPr>
            <w:r>
              <w:rPr>
                <w:b/>
                <w:spacing w:val="-8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)</w:t>
            </w:r>
            <w:r>
              <w:rPr>
                <w:sz w:val="28"/>
                <w:szCs w:val="28"/>
              </w:rPr>
              <w:t xml:space="preserve"> Я сама разрисов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Черной краской одеял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ыжий кот под ним поспа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лосатым тигром стал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79" w:leader="none"/>
        </w:tabs>
        <w:ind w:left="826" w:hanging="0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left="826" w:hanging="0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Выступают учащиеся 7 класса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left="826" w:hanging="0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left="826" w:hanging="0"/>
        <w:jc w:val="center"/>
        <w:rPr/>
      </w:pPr>
      <w:r>
        <w:rPr>
          <w:b/>
          <w:iCs/>
          <w:sz w:val="28"/>
          <w:szCs w:val="28"/>
          <w:u w:val="single"/>
        </w:rPr>
        <w:t>6. Конкурс «Счастливый случай»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left="826" w:hanging="0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25"/>
        <w:rPr/>
      </w:pPr>
      <w:r>
        <w:rPr>
          <w:i/>
          <w:iCs/>
          <w:sz w:val="28"/>
          <w:szCs w:val="28"/>
          <w:u w:val="single"/>
        </w:rPr>
        <w:t>Вопросы для 1-й команды: </w:t>
      </w:r>
      <w:r>
        <w:rPr>
          <w:sz w:val="28"/>
          <w:szCs w:val="28"/>
        </w:rPr>
        <w:br/>
        <w:t>1. Какая из нот не нужна для компота? </w:t>
        <w:br/>
        <w:t>(НОТА «СОЛЬ»). </w:t>
        <w:br/>
        <w:t>2. Фамилия какого композитора похожа на выстрел охотника? </w:t>
        <w:br/>
        <w:t>(БАХ). </w:t>
        <w:br/>
        <w:t>3. Можно ли принести воды в решете? </w:t>
        <w:br/>
        <w:t>(Можно, КУСОК ЛЬДА). </w:t>
        <w:br/>
        <w:t>4. Какое колесо не вертится в автомобиле во время движения? </w:t>
        <w:br/>
        <w:t>(ЗАПАСНОЕ). </w:t>
        <w:br/>
        <w:t>5. Кто говорит на всех языках? </w:t>
        <w:br/>
        <w:t>(ЭХО). </w:t>
        <w:br/>
        <w:t>6. Хищная ночная птица. </w:t>
        <w:br/>
        <w:t>(СОВА). </w:t>
        <w:br/>
        <w:t>7. Оборка на платье. </w:t>
        <w:br/>
        <w:t>(ВОЛАН). </w:t>
        <w:br/>
        <w:t>8. Какое русское слово состоит из трех слогов, а указывает на 33 буквы? </w:t>
        <w:br/>
        <w:t>(АЛФАВИТ). </w:t>
        <w:br/>
        <w:t>9. Птица, первой прилетающая к нам весной. </w:t>
        <w:br/>
        <w:t>(ГРАЧ). </w:t>
        <w:br/>
        <w:t>10. Чувство меры, умение вести себя в обществе. </w:t>
        <w:br/>
        <w:t>(ТАКТ). </w:t>
        <w:br/>
        <w:t>11. Из какого полотна не сшить рубашку? </w:t>
        <w:br/>
        <w:t>(Из ЖЕЛЕЗНОДОРОЖНОГО). </w:t>
        <w:br/>
        <w:t>12. Какое крыло никогда не летает? </w:t>
        <w:br/>
        <w:t>(КРЫЛО АВТОМОБИЛЯ). </w:t>
        <w:br/>
        <w:t>13. Плод тропической пальмы. </w:t>
        <w:br/>
        <w:t>(КОКОС). </w:t>
        <w:br/>
        <w:t>14. Спрятанные сокровища. </w:t>
        <w:br/>
        <w:t>(КЛАД). </w:t>
        <w:br/>
        <w:t>15. Женское платье без рукавов. </w:t>
        <w:br/>
        <w:t>(САРАФАН). </w:t>
        <w:br/>
        <w:t>16. Древнерусский князь, легендой о котором воспользовался А. С. Пушкин дляодного из своих произведений. </w:t>
        <w:br/>
        <w:t>(ОЛЕГ). </w:t>
        <w:br/>
        <w:br/>
      </w:r>
      <w:r>
        <w:rPr>
          <w:i/>
          <w:iCs/>
          <w:sz w:val="28"/>
          <w:szCs w:val="28"/>
          <w:u w:val="single"/>
        </w:rPr>
        <w:t>Вопросы для 2-й команды: </w:t>
      </w:r>
      <w:r>
        <w:rPr>
          <w:sz w:val="28"/>
          <w:szCs w:val="28"/>
        </w:rPr>
        <w:br/>
        <w:t>1. Какую часть можно найти в земле? </w:t>
        <w:br/>
        <w:t>(КОРЕНЬ). </w:t>
        <w:br/>
        <w:t>2. Вода в газообразном состоянии. </w:t>
        <w:br/>
        <w:t>(ПАР). </w:t>
        <w:br/>
        <w:t>3. Садовое луковичное растение с узкими листьями и крупными белыми или желтыми цветами. </w:t>
        <w:br/>
        <w:t>(НАРЦИСС). </w:t>
        <w:br/>
        <w:t>4. Равносторонний прямоугольник. </w:t>
        <w:br/>
        <w:t>(КВАДРАТ). </w:t>
        <w:br/>
        <w:t>5. Квашеное топленое молоко. </w:t>
        <w:br/>
        <w:t>(ВАРЕНЕЦ). </w:t>
        <w:br/>
        <w:t>6. Герой русских народных кукольных представлений. </w:t>
        <w:br/>
        <w:t>(ПЕТРУШКА). </w:t>
        <w:br/>
        <w:t>7. Место на площади для торговли. </w:t>
        <w:br/>
        <w:t>(БАЗАР). </w:t>
        <w:br/>
        <w:t>8. Пакет из бумаги. </w:t>
        <w:br/>
        <w:t>(КОНВЕРТ). </w:t>
        <w:br/>
        <w:t>9. Перерыв между актами спектакля, отделениями концерта. </w:t>
        <w:br/>
        <w:t>(АНТРАКТ). </w:t>
        <w:br/>
        <w:t>10. Минерал ярко-зеленого цвета, используемый для поделок. </w:t>
        <w:br/>
        <w:t>(МАЛАХИТ). </w:t>
        <w:br/>
        <w:t>11. Одноклеточные грибки, используемые в виноделии, пивоварении, хлебопечении. </w:t>
        <w:br/>
        <w:t>(ДРОЖЖИ). </w:t>
        <w:br/>
        <w:t>12. Химический элемент, из-за цвета своих паров получивший название от греческого слова «фиолетовый». </w:t>
        <w:br/>
        <w:t>(ЙОД). </w:t>
        <w:br/>
        <w:t>13. Место представлений в цирке. </w:t>
        <w:br/>
        <w:t>(АРЕНА). </w:t>
        <w:br/>
        <w:t>14. Гладкая блестящая поверхность, дающая отражение. </w:t>
        <w:br/>
        <w:t>(ЗЕРКАЛО). </w:t>
        <w:br/>
        <w:t>15. Участок земли под овощами. </w:t>
        <w:br/>
        <w:t>(ОГОРОД). </w:t>
        <w:br/>
        <w:t>16. Сорт лапши. </w:t>
        <w:br/>
        <w:t>(ВЕРМИШЕЛЬ). </w:t>
      </w:r>
    </w:p>
    <w:p>
      <w:pPr>
        <w:pStyle w:val="TextBodyIndent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ыступают учащиеся 8 класса</w:t>
      </w:r>
    </w:p>
    <w:p>
      <w:pPr>
        <w:pStyle w:val="TextBodyIndent"/>
        <w:ind w:lef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ружба — это самое главное для вас, ребята! Недаром говорит</w:t>
        <w:softHyphen/>
        <w:t>ся: «Дружба в делах помощница». Ребята, давайте жить дружно!!!</w:t>
      </w:r>
    </w:p>
    <w:p>
      <w:pPr>
        <w:pStyle w:val="TextBodyInden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TextBodyIndent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Жюри объявляет итоги конкурса. </w:t>
      </w:r>
    </w:p>
    <w:p>
      <w:pPr>
        <w:pStyle w:val="TextBodyIndent"/>
        <w:jc w:val="center"/>
        <w:rPr>
          <w:b/>
          <w:b/>
          <w:iCs/>
          <w:spacing w:val="-8"/>
          <w:sz w:val="28"/>
          <w:szCs w:val="28"/>
        </w:rPr>
      </w:pPr>
      <w:r>
        <w:rPr>
          <w:b/>
          <w:iCs/>
          <w:spacing w:val="-8"/>
          <w:sz w:val="28"/>
          <w:szCs w:val="28"/>
        </w:rPr>
        <w:t>«Самая, самая, самая…»</w:t>
      </w:r>
    </w:p>
    <w:p>
      <w:pPr>
        <w:pStyle w:val="TextBodyIndent"/>
        <w:ind w:left="283" w:firstLine="840"/>
        <w:rPr>
          <w:bCs/>
          <w:sz w:val="28"/>
          <w:szCs w:val="28"/>
        </w:rPr>
      </w:pPr>
      <w:r>
        <w:rPr>
          <w:bCs/>
          <w:sz w:val="28"/>
          <w:szCs w:val="28"/>
        </w:rPr>
        <w:t>Веселая – …,</w:t>
        <w:tab/>
        <w:tab/>
        <w:tab/>
        <w:t>ласковая – …,</w:t>
      </w:r>
    </w:p>
    <w:p>
      <w:pPr>
        <w:pStyle w:val="TextBodyIndent"/>
        <w:ind w:left="283" w:firstLine="840"/>
        <w:rPr>
          <w:bCs/>
          <w:sz w:val="28"/>
          <w:szCs w:val="28"/>
        </w:rPr>
      </w:pPr>
      <w:r>
        <w:rPr>
          <w:bCs/>
          <w:sz w:val="28"/>
          <w:szCs w:val="28"/>
        </w:rPr>
        <w:t>деловая – …,</w:t>
        <w:tab/>
        <w:tab/>
        <w:tab/>
        <w:t>самостоятельная – …,</w:t>
      </w:r>
    </w:p>
    <w:p>
      <w:pPr>
        <w:pStyle w:val="TextBodyIndent"/>
        <w:ind w:left="283" w:firstLine="840"/>
        <w:rPr>
          <w:bCs/>
          <w:sz w:val="28"/>
          <w:szCs w:val="28"/>
        </w:rPr>
      </w:pPr>
      <w:r>
        <w:rPr>
          <w:bCs/>
          <w:sz w:val="28"/>
          <w:szCs w:val="28"/>
        </w:rPr>
        <w:t>хозяйственная – …,</w:t>
        <w:tab/>
        <w:tab/>
        <w:t>старательная – …,</w:t>
      </w:r>
    </w:p>
    <w:p>
      <w:pPr>
        <w:pStyle w:val="TextBodyIndent"/>
        <w:ind w:left="283" w:firstLine="840"/>
        <w:rPr>
          <w:bCs/>
          <w:sz w:val="28"/>
          <w:szCs w:val="28"/>
        </w:rPr>
      </w:pPr>
      <w:r>
        <w:rPr>
          <w:bCs/>
          <w:sz w:val="28"/>
          <w:szCs w:val="28"/>
        </w:rPr>
        <w:t>обаятельная – …,</w:t>
        <w:tab/>
        <w:tab/>
        <w:t>аккуратная – …,</w:t>
      </w:r>
    </w:p>
    <w:p>
      <w:pPr>
        <w:pStyle w:val="TextBodyIndent"/>
        <w:ind w:left="283" w:firstLine="840"/>
        <w:rPr>
          <w:bCs/>
          <w:sz w:val="28"/>
          <w:szCs w:val="28"/>
        </w:rPr>
      </w:pPr>
      <w:r>
        <w:rPr>
          <w:bCs/>
          <w:sz w:val="28"/>
          <w:szCs w:val="28"/>
        </w:rPr>
        <w:t>рукодельница – …,</w:t>
        <w:tab/>
        <w:tab/>
        <w:t>добрая – …,</w:t>
      </w:r>
    </w:p>
    <w:p>
      <w:pPr>
        <w:pStyle w:val="TextBodyIndent"/>
        <w:ind w:left="283" w:firstLine="840"/>
        <w:rPr>
          <w:bCs/>
          <w:sz w:val="28"/>
          <w:szCs w:val="28"/>
        </w:rPr>
      </w:pPr>
      <w:r>
        <w:rPr>
          <w:bCs/>
          <w:sz w:val="28"/>
          <w:szCs w:val="28"/>
        </w:rPr>
        <w:t>мастерица – …,</w:t>
        <w:tab/>
        <w:tab/>
        <w:t>общительная – …,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ступают учащиеся 9 класс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TextBodyIndent"/>
        <w:ind w:left="0" w:hanging="0"/>
        <w:rPr/>
      </w:pPr>
      <w:r>
        <w:rPr>
          <w:bCs/>
          <w:spacing w:val="-2"/>
          <w:sz w:val="28"/>
          <w:szCs w:val="28"/>
        </w:rPr>
        <w:t xml:space="preserve">Спасибо всем за участие в конкурсе. Спасибо, жюри, за </w:t>
      </w:r>
      <w:r>
        <w:rPr>
          <w:bCs/>
          <w:sz w:val="28"/>
          <w:szCs w:val="28"/>
        </w:rPr>
        <w:t>честность и справедливость. Спасибо, зрители, за аплодисменты и поддержку участниц конкурса.</w:t>
      </w:r>
    </w:p>
    <w:p>
      <w:pPr>
        <w:pStyle w:val="TextBodyIndent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ома обязательно поздравьте своих мам и бабуше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о (на всякий случай): </w:t>
      </w:r>
      <w:r>
        <w:rPr>
          <w:b/>
          <w:sz w:val="28"/>
          <w:szCs w:val="28"/>
        </w:rPr>
        <w:t>загадк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528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Армии ложек и вилок полковник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линною ручкой сияет… (половник)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 Котлеты с корочкой всегда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жарит нам…           (сковорода)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 Мы гордимся Милочкой: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Ест сестра уж…            (вилочкой)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4 Жестко вам на стуле если,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То понежьтесь в мягком… (кресле)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5 День-деньской у нас трезвон –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х, болтун наш…          (телефон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 Снегом белым у меня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а кровати…                (простыня)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 Суп в ней варит нам бабуля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огне стоит…(кастрюля)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pacing w:val="-6"/>
                <w:sz w:val="28"/>
                <w:szCs w:val="28"/>
              </w:rPr>
              <w:t>8 В ней не нуждается только лишь кошка,</w:t>
            </w:r>
          </w:p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Нам же к обеду нужна очень…(ложка).</w:t>
            </w:r>
          </w:p>
          <w:p>
            <w:pPr>
              <w:pStyle w:val="Normal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.Чтоб в работе был хорош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точили остро…(нож)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10 Лампы мы вкрутили шустро –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овь сияет наша…(люстра)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1 Сервировки всей гарант,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Хрусталем блестит…(сервант)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2 Ох, высок, ну, как жираф,</w:t>
            </w:r>
          </w:p>
          <w:p>
            <w:pPr>
              <w:pStyle w:val="Normal"/>
              <w:rPr/>
            </w:pPr>
            <w:r>
              <w:rPr>
                <w:bCs/>
                <w:spacing w:val="-4"/>
                <w:sz w:val="28"/>
                <w:szCs w:val="28"/>
              </w:rPr>
              <w:t>Толст, как слон, наш новый…(шкаф)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22:22:00Z</dcterms:created>
  <dc:creator>USER</dc:creator>
  <dc:description/>
  <cp:keywords/>
  <dc:language>en-US</dc:language>
  <cp:lastModifiedBy>людмила сергиванова</cp:lastModifiedBy>
  <cp:lastPrinted>2013-03-07T06:31:00Z</cp:lastPrinted>
  <dcterms:modified xsi:type="dcterms:W3CDTF">2013-03-07T03:34:00Z</dcterms:modified>
  <cp:revision>30</cp:revision>
  <dc:subject/>
  <dc:title/>
</cp:coreProperties>
</file>