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1080" w:hanging="10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л. КАЛЕНДАРНО -ТЕМАТИЧЕСКОЕ ПЛАНИРОВАНИЕ (История Нового времени)</w:t>
      </w:r>
    </w:p>
    <w:tbl>
      <w:tblPr>
        <w:tblW w:w="17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3960"/>
        <w:gridCol w:w="720"/>
        <w:gridCol w:w="1980"/>
        <w:gridCol w:w="5040"/>
        <w:gridCol w:w="2160"/>
      </w:tblGrid>
      <w:tr>
        <w:trPr>
          <w:trHeight w:val="1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 з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нем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военного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ведение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бесе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составные части Всемирной истории, историч. источн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.3-4</w:t>
            </w:r>
          </w:p>
        </w:tc>
      </w:tr>
      <w:tr>
        <w:trPr>
          <w:trHeight w:val="1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еакция и революции в европейском и мировом развитии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мперия Наполеона</w:t>
            </w:r>
            <w:r>
              <w:rPr>
                <w:lang w:val="en-US"/>
              </w:rPr>
              <w:t xml:space="preserve"> 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основные черты режима Наполеона, причины завоевательных войн, показывать на карте. Оценивать личность Наполеона. Работать с историч. докумен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§1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рмины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3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роды против французской импе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по карте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табл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нать причины ослабления империи. Называть и показывать на карте основные военные сражения. Объяснять решения Венского конгрес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§2 карта,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аты</w:t>
            </w:r>
          </w:p>
        </w:tc>
      </w:tr>
      <w:tr>
        <w:trPr>
          <w:trHeight w:val="1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4.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вященный союз и революционное движение в Европе в 1820-1830-х г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по кар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воить: интервенция. Объяснять наступление реакции в Европе после наполеоновских войн, называть страны, где произошли революционные выступ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§4 карта,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аты</w:t>
            </w:r>
          </w:p>
        </w:tc>
      </w:tr>
      <w:tr>
        <w:trPr>
          <w:trHeight w:val="10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беда освободительного движения в Латинской Амер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и показывать на карте государства, которые брели независимость. Характеризовать политику США по отношению к странам Лат. Амер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§5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6.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ановление национальных государств в Европе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езавершённые революции 1848-1849 гг. в Европе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ов. работа по разделу 1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табл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общее и отличия в революциях. Объяснять незавершённость революций. Составлять конспект в форме табл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§6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закончить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аблицу</w:t>
            </w:r>
          </w:p>
        </w:tc>
      </w:tr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7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чало воссоединения Италии и объединения Герм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сх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авать оценку деятельности Кавура, Гарибальди, Бисмарка. Объяснять процесс объединения. Работать по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арт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8.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Франко-прусская война и парижская коммуна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по карт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ять простой план. Рассказывать о ходе войны, её итогах. Называть причины поражения коммуна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8 карт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9.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Европа на пути промышленного развития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ост промышленного производства и зарождение рабочего движения в первой половине 19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-Н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     </w:t>
            </w:r>
            <w:r>
              <w:rPr>
                <w:b/>
              </w:rPr>
              <w:t>(3 час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воить: тред-юнионы, промышленный переворот, чартисты, «Народная хартия», виги, тори, рабочий класс. Объяснять рост промышленного производства, причины восстаний рабочих, их треб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9 вопрос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0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дустриальные страны во второй половине 19-начале 20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сх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ировать схемы. Усвоить: монополия, кризисы перепроизводства, акции, виды монополий, дивиденды, концентрация и модернизация произ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0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рмины</w:t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1.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онсервативные, либеральные, социалистические идеи в 19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полнение табл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имена представителей идеологий, называть общее и различия. Заполнять сравнит. таблиц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закончить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аблицу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2.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едущие страны мира в середине 19-начале 20 в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еликобритания и её домини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по кар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воить: доминионы, избирательная реформа, конфедерация, аборигены. Составлять простой план. Работать по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Карта,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нятия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3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ражданская война в СШ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общ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причины, итоги войны. Показывать на карте её ход. Анализировать историч. докумен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арт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4.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траны Западной и Центральной Европ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 по карте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воить: протекционизм, экстремизм, «культуркампф». Анализировать цифровую таблицу. Работать с текстом и карт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4 вопросы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5.4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осударства Южной и Юго-Восточной Европ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ъяснять неравномерность Севера и Юга Италии. Характеризовать реформы в Италии в начале 20 в. Характеризовать революцию в Испа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5 вопросы</w:t>
            </w:r>
          </w:p>
        </w:tc>
      </w:tr>
      <w:tr>
        <w:trPr>
          <w:trHeight w:val="10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6.5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Япония на пути модерниз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бесе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Объяснить: самураи, сёгунат, даймё, реставрация Мейдзи, синтоизм. Характеризовать особенности модернизации Япон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6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окументов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общения</w:t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Восток под влиянием Запада. Латинская Америка в конц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-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(6 </w:t>
            </w:r>
            <w:r>
              <w:rPr>
                <w:b/>
              </w:rPr>
              <w:t>час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          </w:t>
            </w:r>
            <w:r>
              <w:rPr>
                <w:b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7.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дия под властью англич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езентация сооб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казывать на карте территории, захваченные Великобританией в Азии. Характеризовать английскую колониальную политику в Индии, причины, ход восстания сипаев. Анализировать докумен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8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«Опиумные войны» и закабаление Китая индустриальными держав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заимопровер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ъяснить: полуколония, тайпины, ихэтуани. Называть причины зависимости Китая, последствия неравноправных договоров. Характеризовать причины и результаты «опиумных войн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§18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рмины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19.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сманская империя и Персия в 19-начале 20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Анализ 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зывать причины ослабления, политику французских властей. Характеризовать реформы в Турции, причины младотур. революции, её итоги. Работать по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19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</w:tc>
      </w:tr>
      <w:tr>
        <w:trPr>
          <w:trHeight w:val="10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0.4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вершение колониального раздела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по кар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авать характеристику основным группам стран мира к началу 20 в. Делать вывод о характере борьбы за передел мира м/д ведущими держав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0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арта</w:t>
            </w:r>
          </w:p>
        </w:tc>
      </w:tr>
      <w:tr>
        <w:trPr>
          <w:trHeight w:val="9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1.5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олониализм: последствия для метрополий и коло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ъяснять: колониализм, традиционализм. Называть его проявлениях в Китае, Индии, исламском мире. Работать в группе. Высказывать свою точку з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арта</w:t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2.6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Латинская Америка во второй половине 19-начале 20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с учебником и карт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ъяснять: латифундия, политика «большой дубинки». Называть последовательность освободительной политики, её итоги. Работать по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заполнени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аблицы</w:t>
            </w:r>
          </w:p>
        </w:tc>
      </w:tr>
      <w:tr>
        <w:trPr>
          <w:trHeight w:val="2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.1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Международные отношения в конц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/>
              <w:t xml:space="preserve">Военно-политические союзы и международные конфликты на рубеж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(4 </w:t>
            </w:r>
            <w:r>
              <w:rPr>
                <w:b/>
              </w:rPr>
              <w:t>час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нятийный дикта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воить: пацифизм, милитаризм, реваншизм, Антанта. Перечислить причины обострения м/д ситуации, характеризовать интересы ведущих держав мира, складывание м/д союз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карта,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рмины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аты</w:t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4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чало Первой мировой вой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п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яснить повод к войне, причины, отличия первой мировой войны от известных ранее войн. Работать по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4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арт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даты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5-26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3-4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На фронтах Первой мировой войны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Культура стран Запада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-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хнический прогресс и развитие научной картины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 по карт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езентация сооб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аботать по карте. Делать выводы о характере, силах сторон, значении каждого фронта, отношениях м/д союзниками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Объяснять причины быстрого развития науки и техники. Называть значимые научные открытия. Презентовать сообщ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5-26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общения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вопросы</w:t>
            </w:r>
          </w:p>
        </w:tc>
      </w:tr>
      <w:tr>
        <w:trPr>
          <w:trHeight w:val="1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28.2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Культурное наследие 19 - начала 20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оставление табл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воить: романтизм, критический реализм, импрессионизм, модерн, постимпрессионизм, декадентство, массовая культура. Характеризовать основные направления духовной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§28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дготовка к к обобщению</w:t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вторительное обобщение «Развитие и утверждение капитализма в Новое врем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-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ст за курс Нового времени, ч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оказать знания за кур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Принести учебники ист.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оссии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left="1080" w:hanging="10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Примечание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типы уроков:     В</w:t>
      </w:r>
      <w:r>
        <w:rPr/>
        <w:t xml:space="preserve"> – вводный                           </w:t>
      </w:r>
      <w:r>
        <w:rPr>
          <w:b/>
        </w:rPr>
        <w:t>И-Н</w:t>
      </w:r>
      <w:r>
        <w:rPr/>
        <w:t xml:space="preserve"> – изучение нового материала</w:t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К – </w:t>
      </w:r>
      <w:r>
        <w:rPr/>
        <w:t xml:space="preserve">комбинированный </w:t>
      </w:r>
      <w:r>
        <w:rPr>
          <w:b/>
        </w:rPr>
        <w:t xml:space="preserve">         П-О</w:t>
      </w:r>
      <w:r>
        <w:rPr/>
        <w:t xml:space="preserve"> – повторительно-обобщающий</w:t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1080" w:hanging="10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4</w: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51:00Z</dcterms:created>
  <dc:creator>Пользователь</dc:creator>
  <dc:description/>
  <cp:keywords/>
  <dc:language>en-US</dc:language>
  <cp:lastModifiedBy>Пользователь</cp:lastModifiedBy>
  <cp:lastPrinted>2012-07-01T13:59:00Z</cp:lastPrinted>
  <dcterms:modified xsi:type="dcterms:W3CDTF">2013-03-09T10:46:00Z</dcterms:modified>
  <cp:revision>21</cp:revision>
  <dc:subject/>
  <dc:title>8 всеобщаяКАЛЕНДАРНО-ТЕМАТИЧЕСКОЕ ПЛАНИРОВАНИЕ</dc:title>
</cp:coreProperties>
</file>