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sz w:val="36"/>
          <w:szCs w:val="36"/>
        </w:rPr>
      </w:pPr>
      <w:r>
        <w:rPr>
          <w:b/>
          <w:sz w:val="36"/>
          <w:szCs w:val="36"/>
        </w:rPr>
        <w:t>Мы весну открываем для вас</w:t>
      </w:r>
    </w:p>
    <w:p>
      <w:pPr>
        <w:pStyle w:val="Normal"/>
        <w:jc w:val="center"/>
        <w:rPr/>
      </w:pPr>
      <w:r>
        <w:rPr>
          <w:rStyle w:val="Emphasis"/>
          <w:sz w:val="28"/>
          <w:szCs w:val="28"/>
        </w:rPr>
        <w:t>Праздник к 8 Марта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Презентация «Мама, милая мама»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На сцене появляется группа учащихся,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едущий: 1. </w:t>
      </w:r>
      <w:r>
        <w:rPr>
          <w:sz w:val="28"/>
          <w:szCs w:val="28"/>
        </w:rPr>
        <w:t xml:space="preserve">Начинается весна не с цветов. </w:t>
        <w:br/>
        <w:t xml:space="preserve">Есть тому очень много причин. </w:t>
        <w:br/>
        <w:t xml:space="preserve">Начинается она с тёплых слов, </w:t>
        <w:br/>
        <w:t xml:space="preserve">С блеска глаз и с улыбок мужч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2. А потом уж зазвенят ручьи, </w:t>
        <w:br/>
        <w:t xml:space="preserve">И подснежник в лесу расцветёт, </w:t>
        <w:br/>
        <w:t xml:space="preserve">А потом уж кричат грачи, </w:t>
        <w:br/>
        <w:t xml:space="preserve">И черёмуха снегом метё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3. Наши милые женщины, верьте- </w:t>
        <w:br/>
        <w:t xml:space="preserve">Мы весну открываем для вас. </w:t>
        <w:br/>
        <w:t xml:space="preserve">Улыбнитесь же и согрейте </w:t>
        <w:br/>
        <w:t xml:space="preserve">Теплотой своих ласковых глаз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  стихотворение М. Садовского «Цифра восемь». </w:t>
      </w: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4. Еще ершится холод зимний, </w:t>
        <w:br/>
        <w:t xml:space="preserve">Восьмой всего лишь день весны. </w:t>
        <w:br/>
        <w:t xml:space="preserve">Но вот цветами золотыми </w:t>
        <w:br/>
        <w:t xml:space="preserve">Все улицы уже пол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5.</w:t>
      </w:r>
      <w:r>
        <w:rPr>
          <w:sz w:val="28"/>
          <w:szCs w:val="28"/>
        </w:rPr>
        <w:t xml:space="preserve">Воскресный день не праздный, </w:t>
        <w:br/>
        <w:t xml:space="preserve">Мальчишкам сто забот — </w:t>
        <w:br/>
        <w:t xml:space="preserve">Весенний первый праздник </w:t>
        <w:br/>
        <w:t xml:space="preserve">По улице ид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 xml:space="preserve">6. </w:t>
      </w:r>
      <w:r>
        <w:rPr>
          <w:sz w:val="28"/>
          <w:szCs w:val="28"/>
        </w:rPr>
        <w:t xml:space="preserve">В пушистом желтом платье </w:t>
        <w:br/>
        <w:t xml:space="preserve">Он в каждый дом проник, </w:t>
        <w:br/>
        <w:t xml:space="preserve">Восьмерку на асфальте </w:t>
        <w:br/>
        <w:t xml:space="preserve">Выводит ученик.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 xml:space="preserve">7. </w:t>
      </w:r>
      <w:r>
        <w:rPr>
          <w:sz w:val="28"/>
          <w:szCs w:val="28"/>
        </w:rPr>
        <w:t xml:space="preserve">В безоблачную просинь </w:t>
        <w:br/>
        <w:t xml:space="preserve">Отважный летчик взмыл, </w:t>
        <w:br/>
        <w:t xml:space="preserve">Огромной цифрой «восемь» </w:t>
        <w:br/>
        <w:t xml:space="preserve">Все небо расчертил! </w:t>
        <w:br/>
      </w:r>
      <w:r>
        <w:rPr>
          <w:rStyle w:val="StrongEmphasis"/>
          <w:i/>
          <w:i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8.</w:t>
      </w:r>
      <w:r>
        <w:rPr>
          <w:sz w:val="28"/>
          <w:szCs w:val="28"/>
        </w:rPr>
        <w:t xml:space="preserve">Сегодня цифра «восемь» </w:t>
        <w:br/>
        <w:t xml:space="preserve">Любимей всех других! </w:t>
        <w:br/>
        <w:t xml:space="preserve">Мы с праздником поздравим </w:t>
        <w:br/>
        <w:t xml:space="preserve">Всех женщин дорогих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сполнение песни</w:t>
      </w:r>
      <w:r>
        <w:rPr>
          <w:sz w:val="28"/>
          <w:szCs w:val="28"/>
        </w:rPr>
        <w:t>__________________________________________________</w:t>
        <w:br/>
        <w:br/>
      </w:r>
      <w:r>
        <w:rPr>
          <w:rStyle w:val="StrongEmphasis"/>
          <w:i/>
          <w:iCs/>
          <w:sz w:val="28"/>
          <w:szCs w:val="28"/>
        </w:rPr>
        <w:t xml:space="preserve">1. </w:t>
      </w:r>
      <w:r>
        <w:rPr>
          <w:sz w:val="28"/>
          <w:szCs w:val="28"/>
        </w:rPr>
        <w:t xml:space="preserve">С днем 8 Марта, с праздником весенним! </w:t>
        <w:br/>
        <w:t xml:space="preserve">С первыми цветами в этот светлый час. </w:t>
        <w:br/>
        <w:t xml:space="preserve"> Мамы -дубровчанки, поздравляем вас! </w:t>
        <w:b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ши мамы — солнышко в дому: </w:t>
        <w:br/>
        <w:t xml:space="preserve">Светит, греет и белье стирает; </w:t>
        <w:br/>
        <w:t xml:space="preserve">В день 8 Марта потому </w:t>
        <w:br/>
        <w:t xml:space="preserve">Всякий от души их поздравляет! </w:t>
        <w:b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ши мамы славятся трудом </w:t>
        <w:br/>
        <w:t xml:space="preserve">За прилавком, в офисах, больницах. </w:t>
        <w:br/>
        <w:t xml:space="preserve">И достаток этим вносят в дом, </w:t>
        <w:br/>
        <w:t xml:space="preserve">Продолжая даже в нем трудиться. </w:t>
        <w:br/>
      </w: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  <w:br/>
      </w:r>
      <w:r>
        <w:rPr>
          <w:rStyle w:val="Emphasis"/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Вот им-то — самым нашим любимым, </w:t>
        <w:br/>
        <w:t xml:space="preserve">Самым хорошим, самым родным, </w:t>
        <w:br/>
        <w:t xml:space="preserve">Самым милым, неотразимым, </w:t>
        <w:br/>
        <w:t xml:space="preserve">Самым красивым и молодым — </w:t>
        <w:br/>
      </w:r>
      <w:r>
        <w:rPr>
          <w:rStyle w:val="StrongEmphasis"/>
          <w:i/>
          <w:iCs/>
          <w:sz w:val="28"/>
          <w:szCs w:val="28"/>
        </w:rPr>
        <w:t>Хором:</w:t>
      </w:r>
      <w:r>
        <w:rPr>
          <w:sz w:val="28"/>
          <w:szCs w:val="28"/>
        </w:rPr>
        <w:t xml:space="preserve"> Наш сердечный прив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танец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 xml:space="preserve"> презентация «Мама. Первое слово» и стихотворение</w:t>
      </w:r>
    </w:p>
    <w:p>
      <w:pPr>
        <w:pStyle w:val="Normal"/>
        <w:rPr/>
      </w:pPr>
      <w:r>
        <w:rPr>
          <w:sz w:val="20"/>
          <w:szCs w:val="20"/>
        </w:rPr>
        <w:t>Арсений Тарковский</w:t>
      </w:r>
      <w:r>
        <w:rPr/>
        <w:br/>
        <w:t xml:space="preserve">У матерей святая должность в мире - </w:t>
      </w:r>
    </w:p>
    <w:p>
      <w:pPr>
        <w:pStyle w:val="Normal"/>
        <w:rPr/>
      </w:pPr>
      <w:r>
        <w:rPr/>
        <w:t xml:space="preserve">Молиться за дарованных детей. </w:t>
      </w:r>
    </w:p>
    <w:p>
      <w:pPr>
        <w:pStyle w:val="Normal"/>
        <w:rPr/>
      </w:pPr>
      <w:r>
        <w:rPr/>
        <w:t xml:space="preserve">И день и ночь в невидимом эфире </w:t>
      </w:r>
    </w:p>
    <w:p>
      <w:pPr>
        <w:pStyle w:val="Normal"/>
        <w:spacing w:before="0" w:after="240"/>
        <w:rPr/>
      </w:pPr>
      <w:r>
        <w:rPr/>
        <w:t xml:space="preserve">Звучат молитвы наших матерей. </w:t>
      </w:r>
    </w:p>
    <w:p>
      <w:pPr>
        <w:pStyle w:val="Normal"/>
        <w:rPr/>
      </w:pPr>
      <w:r>
        <w:rPr/>
        <w:t xml:space="preserve">Одна умолкнет, вторит ей другая. </w:t>
      </w:r>
    </w:p>
    <w:p>
      <w:pPr>
        <w:pStyle w:val="Normal"/>
        <w:rPr/>
      </w:pPr>
      <w:r>
        <w:rPr/>
        <w:t xml:space="preserve">Ночь сменит день, и вновь наступит ночь. </w:t>
      </w:r>
    </w:p>
    <w:p>
      <w:pPr>
        <w:pStyle w:val="Normal"/>
        <w:rPr/>
      </w:pPr>
      <w:r>
        <w:rPr/>
        <w:t xml:space="preserve">Но матерей молитвы не смолкают </w:t>
      </w:r>
    </w:p>
    <w:p>
      <w:pPr>
        <w:pStyle w:val="Normal"/>
        <w:spacing w:before="0" w:after="240"/>
        <w:rPr/>
      </w:pPr>
      <w:r>
        <w:rPr/>
        <w:t xml:space="preserve">За дорогого сына или дочь. </w:t>
      </w:r>
    </w:p>
    <w:p>
      <w:pPr>
        <w:pStyle w:val="Normal"/>
        <w:rPr/>
      </w:pPr>
      <w:r>
        <w:rPr/>
        <w:t xml:space="preserve">Господь молитвам матерей внимает, </w:t>
      </w:r>
    </w:p>
    <w:p>
      <w:pPr>
        <w:pStyle w:val="Normal"/>
        <w:rPr/>
      </w:pPr>
      <w:r>
        <w:rPr/>
        <w:t xml:space="preserve">Он любит их сильней, чем любим мы. </w:t>
      </w:r>
    </w:p>
    <w:p>
      <w:pPr>
        <w:pStyle w:val="Normal"/>
        <w:rPr/>
      </w:pPr>
      <w:r>
        <w:rPr/>
        <w:t xml:space="preserve">Мать никогда молиться не устанет </w:t>
      </w:r>
    </w:p>
    <w:p>
      <w:pPr>
        <w:pStyle w:val="Normal"/>
        <w:spacing w:before="0" w:after="240"/>
        <w:rPr/>
      </w:pPr>
      <w:r>
        <w:rPr/>
        <w:t xml:space="preserve">О детях, что еще не спасены </w:t>
      </w:r>
    </w:p>
    <w:p>
      <w:pPr>
        <w:pStyle w:val="Normal"/>
        <w:rPr/>
      </w:pPr>
      <w:r>
        <w:rPr/>
        <w:t xml:space="preserve">Всему есть время, но пока мы живы, </w:t>
      </w:r>
    </w:p>
    <w:p>
      <w:pPr>
        <w:pStyle w:val="Normal"/>
        <w:rPr/>
      </w:pPr>
      <w:r>
        <w:rPr/>
        <w:t xml:space="preserve">Должны молиться, к Богу вопиять. </w:t>
      </w:r>
    </w:p>
    <w:p>
      <w:pPr>
        <w:pStyle w:val="Normal"/>
        <w:rPr/>
      </w:pPr>
      <w:r>
        <w:rPr/>
        <w:t xml:space="preserve">В молитве скрыта неземная сила, </w:t>
      </w:r>
    </w:p>
    <w:p>
      <w:pPr>
        <w:pStyle w:val="Normal"/>
        <w:spacing w:before="0" w:after="240"/>
        <w:rPr/>
      </w:pPr>
      <w:r>
        <w:rPr/>
        <w:t xml:space="preserve">Когда их со слезами шепчет мать. </w:t>
      </w:r>
    </w:p>
    <w:p>
      <w:pPr>
        <w:pStyle w:val="Normal"/>
        <w:rPr/>
      </w:pPr>
      <w:r>
        <w:rPr/>
        <w:t xml:space="preserve">Как тихо. Во дворе умолкли птицы, </w:t>
      </w:r>
    </w:p>
    <w:p>
      <w:pPr>
        <w:pStyle w:val="Normal"/>
        <w:rPr/>
      </w:pPr>
      <w:r>
        <w:rPr/>
        <w:t xml:space="preserve">Давно уже отправились все спать. </w:t>
      </w:r>
    </w:p>
    <w:p>
      <w:pPr>
        <w:pStyle w:val="Normal"/>
        <w:rPr/>
      </w:pPr>
      <w:r>
        <w:rPr/>
        <w:t xml:space="preserve">Перед окном склонилась помолиться </w:t>
      </w:r>
    </w:p>
    <w:p>
      <w:pPr>
        <w:pStyle w:val="Normal"/>
        <w:rPr/>
      </w:pPr>
      <w:r>
        <w:rPr/>
        <w:t>Моя родная любящая мать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сполнение песни</w:t>
      </w:r>
      <w:r>
        <w:rPr>
          <w:sz w:val="28"/>
          <w:szCs w:val="28"/>
        </w:rPr>
        <w:t>__________________________________________________</w:t>
        <w:br/>
      </w:r>
      <w:r>
        <w:rPr>
          <w:rStyle w:val="Emphasis"/>
          <w:sz w:val="28"/>
          <w:szCs w:val="28"/>
        </w:rPr>
        <w:t xml:space="preserve"> </w:t>
      </w:r>
      <w:r>
        <w:rPr>
          <w:rStyle w:val="StrongEmphasis"/>
          <w:i/>
          <w:iCs/>
          <w:sz w:val="28"/>
          <w:szCs w:val="28"/>
        </w:rPr>
        <w:t>1-й чтец:</w:t>
      </w:r>
      <w:r>
        <w:rPr>
          <w:sz w:val="28"/>
          <w:szCs w:val="28"/>
        </w:rPr>
        <w:br/>
        <w:t xml:space="preserve">Нашим мамам в день весенний </w:t>
        <w:br/>
        <w:t xml:space="preserve">Шлет привет сама весна: </w:t>
        <w:br/>
        <w:t xml:space="preserve">Звон ручьев и птичье пенье </w:t>
        <w:br/>
        <w:t xml:space="preserve">Дарит к празднику она. </w:t>
        <w:br/>
        <w:t xml:space="preserve">Солнце ярче светит нам </w:t>
        <w:br/>
        <w:t xml:space="preserve">В светлый праздник наших мам! </w:t>
        <w:br/>
      </w:r>
      <w:r>
        <w:rPr>
          <w:rStyle w:val="StrongEmphasis"/>
          <w:i/>
          <w:iCs/>
          <w:sz w:val="28"/>
          <w:szCs w:val="28"/>
        </w:rPr>
        <w:t>2-й чтец:</w:t>
      </w:r>
      <w:r>
        <w:rPr>
          <w:sz w:val="28"/>
          <w:szCs w:val="28"/>
        </w:rPr>
        <w:br/>
        <w:t xml:space="preserve">Милые, добрые, славные, </w:t>
        <w:br/>
        <w:t xml:space="preserve">Прогоните усталости тень! </w:t>
        <w:br/>
        <w:t xml:space="preserve">Вам — цветы и признания главные </w:t>
        <w:br/>
      </w:r>
      <w:r>
        <w:rPr>
          <w:rStyle w:val="StrongEmphasis"/>
          <w:i/>
          <w:iCs/>
          <w:sz w:val="28"/>
          <w:szCs w:val="28"/>
        </w:rPr>
        <w:t>Хором:</w:t>
      </w:r>
      <w:r>
        <w:rPr>
          <w:sz w:val="28"/>
          <w:szCs w:val="28"/>
        </w:rPr>
        <w:t xml:space="preserve"> В этот радостный женский ден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3-й чтец:</w:t>
      </w:r>
      <w:r>
        <w:rPr>
          <w:sz w:val="28"/>
          <w:szCs w:val="28"/>
        </w:rPr>
        <w:br/>
        <w:t xml:space="preserve">8 Марта — день чудесный, </w:t>
        <w:br/>
        <w:t xml:space="preserve">Сияет солнце во дворе. </w:t>
        <w:br/>
        <w:t xml:space="preserve">Я принесу сегодня — честно! — </w:t>
        <w:br/>
        <w:t xml:space="preserve">Пятерку маме в дневнике. </w:t>
        <w:br/>
        <w:t xml:space="preserve">Земля от сна уже проснулась, </w:t>
        <w:br/>
        <w:t xml:space="preserve">И мама солнцу улыбнулась. </w:t>
        <w:br/>
        <w:t xml:space="preserve">А солнце скажет ей: «Весна!» </w:t>
        <w:br/>
        <w:t xml:space="preserve">И будет счастлива она. </w:t>
        <w:br/>
      </w:r>
      <w:r>
        <w:rPr>
          <w:rStyle w:val="StrongEmphasis"/>
          <w:i/>
          <w:iCs/>
          <w:sz w:val="28"/>
          <w:szCs w:val="28"/>
        </w:rPr>
        <w:t>4-й чтец:</w:t>
      </w:r>
      <w:r>
        <w:rPr>
          <w:sz w:val="28"/>
          <w:szCs w:val="28"/>
        </w:rPr>
        <w:br/>
        <w:t xml:space="preserve">Мамочка, милая, нежная, славная, </w:t>
        <w:br/>
        <w:t xml:space="preserve">Добрая, умная и лучезарная, </w:t>
        <w:br/>
        <w:t xml:space="preserve">В ладонях я счастье тебе подарю, </w:t>
        <w:br/>
        <w:t xml:space="preserve">«Спасибо» за все я тебе говор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5. Стану я взрослым, я буду отважным и смелым, </w:t>
        <w:br/>
        <w:t xml:space="preserve">Многое, многое в жизни, наверно, смогу, </w:t>
        <w:br/>
        <w:t xml:space="preserve">Но что ни свершу я и что я на свете ни сделаю, </w:t>
        <w:br/>
        <w:t xml:space="preserve">Я перед мамою в вечном останусь долгу! </w:t>
        <w:b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6-й чтец:</w:t>
      </w:r>
      <w:r>
        <w:rPr>
          <w:sz w:val="28"/>
          <w:szCs w:val="28"/>
        </w:rPr>
        <w:br/>
        <w:t xml:space="preserve">Окончились морозы — </w:t>
        <w:br/>
        <w:t xml:space="preserve">Бегу я налегке </w:t>
        <w:br/>
        <w:t xml:space="preserve">И веточку мимозы </w:t>
        <w:br/>
        <w:t xml:space="preserve">Сжимаю в кулаке. </w:t>
        <w:br/>
        <w:t xml:space="preserve">И моего веселья </w:t>
        <w:br/>
        <w:t xml:space="preserve">Ты, тучка, не задень: </w:t>
        <w:br/>
        <w:t xml:space="preserve">Сегодня — День весенний, </w:t>
        <w:br/>
        <w:t xml:space="preserve">Сегодня — мамин день! </w:t>
        <w:br/>
        <w:t xml:space="preserve"> </w:t>
      </w:r>
      <w:r>
        <w:rPr>
          <w:i/>
          <w:sz w:val="28"/>
          <w:szCs w:val="28"/>
        </w:rPr>
        <w:t>Исполнение песни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зентация «Распускается роза» и стихотвор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ячеслав Кирс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...</w:t>
        <w:br/>
        <w:br/>
        <w:t>Шар голубой. Я возьму его в руки.</w:t>
        <w:br/>
        <w:t>Это – Земля. На Земле есть цветы.</w:t>
        <w:br/>
        <w:t>Мир полон звуков. И все эти звуки</w:t>
        <w:br/>
        <w:t>Нежно вплету я в венок красоты.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дберу благозвучье мелодий,</w:t>
        <w:br/>
        <w:t>В них окуну всё блаженство стихов -</w:t>
        <w:br/>
        <w:t>Все эти песни по свету пусть бродят,</w:t>
        <w:br/>
        <w:t>Чтобы наполнить мир чувством ЛЮБОВЬ.</w:t>
        <w:br/>
        <w:br/>
        <w:t>Я отыщу в этом мире Твой образ –</w:t>
        <w:br/>
        <w:t>Женщины той, что прекраснее нет!</w:t>
        <w:br/>
        <w:t>Эти глаза. Эти волосы. Голос.</w:t>
        <w:br/>
        <w:t>Эта улыбка – как солнечный свет.</w:t>
        <w:br/>
        <w:br/>
        <w:t>Свет золотой. Он бездонно струится.</w:t>
        <w:br/>
        <w:t>Весь этот мир светом тем озарён!</w:t>
        <w:br/>
        <w:t>Травы шумят, и поют всюду птицы.</w:t>
        <w:br/>
        <w:t>И я живу, потому что влюблён</w:t>
        <w:br/>
        <w:t>В ЖЕНЩИНУ,</w:t>
        <w:br/>
        <w:t>в это святое созданье.</w:t>
        <w:br/>
        <w:t>В этом – само совершенство любви!</w:t>
        <w:br/>
        <w:t>Эта любовь пробуждает сознанье.</w:t>
        <w:br/>
        <w:t>Ну, а сознанье рождает стихи.</w:t>
        <w:br/>
        <w:t>Эти стихи превращаются в звуки,</w:t>
        <w:br/>
        <w:t>Мир обращая к добру, красоте…</w:t>
        <w:br/>
        <w:t>Шар голубой. Я возьму его в руки.</w:t>
        <w:br/>
        <w:t>И передам его нежно ТЕБЕ…</w:t>
      </w:r>
    </w:p>
    <w:p>
      <w:pPr>
        <w:pStyle w:val="Normal"/>
        <w:rPr/>
      </w:pPr>
      <w:r>
        <w:rPr/>
        <w:t>Исполняется танец __________________________________________</w:t>
        <w:br/>
        <w:br/>
        <w:t>1. Наши мамы, бабушки и тёти,</w:t>
        <w:br/>
        <w:t>Хорошо, что в этот день и час</w:t>
        <w:br/>
        <w:t>Не на службе вы, не на работе,</w:t>
        <w:br/>
        <w:t>Не на кухне дома, а, напротив,</w:t>
        <w:br/>
        <w:t>В этом зале, смотрите на нас!</w:t>
      </w:r>
    </w:p>
    <w:p>
      <w:pPr>
        <w:pStyle w:val="Normal"/>
        <w:rPr/>
      </w:pPr>
      <w:r>
        <w:rPr/>
        <w:br/>
        <w:t>2. Мы вас любим очень, очень, очень,</w:t>
        <w:br/>
        <w:t>Бесконечно — это не секрет;</w:t>
        <w:br/>
        <w:t>Впрочем, если говорить короче:</w:t>
        <w:br/>
        <w:t>Вас любимей не было и нет!</w:t>
        <w:br/>
      </w:r>
    </w:p>
    <w:p>
      <w:pPr>
        <w:pStyle w:val="Normal"/>
        <w:rPr/>
      </w:pPr>
      <w:r>
        <w:rPr/>
        <w:t>3. И красивей вас не сыщешь тоже,</w:t>
        <w:br/>
        <w:t>И не сыщешь ни за что милей…</w:t>
        <w:br/>
        <w:t>Это мы сказать сердечно можем</w:t>
        <w:br/>
        <w:t>И про наших всех учителей.</w:t>
      </w:r>
    </w:p>
    <w:p>
      <w:pPr>
        <w:pStyle w:val="Normal"/>
        <w:rPr/>
      </w:pPr>
      <w:r>
        <w:rPr/>
        <w:br/>
        <w:t>4.  Это всё сказать мы ныне вправе</w:t>
        <w:br/>
        <w:t>И добавить к этому должны:</w:t>
        <w:br/>
        <w:t>Как мужчины, мы хотим поздравить</w:t>
        <w:br/>
        <w:t xml:space="preserve">С женским днём вас, с праздником весн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ас поздравляем с Женским днем, </w:t>
        <w:br/>
        <w:t xml:space="preserve">С весной желанной, и капелью, </w:t>
        <w:br/>
        <w:t xml:space="preserve">И ярким солнечным лучом, </w:t>
        <w:br/>
        <w:t xml:space="preserve">И птиц весенних звонкой трелью! </w:t>
        <w:b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6. Желаем дней побольше ясных, </w:t>
        <w:br/>
        <w:t xml:space="preserve">Побольше света и добра, </w:t>
        <w:br/>
        <w:t xml:space="preserve">Здоровья, радости, успехов, </w:t>
        <w:br/>
        <w:t>Покоя, счастья и тепла!</w:t>
      </w:r>
    </w:p>
    <w:p>
      <w:pPr>
        <w:pStyle w:val="Style14"/>
        <w:rPr/>
      </w:pPr>
      <w:r>
        <w:rPr>
          <w:sz w:val="28"/>
          <w:szCs w:val="28"/>
        </w:rPr>
        <w:t>7. Нам вашей красой не впервой любоваться, —</w:t>
        <w:br/>
        <w:t>Пусть вам тридцать восемь, а вам пятьдесят,</w:t>
        <w:br/>
        <w:t>Вы молоды вечно, вам вечно семнадцать,</w:t>
        <w:br/>
        <w:t>И юным задором ваш светится взгляд!</w:t>
        <w:br/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 xml:space="preserve">8. </w:t>
      </w:r>
      <w:r>
        <w:rPr>
          <w:sz w:val="28"/>
          <w:szCs w:val="28"/>
        </w:rPr>
        <w:t>Ваш праздник сердечный улыбкой увенчан,</w:t>
        <w:br/>
        <w:t>С него первый шаг начинает весна…</w:t>
        <w:br/>
        <w:t>Что может быть в жизни прекраснее женщин?</w:t>
        <w:br/>
        <w:t xml:space="preserve">Прекрасней быть женщина может одна! </w:t>
      </w:r>
    </w:p>
    <w:p>
      <w:pPr>
        <w:pStyle w:val="Style14"/>
        <w:rPr/>
      </w:pPr>
      <w:r>
        <w:rPr>
          <w:sz w:val="28"/>
          <w:szCs w:val="28"/>
        </w:rPr>
        <w:t>9. Проснутся ручьи, растревожатся грозы,</w:t>
        <w:br/>
        <w:t>И мы потеряем душевный покой…</w:t>
        <w:br/>
        <w:t>Так пусть же вам нежная ветка мимозы</w:t>
        <w:br/>
        <w:t>Напомнит о нежности нашей мужской!</w:t>
        <w:br/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 xml:space="preserve">10. </w:t>
      </w:r>
      <w:r>
        <w:rPr>
          <w:sz w:val="28"/>
          <w:szCs w:val="28"/>
        </w:rPr>
        <w:t>Вам столько подарено песен весенних,</w:t>
        <w:br/>
        <w:t>А сколько их будет подарено вновь…</w:t>
        <w:br/>
        <w:t>Вы — самое чудное наше мгновенье,</w:t>
        <w:br/>
        <w:t xml:space="preserve">Вы Вера, Надежда и наша Любовь </w:t>
        <w:br/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ashed" w:sz="6" w:space="0" w:color="DADABC"/>
      </w:pBdr>
      <w:spacing w:before="0" w:after="150"/>
      <w:outlineLvl w:val="0"/>
    </w:pPr>
    <w:rPr>
      <w:rFonts w:ascii="Arial" w:hAnsi="Arial" w:cs="Arial"/>
      <w:b/>
      <w:bCs/>
      <w:color w:val="555555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3:44:00Z</dcterms:created>
  <dc:creator>Босс</dc:creator>
  <dc:description/>
  <cp:keywords/>
  <dc:language>en-US</dc:language>
  <cp:lastModifiedBy>Босс</cp:lastModifiedBy>
  <cp:lastPrinted>2013-02-25T06:46:00Z</cp:lastPrinted>
  <dcterms:modified xsi:type="dcterms:W3CDTF">2013-02-25T03:48:00Z</dcterms:modified>
  <cp:revision>7</cp:revision>
  <dc:subject/>
  <dc:title/>
</cp:coreProperties>
</file>