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43" w:hanging="0"/>
        <w:jc w:val="center"/>
        <w:rPr>
          <w:bCs/>
        </w:rPr>
      </w:pPr>
      <w:r>
        <w:rPr>
          <w:bCs/>
        </w:rPr>
        <w:t xml:space="preserve">Управление образования Исполнительного комитета </w:t>
      </w:r>
    </w:p>
    <w:p>
      <w:pPr>
        <w:pStyle w:val="Normal"/>
        <w:spacing w:lineRule="auto" w:line="276"/>
        <w:ind w:right="-143" w:hanging="0"/>
        <w:jc w:val="center"/>
        <w:rPr>
          <w:bCs/>
        </w:rPr>
      </w:pPr>
      <w:r>
        <w:rPr>
          <w:bCs/>
        </w:rPr>
        <w:t xml:space="preserve">муниципального образования г.Казани </w:t>
      </w:r>
    </w:p>
    <w:p>
      <w:pPr>
        <w:pStyle w:val="Normal"/>
        <w:spacing w:lineRule="auto" w:line="276"/>
        <w:ind w:left="-142" w:right="141" w:hanging="0"/>
        <w:jc w:val="center"/>
        <w:rPr>
          <w:bCs/>
        </w:rPr>
      </w:pPr>
      <w:r>
        <w:rPr>
          <w:bCs/>
        </w:rPr>
        <w:t>Отдел образования Управления образования Исполнительного комитета муниципального</w:t>
      </w:r>
    </w:p>
    <w:p>
      <w:pPr>
        <w:pStyle w:val="Normal"/>
        <w:spacing w:lineRule="auto" w:line="276"/>
        <w:ind w:left="426" w:right="708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разования г.Казани по Советскому району </w:t>
      </w:r>
    </w:p>
    <w:p>
      <w:pPr>
        <w:pStyle w:val="Normal"/>
        <w:spacing w:lineRule="auto" w:line="276"/>
        <w:ind w:right="708" w:hanging="0"/>
        <w:jc w:val="center"/>
        <w:rPr>
          <w:bCs/>
        </w:rPr>
      </w:pPr>
      <w:r>
        <w:rPr>
          <w:bCs/>
        </w:rPr>
        <w:t>Муниципальное бюджетное общеобразовательное учреждение «Гимназия №20»</w:t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851" w:right="1275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оспитательный потенциал поликультурного образования на уроках географии»</w:t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540"/>
        <w:jc w:val="right"/>
        <w:rPr>
          <w:bCs/>
          <w:i/>
          <w:i/>
        </w:rPr>
      </w:pPr>
      <w:r>
        <w:rPr>
          <w:bCs/>
          <w:i/>
        </w:rPr>
        <w:t>Учитель географии Абульханова З.Х.</w:t>
      </w:r>
    </w:p>
    <w:p>
      <w:pPr>
        <w:pStyle w:val="Normal"/>
        <w:spacing w:lineRule="auto" w:line="276"/>
        <w:ind w:firstLine="540"/>
        <w:jc w:val="right"/>
        <w:rPr>
          <w:bCs/>
          <w:i/>
          <w:i/>
        </w:rPr>
      </w:pPr>
      <w:r>
        <w:rPr>
          <w:bCs/>
          <w:i/>
        </w:rPr>
        <w:t>МБОУ «Гимназия №20»</w:t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right"/>
        <w:rPr>
          <w:i/>
          <w:i/>
        </w:rPr>
      </w:pPr>
      <w:r>
        <w:rPr>
          <w:i/>
        </w:rPr>
        <w:t>Мы - источник веселья и скорби рудник.</w:t>
      </w:r>
    </w:p>
    <w:p>
      <w:pPr>
        <w:pStyle w:val="Normal"/>
        <w:spacing w:lineRule="auto" w:line="276"/>
        <w:ind w:left="360" w:hanging="0"/>
        <w:jc w:val="right"/>
        <w:rPr>
          <w:i/>
          <w:i/>
        </w:rPr>
      </w:pPr>
      <w:r>
        <w:rPr>
          <w:i/>
        </w:rPr>
        <w:t>Мы – вместилище скверны и чистый родник.</w:t>
      </w:r>
    </w:p>
    <w:p>
      <w:pPr>
        <w:pStyle w:val="Normal"/>
        <w:spacing w:lineRule="auto" w:line="276"/>
        <w:ind w:left="360" w:hanging="0"/>
        <w:jc w:val="right"/>
        <w:rPr>
          <w:i/>
          <w:i/>
        </w:rPr>
      </w:pPr>
      <w:r>
        <w:rPr>
          <w:i/>
        </w:rPr>
        <w:t>Человек , словно в зеркале мир,- многолик.</w:t>
      </w:r>
    </w:p>
    <w:p>
      <w:pPr>
        <w:pStyle w:val="Normal"/>
        <w:spacing w:lineRule="auto" w:line="276"/>
        <w:ind w:left="360" w:hanging="0"/>
        <w:jc w:val="right"/>
        <w:rPr>
          <w:i/>
          <w:i/>
        </w:rPr>
      </w:pPr>
      <w:r>
        <w:rPr>
          <w:i/>
        </w:rPr>
        <w:t>Он ничтожен – и он же безмерно велик!</w:t>
      </w:r>
    </w:p>
    <w:p>
      <w:pPr>
        <w:pStyle w:val="Normal"/>
        <w:spacing w:lineRule="auto" w:line="276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right"/>
        <w:rPr/>
      </w:pPr>
      <w:r>
        <w:rPr/>
        <w:t>Омар Хайам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Сегодня общепринято, что будущее нашего поколения во многом зависит от судьбы его образования. Кризис образования во многом связан с тем “нравственным вакуумом”, в котором оказалось новое поколение. В условиях когда старые ценности и идеалы утеряны, а новые не сформированы, необходимо сформировать у подрастающего поколения высокий уровень самосознания, базирующийся на прочном фундаменте культуры. Это требует от учебных предметов усиления духовной составляющей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b/>
          <w:color w:val="000000"/>
        </w:rPr>
        <w:t xml:space="preserve">Актуальность </w:t>
      </w:r>
      <w:r>
        <w:rPr>
          <w:color w:val="000000"/>
        </w:rPr>
        <w:t>поликультурного воспитания обусловлена прежде всего следующими факторами: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color w:val="000000"/>
        </w:rPr>
        <w:t>-обострением проблем межнационального</w:t>
      </w:r>
      <w:r>
        <w:rPr>
          <w:rStyle w:val="Appleconvertedspace"/>
          <w:color w:val="000000"/>
        </w:rPr>
        <w:t> </w:t>
      </w:r>
      <w:r>
        <w:rPr>
          <w:rStyle w:val="Hl"/>
        </w:rPr>
        <w:t>общ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оликультурном пространстве современной России;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</w:rPr>
      </w:pPr>
      <w:r>
        <w:rPr>
          <w:color w:val="000000"/>
        </w:rPr>
        <w:t>-необходимостью признания ценности каждой из самобытных культур народов России и создания достойных условий для их изучения и развития;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</w:rPr>
      </w:pPr>
      <w:r>
        <w:rPr>
          <w:color w:val="000000"/>
        </w:rPr>
        <w:t>-потребностью в восстановлении традиционной отечественной ценностно-нормативной системы общественной жизни;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</w:rPr>
      </w:pPr>
      <w:r>
        <w:rPr>
          <w:color w:val="000000"/>
        </w:rPr>
        <w:t>-ростом национального самосознания народов России и связанного с этим интереса к своим культурно-историческим и национально-культурным традициям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>-недостаточным уровнем реализации в школах задач приобщения школьников' к национально-культурным традиция русского народа, других народов России, а также к этнокультурному наследию зарубежных стран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ликультурное воспитание – составной элемент мировоззрения человека, способ формирования открытой, понимающей и принимающей позиции человека при общении с разными культурами, формирование отношения к своему народу, другим народам с помощью доступных общему  пониманию средств материальной и духовной культуры. Уважение и утверждение культурных различий - высокий уровень поликультурного образования для детей и взрослых. Лучше всего человек утверждает себя и свою идентичность в процессе деятельности, когда учитель и ученик понимают необходимость активной пози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иды поликультурных ценностей:</w:t>
      </w:r>
    </w:p>
    <w:p>
      <w:pPr>
        <w:pStyle w:val="Normal"/>
        <w:spacing w:lineRule="auto" w:line="276"/>
        <w:jc w:val="both"/>
        <w:rPr/>
      </w:pPr>
      <w:r>
        <w:rPr/>
        <w:t>1.Социально-общественные.</w:t>
      </w:r>
    </w:p>
    <w:p>
      <w:pPr>
        <w:pStyle w:val="Normal"/>
        <w:spacing w:lineRule="auto" w:line="276"/>
        <w:jc w:val="both"/>
        <w:rPr/>
      </w:pPr>
      <w:r>
        <w:rPr/>
        <w:t>2.Природа и экология.</w:t>
      </w:r>
    </w:p>
    <w:p>
      <w:pPr>
        <w:pStyle w:val="Normal"/>
        <w:spacing w:lineRule="auto" w:line="276"/>
        <w:jc w:val="both"/>
        <w:rPr/>
      </w:pPr>
      <w:r>
        <w:rPr/>
        <w:t>3.Традиции,обычаи,обряды.</w:t>
      </w:r>
    </w:p>
    <w:p>
      <w:pPr>
        <w:pStyle w:val="Normal"/>
        <w:spacing w:lineRule="auto" w:line="276"/>
        <w:jc w:val="both"/>
        <w:rPr/>
      </w:pPr>
      <w:r>
        <w:rPr/>
        <w:t>4.Религия.</w:t>
      </w:r>
    </w:p>
    <w:p>
      <w:pPr>
        <w:pStyle w:val="Normal"/>
        <w:spacing w:lineRule="auto" w:line="276"/>
        <w:jc w:val="both"/>
        <w:rPr/>
      </w:pPr>
      <w:r>
        <w:rPr/>
        <w:t>5.Искусство.</w:t>
      </w:r>
    </w:p>
    <w:p>
      <w:pPr>
        <w:pStyle w:val="Normal"/>
        <w:spacing w:lineRule="auto" w:line="276"/>
        <w:jc w:val="both"/>
        <w:rPr/>
      </w:pPr>
      <w:r>
        <w:rPr/>
        <w:t>6.Политика.</w:t>
      </w:r>
    </w:p>
    <w:p>
      <w:pPr>
        <w:pStyle w:val="Normal"/>
        <w:spacing w:lineRule="auto" w:line="276"/>
        <w:jc w:val="both"/>
        <w:rPr/>
      </w:pPr>
      <w:r>
        <w:rPr/>
        <w:t>7.Общая культур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ликультура-это проявление общей культуры человека во всём её многообразии</w:t>
      </w:r>
      <w:r>
        <w:rPr>
          <w:b/>
        </w:rPr>
        <w:t>.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Главное для поликультуры - это уважение, знание </w:t>
      </w:r>
      <w:r>
        <w:rPr/>
        <w:t xml:space="preserve">и ориентация учащихся на общечеловеческие ценности. Сегодня так важно найти эффективные механизмы воспитания учащейся молодёжи в духе терпимости, уважения прав людей всех рас и народов, понимания и уважения других культур, способности жить в мире и согласии с людьми разных национальностей и вероисповеданий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Уровни поликультурного воспита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/>
        <w:t xml:space="preserve">микро: семья, школа, малая Родина /город, посёлок и т.д./ 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/>
        <w:t>мезо: регион, стран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/>
        <w:t>макро: мир, государства мира, глобальные проблемы человечеств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Уроки географии как и внеурочная деятельность дают широкий круг возможностей для активного поликультурного воспитания школьников , особенно актуального в современном многоликом мире. Предмет "География" представляет определенную систему знаний, ценностей и способов деятельности, обеспечивает развитие понимания, и принятие учащимися другой культуры, то есть религии, языка, традиции. Носителями культуры являются коллективы людей (этносы). Каждый из которых имеет свои неповторимые стереотипы и нормы поведения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рочная работа, предполагающая изучение учащимися национально-регионального и страноведческого содержания образования, построена на основе единства общечеловеческих и этнокультурных ценностей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/>
        <w:t>Религиозные и национальные различия породили большинство крупных политических конфликтов в истории человечества. Демонстрация карты "Горячие точки планеты" и объяснение возникновения очагов напряженности приводят учащихся к пониманию серьезности проблемы. Для современного человека, связан он профессионально с туризмом или нет, важны не только знания географии как таковой - особенности природы, но и культуры стран мира (особенности верований, традиций). Так для общества Индии характерна кастовая система, которая трансформируется очень медленно, не смотря на закон об отмене, введенный ещё после получения независимости страны. Остались и элементы первобытных верований: почитание воды ("священные воды" реки Ганг), животных ("священные коровы").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</w:rPr>
      </w:pPr>
      <w:r>
        <w:rPr>
          <w:b/>
          <w:bCs/>
        </w:rPr>
        <w:t>Варианты поликультурного воспитания на уроках географи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Практически на всех уроках курса географии в 8-9 классах можно проводить поликультурное воспитание учащихся. Причём как эпизодически, среди выполнения других целей и задач, так и потратив на это весь урок или внеклассное мероприятие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едлагаю несколько вариа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49"/>
        <w:jc w:val="both"/>
        <w:rPr/>
      </w:pPr>
      <w:r>
        <w:rPr/>
        <w:t>Путешествия по городам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49"/>
        <w:jc w:val="both"/>
        <w:rPr/>
      </w:pPr>
      <w:r>
        <w:rPr/>
        <w:t>Путешествия по городам Центральной России, Европейского Юга, Уральского района, Поволжья и т. д. Это возможно так, как в 9 классе при изучении тем «Население и города» региона об этом и должна идти речь. Формы проведения могут быть самые разнообразные : урок-конференция, урок-презентация проектов, урок-защита рефератов, урок -ролевая игра и т.п. Обычно учащиеся получают опережающие задания и ведут самостоятельный поиск материалов об истории, достопримечательностях и современной жизни гор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49"/>
        <w:jc w:val="both"/>
        <w:rPr/>
      </w:pPr>
      <w:r>
        <w:rPr/>
        <w:t>Путешествие по Золотому Кольцу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49"/>
        <w:jc w:val="both"/>
        <w:rPr/>
      </w:pPr>
      <w:r>
        <w:rPr/>
        <w:t>Многоликая Россия – тема «Население России» 8-9 классы. Изучаем обряды и обычаи разных народов России.</w:t>
      </w:r>
    </w:p>
    <w:p>
      <w:pPr>
        <w:pStyle w:val="Normal"/>
        <w:numPr>
          <w:ilvl w:val="0"/>
          <w:numId w:val="1"/>
        </w:numPr>
        <w:spacing w:lineRule="auto" w:line="276"/>
        <w:ind w:left="0" w:hanging="234"/>
        <w:jc w:val="both"/>
        <w:rPr>
          <w:color w:val="000000"/>
        </w:rPr>
      </w:pPr>
      <w:r>
        <w:rPr>
          <w:color w:val="000000"/>
        </w:rPr>
        <w:t>Урок ролевая игра: Русская ярмарка. Это урок или внеклассное мероприятие посвящается знакомству и изучению народных промыслов России, так как понимание природы, истории, традиций страны наиболее полно раскрывается через знакомство с народными промыслами.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ярмарку прибыли торговцы, представители самых разнообразных промыслов и рекламируют свой товар, хозяйка ярмарки и гости, а также скоморохи-зазывалы приглашают зрителей в увлекательное путешествие.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В конце таких мероприятий можно предложить всем участникам заполнить рефлексивные листы (анкеты): Какие чувства и мысли вызывают у Вас изделия художественных народных  промыслов?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С огромным интересом и воодушевлением слушают ребята рассказ об исследованиях нашего великого соотечественника Н.Н.Миклухо - Маклая, доказавшего равенство всех человеческих рас. Дети узнают ценой какого мужества и отваги заслужил доверие и признательность этот выдающийся русский путешественник. Долгое время на плантациях сахарного тростника и кофе в Америке работали рабы, завезённые из Африки, но борьба прогрессивного человечества с этим негативным явлением завершилась победой. В настоящее время положение негритянского населения в США значительно улучшилось. А одним из подтверждений этого стало избрание на пост президента страны Барака Абамы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Таким образом, можно сказать, что поликультура – это все ценности человечества, которые необходимо изучать, знать и применять на практике, и поликультурное образование несет в себе терапевтический эффект. Оно не только повышает активность учащихся, но и предает уроку иное эмоциональное содержание, которое, надеюсь, останется в памяти и во взрослой жизни наших уче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10:00Z</dcterms:created>
  <dc:creator>1</dc:creator>
  <dc:description/>
  <cp:keywords/>
  <dc:language>en-US</dc:language>
  <cp:lastModifiedBy>1</cp:lastModifiedBy>
  <cp:lastPrinted>2013-02-07T15:03:00Z</cp:lastPrinted>
  <dcterms:modified xsi:type="dcterms:W3CDTF">2013-03-10T16:13:00Z</dcterms:modified>
  <cp:revision>12</cp:revision>
  <dc:subject/>
  <dc:title>Поликультура </dc:title>
</cp:coreProperties>
</file>