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астушки к 23-му февраля в исполнении девочек для мальчиков</w:t>
      </w:r>
    </w:p>
    <w:p>
      <w:pPr>
        <w:pStyle w:val="Style14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spacing w:before="0" w:after="0"/>
        <w:rPr/>
      </w:pPr>
      <w:r>
        <w:rPr/>
        <w:t>Мы девчушки-хохотушки,</w:t>
        <w:br/>
        <w:t>Очень весело живём,</w:t>
        <w:br/>
        <w:t>Про мальчишек мы частушки</w:t>
        <w:br/>
        <w:t>Обязательно споём.</w:t>
        <w:br/>
      </w:r>
      <w:r>
        <w:rPr>
          <w:b/>
          <w:color w:val="FF0000"/>
        </w:rPr>
        <w:t>Проигрыш.</w:t>
      </w:r>
      <w:r>
        <w:rPr/>
        <w:br/>
        <w:br/>
        <w:t>Ой, девчонки, посмотрите,</w:t>
        <w:br/>
        <w:t>Ваня сделал самолёт,</w:t>
        <w:br/>
        <w:t>Значит, лётчиком он станет</w:t>
        <w:br/>
        <w:t>И отправится в полёт!</w:t>
        <w:br/>
        <w:t>Высоко за облаками</w:t>
        <w:br/>
        <w:t>Будет самолёт кружить</w:t>
        <w:br/>
        <w:t>Будет Ваня, как все парни,</w:t>
        <w:br/>
        <w:t>Честно Родине служить!</w:t>
        <w:br/>
      </w:r>
      <w:r>
        <w:rPr>
          <w:b/>
          <w:color w:val="FF0000"/>
        </w:rPr>
        <w:t>Проигрыш.</w:t>
      </w:r>
      <w:r>
        <w:rPr/>
        <w:br/>
        <w:br/>
        <w:t>Ой, девчонки, посмотрите,</w:t>
        <w:br/>
        <w:t>Ах, какие корабли</w:t>
        <w:br/>
        <w:t>Сделал Саша из бумаги,</w:t>
        <w:br/>
        <w:t>Не один, а целых три!</w:t>
        <w:br/>
        <w:t>Это значит, что наш Саша</w:t>
        <w:br/>
        <w:t>К дальним странам будет плыть,</w:t>
        <w:br/>
        <w:t xml:space="preserve">Будет Саша капитаном </w:t>
        <w:br/>
        <w:t>Честно Родине служить!</w:t>
        <w:br/>
      </w:r>
      <w:r>
        <w:rPr>
          <w:b/>
          <w:color w:val="FF0000"/>
        </w:rPr>
        <w:t>Проигрыш.</w:t>
      </w:r>
      <w:r>
        <w:rPr/>
        <w:br/>
        <w:br/>
        <w:t>Ой, девчонки, посмотрите,</w:t>
        <w:br/>
        <w:t>Коля танк нарисовал,</w:t>
        <w:br/>
        <w:t>Свой рисунок всем ребятам</w:t>
        <w:br/>
        <w:t>В нашем классе (в нашей группе) показал!</w:t>
        <w:br/>
        <w:t>Что ж, танкистом станет Коля,</w:t>
        <w:br/>
        <w:t>Значит, так тому и быть,</w:t>
        <w:br/>
        <w:t>В нашей армии российской</w:t>
        <w:br/>
        <w:t>Честно Родине служить!</w:t>
        <w:br/>
      </w:r>
      <w:r>
        <w:rPr>
          <w:b/>
          <w:color w:val="FF0000"/>
        </w:rPr>
        <w:t>Проигрыш.</w:t>
      </w:r>
      <w:r>
        <w:rPr/>
        <w:br/>
        <w:br/>
        <w:t>Хи-хи-хи да ха-ха-ха,</w:t>
        <w:br/>
        <w:t>Вася не стесняется,</w:t>
        <w:br/>
        <w:t>Мирно спит на всех занятьях,</w:t>
        <w:br/>
        <w:t>Во сне улыбается.</w:t>
        <w:br/>
        <w:t>Эй, Василий, просыпайся!</w:t>
        <w:br/>
        <w:t xml:space="preserve">Что же ты так крепко спишь? </w:t>
        <w:br/>
        <w:t>Будут над тобой смеяться,</w:t>
        <w:br/>
        <w:t>Если армию проспишь!</w:t>
        <w:br/>
      </w:r>
      <w:r>
        <w:rPr>
          <w:b/>
          <w:color w:val="FF0000"/>
        </w:rPr>
        <w:t>Проигрыш.</w:t>
      </w:r>
      <w:r>
        <w:rPr/>
        <w:br/>
        <w:br/>
        <w:t>Мы сегодня пожелаем</w:t>
        <w:br/>
        <w:t>С детства дружбой дорожить,</w:t>
        <w:br/>
        <w:t>Защищать границы наши,</w:t>
        <w:br/>
        <w:t>Честно Родине служить!</w:t>
        <w:br/>
        <w:br/>
      </w:r>
      <w:r>
        <w:rPr>
          <w:b/>
          <w:color w:val="FF0000"/>
        </w:rPr>
        <w:t>Проигрыш.</w:t>
      </w:r>
      <w:r>
        <w:rPr/>
        <w:t xml:space="preserve"> </w:t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03:00Z</dcterms:created>
  <dc:creator>Admin</dc:creator>
  <dc:description/>
  <cp:keywords/>
  <dc:language>en-US</dc:language>
  <cp:lastModifiedBy>Admin</cp:lastModifiedBy>
  <cp:lastPrinted>2010-03-02T22:36:00Z</cp:lastPrinted>
  <dcterms:modified xsi:type="dcterms:W3CDTF">2012-01-26T11:01:00Z</dcterms:modified>
  <cp:revision>3</cp:revision>
  <dc:subject/>
  <dc:title/>
</cp:coreProperties>
</file>