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аще   </w:t>
      </w:r>
      <w:r>
        <w:rPr/>
        <w:t>ся 11 класса</w:t>
      </w:r>
    </w:p>
    <w:tbl>
      <w:tblPr>
        <w:tblW w:w="164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708"/>
        <w:gridCol w:w="709"/>
        <w:gridCol w:w="567"/>
        <w:gridCol w:w="567"/>
        <w:gridCol w:w="567"/>
        <w:gridCol w:w="567"/>
        <w:gridCol w:w="567"/>
        <w:gridCol w:w="709"/>
        <w:gridCol w:w="567"/>
        <w:gridCol w:w="709"/>
        <w:gridCol w:w="709"/>
        <w:gridCol w:w="708"/>
        <w:gridCol w:w="559"/>
        <w:gridCol w:w="603"/>
        <w:gridCol w:w="709"/>
        <w:gridCol w:w="551"/>
        <w:gridCol w:w="595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е элементы   содерж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эпические н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е н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нормы (образование форм сло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е нормы (построение предложения с деепричас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е нормы. Нормы согласования. Нормы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Смысловая и композиционная целостность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вязи предложений в текс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е. Предикативная ос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е. Виды предложений по кол-ву грамматических ос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Простое осложнён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ложносочинён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Сложноподчинён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ложное бессоюз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Сложное с бессоюзной и союзной подчинительной связ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Имя прилага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Нареч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ед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Част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Сою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атегория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Причас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Местоим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Числит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Деепричас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ое значени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–н- и -нн- в суффиксах различных частей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Имена прилагат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Причас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кор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оверяемая безударная глас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Непрверяемая безударная глас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Чередующиеся гласные в корн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приста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иставки пре- и при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 и С на конце приста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 Ы и И после приста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Неизменяемые при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личных окончаний глаголов и суффиксов причас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1-ое спря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2-ое спря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уффиксов различных частей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НЕ и 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НЕ с различными частями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НИ с различными частями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НЕ сли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НЕ разд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итное, дефисное, раздельное написание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авописание част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Правописание предл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Правописание сою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литное написание наре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Дефисное написание наре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Раздельное написание наре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Правописание с полу-, пол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Дефисное написание существительных, прилага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Слитное написание прилага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нктуация в ССП и простом предложении с однородными чле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остое предложение с однородными членами,  запятая не нуж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Простое предложение с однородными членами,  запятая  нуж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СП, перед союзом И запятая нуж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СП, перед союзом И запятая не нуж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препинания в предложениях с обособленными чле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препинания в предложениях со словами и конструкциями, не связанными с членами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препинания в простом осложнён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препинания в бессоюзном слож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Двоеточие: прич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Пояс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Дополнение, изъяс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Обобщающее слово при однородных чл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Тире: время или услов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Следствие, резуль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Противопост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Быстрая смена собы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препинания в сложноподчинён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препинания в сложном предложении с союзной и бессоюзной связью. Сложное предложение с раз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е н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ая обработка письменных текстов различных стилей и жан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как речевое произведение. Смысловая и композиционная целостность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ально-смысловые типы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 Повеств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Опис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Рассу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-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ксическое значение сло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-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пособы слово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уффиксальный спос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риставочный спос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иставочно-суфффиксальный спос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Бессуффиксный спос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С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Местоим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ою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Имя прилага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Причас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Числи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Част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Пред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Наре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-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подчинительной связи в словосочетани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огла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Упр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имык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е. Виды предложений по наличию главных членов: двусоставные и односостав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дносоставные: определённо-лич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Неопределённо-лич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езлич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Непол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Назыв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Составное глагольное сказуем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оставное именное сказуем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-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тое осложнён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бособленное опре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бособленное обстоя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бособленное при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Вводные слова и предложения, вставные констр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Обобщающее слово при однородных чл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днородные чл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Сравнительный обор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Уточняющие чл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-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идаточное определи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ложносочинён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Бессоюзное сложное пред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лож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Однородное подчинение придаточ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Бессоюзная и подчинительная 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Придаточное цели, усло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Придаточное прич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Придаточные меры и степ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Придаточные изъяснит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Последовательное под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Параллельное под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-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вязи предложений в текс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-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ь. Языковые средства вырази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Эпит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Метаф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Олицетв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Антите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рав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Фразеолог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Оксюмор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Инвер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Гиперб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Ряды однородных 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Лит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Синекдо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Лексические пов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Эмоционально-экспрессивная лекс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Риторические восклицания, вопросы, обра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Синтаксический параллел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Анаф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Метон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/>
            </w:pPr>
            <w:r>
              <w:rPr/>
              <w:t>19.Эпифора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Звуко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Парцелля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Иро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Цит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Восклицательные предложения, вопроситель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Град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Вопросно-ответныя форма из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Разговорная лекс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Вводны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Диалект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Экспрессивный по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Антонимы, синони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Публицистическая лекс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Книжная лекс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Разговорные синтаксические констр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Аллите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 «С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проблемы исходного текс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ентарий к сформулированной проблем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позиции автора исходного текс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гументация собственного мнения по проблем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7:00Z</dcterms:created>
  <dc:creator>1</dc:creator>
  <dc:description/>
  <cp:keywords/>
  <dc:language>en-US</dc:language>
  <cp:lastModifiedBy>каб15</cp:lastModifiedBy>
  <cp:lastPrinted>2011-11-03T17:18:00Z</cp:lastPrinted>
  <dcterms:modified xsi:type="dcterms:W3CDTF">2011-11-03T14:19:00Z</dcterms:modified>
  <cp:revision>5</cp:revision>
  <dc:subject/>
  <dc:title>                                                                    Диагностическая карта</dc:title>
</cp:coreProperties>
</file>