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bCs/>
          <w:sz w:val="28"/>
          <w:szCs w:val="28"/>
        </w:rPr>
        <w:t>Тема.</w:t>
      </w:r>
      <w:r>
        <w:rPr>
          <w:sz w:val="28"/>
          <w:szCs w:val="28"/>
        </w:rPr>
        <w:t xml:space="preserve"> Автоматизация звука Ш  в слогах, словах, предложениях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Задачи:</w:t>
      </w:r>
    </w:p>
    <w:p>
      <w:pPr>
        <w:pStyle w:val="Style15"/>
        <w:rPr/>
      </w:pPr>
      <w:r>
        <w:rPr>
          <w:b/>
          <w:bCs/>
          <w:sz w:val="28"/>
          <w:szCs w:val="28"/>
        </w:rPr>
        <w:t>коррекционно-образователь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закрепление правильного произношения звука Ш  в  слогах, словах и предложениях; </w:t>
      </w:r>
    </w:p>
    <w:p>
      <w:pPr>
        <w:pStyle w:val="Style15"/>
        <w:rPr/>
      </w:pPr>
      <w:r>
        <w:rPr>
          <w:b/>
          <w:bCs/>
          <w:sz w:val="28"/>
          <w:szCs w:val="28"/>
        </w:rPr>
        <w:t>коррекционно-развивающие: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4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звивать подвижность речевого аппарата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тие фонематического слуха; зрительной, слуховой памяти и внимания;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звитие мелкой моторики рук, дикции. </w:t>
      </w:r>
    </w:p>
    <w:p>
      <w:pPr>
        <w:pStyle w:val="Style15"/>
        <w:rPr/>
      </w:pPr>
      <w:r>
        <w:rPr>
          <w:b/>
          <w:bCs/>
          <w:sz w:val="28"/>
          <w:szCs w:val="28"/>
        </w:rPr>
        <w:t>коррекционно-воспитатель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оспитывать положительное отношение к занятию. </w:t>
      </w:r>
    </w:p>
    <w:p>
      <w:pPr>
        <w:pStyle w:val="Style15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дметные, сюжетные картинки по программе И.В. Скворцовой; индивидуальные зеркала; тетради, карандаши.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Организационный момен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, два, раз, два – на занятие пора,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, два, три,  раз, два, три – слушай, думай и смот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вопросы отвечай, хорошо запоминай.</w:t>
      </w:r>
    </w:p>
    <w:p>
      <w:pPr>
        <w:pStyle w:val="Style15"/>
        <w:rPr>
          <w:rStyle w:val="StrongEmphasis"/>
        </w:rPr>
      </w:pPr>
      <w:r>
        <w:rPr>
          <w:rStyle w:val="StrongEmphasis"/>
          <w:sz w:val="28"/>
          <w:szCs w:val="28"/>
        </w:rPr>
        <w:t>2. Основная часть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А. Работа у доски.</w:t>
      </w:r>
    </w:p>
    <w:p>
      <w:pPr>
        <w:pStyle w:val="Style15"/>
        <w:rPr/>
      </w:pPr>
      <w:r>
        <w:rPr>
          <w:sz w:val="28"/>
          <w:szCs w:val="28"/>
        </w:rPr>
        <w:t>1)  Вспомним буквы.  ( а, у, о, ы)  Мы  увидели буквы, а произнесли звуки.  Отгадайте по губам какие звуки я хочу произнести.  (беззвучная артикуляция гласных звуков). Это звуки гласные. Они  тянутся, по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Ребята,  вас приветствует веселая змейка: ш-ш-ш-ш. Поздоровайтесь и вы: ш-ш-ш-ш.  Что делают губы и язычок,  когда мы правильно произносим «шипелочку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Веселая змейка  приготовила для нас новые карт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их. ( мешок, мишка, шишка,  ле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ем в  игру  «Топни – хлопни»  Хлопните в ладоши, если услышите зв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 в слове, топните, если звука Ш в слове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ая картинка лишняя? Почему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артинка   «лес»  лишняя, потому  что в   слове  «лес»  нет звука Ш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 звук есть во  всех названиях картин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ослушайте правильно ли я  произношу звук Ш в слове. (Игра «Строгий учитель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равильно  улыбнитесь и дружно скажите «да», если неправильно – нахмурьтесь  и строго произнесите  «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фыфка, сыска, хыхка, ши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Молодцы! Мы сегодня на занятии будем стараться правильно произносить звук Ш в словах и предлож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 Работа за сто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 – а теперь тихонько ся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равильно произносить «шипелочку» надо тренировать язы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ок, чок, чок – тренируйся язычок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Сопряженная гимнастика  языка и пальчиков, самомассаж лица, кинезиологические упраж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 с пальчик рано проснулся – потянулся, умылся, причес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митация движе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832"/>
        <w:gridCol w:w="3074"/>
        <w:gridCol w:w="307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губ, язык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пальчиков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ил завтрак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инчики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ки руками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л горячего ча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ашечка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ьцы рук переплетены "корзинкой"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ился на прогулку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зык движется вверх-вниз, вверх-вниз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итация ходьбы пальчиков в  заданном темпе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шел к опушке ровной-ровной, гладкой-гладкой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дони ребрами тесно прижаты друг к другу, пальцы выпрямлены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т открыт, язык свободно лежит на нижней губе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пушке - большое дерево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зык высовывается и напряженно тянется к носу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кти, ладони соединены, пальцы подняты вверх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ереве дятел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несение звука Д при  приоткрытом рте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ьцами правой руки стучать по ладони левой и наоборот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 по деревом грибы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. «Грибок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я рука «шляпка», указательный пальчик левой руки « ножка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рал  полную корзинку грибов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. «Чашечка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ьцы рук переплетены "корзинкой"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яжело нести. Позвал лошадку.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. «Лошадка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итация движений езды на лошад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хал к домик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ирокий язычок лежит на верхней губе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ьчики «домиком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Зашел по ступенькам. Постучал в двери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жал на звонок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. «Ступеньки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ижения ладошкой «ступеньки»,   «Постучать»  указательным пальчиком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верь открыл дедушк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 с такими вот усами, вот с такою бородой,  вот с такими вот бровями, вот в таких больших очках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массаж лица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массаж лица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душка строго спросил: «Где ты был?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всех движений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всех движ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селой змейке очень понравился наш мальчик с па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запела свои пес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несем правильно  песенки веселой змейки: ша-шо-ши-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чики соедините   – песенки произнесите. ( Упр. «Пальчики здороваются» с  проговариванием слогов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 теперь игра «Веселый поезд»</w:t>
      </w:r>
    </w:p>
    <w:p>
      <w:pPr>
        <w:pStyle w:val="Normal"/>
        <w:ind w:left="375" w:hanging="0"/>
        <w:rPr>
          <w:sz w:val="28"/>
          <w:szCs w:val="28"/>
        </w:rPr>
      </w:pPr>
      <w:r>
        <w:rPr>
          <w:sz w:val="28"/>
          <w:szCs w:val="28"/>
        </w:rPr>
        <w:t>Называние картинок  по  карточкам. Смена карточек.</w:t>
      </w:r>
    </w:p>
    <w:p>
      <w:pPr>
        <w:pStyle w:val="Normal"/>
        <w:ind w:left="375" w:hanging="0"/>
        <w:rPr>
          <w:sz w:val="28"/>
          <w:szCs w:val="28"/>
        </w:rPr>
      </w:pPr>
      <w:r>
        <w:rPr>
          <w:sz w:val="28"/>
          <w:szCs w:val="28"/>
        </w:rPr>
        <w:t>Уточнение значения названий картинок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, два, три, четыре, пять –  мы с мячом идем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гры с  разными мяч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амматические упражнения с названиями  «вагончиков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Назови ласково»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«Оди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много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Посчитай до 5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0)  </w:t>
      </w:r>
      <w:r>
        <w:rPr>
          <w:sz w:val="28"/>
          <w:szCs w:val="28"/>
        </w:rPr>
        <w:t>Раз, два, три, четыре, пять –   за стол садимся мы опя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о скороговорк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слушайте скороговорку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умайте  какую картинку можно нарисовать  в тетради к этой скороговор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ел, я шел, мешок наше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в мешке том шишки-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м привет от Миш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(Схематический рисунок в тетради – мешок, шишки, Мишк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ные ответы на вопросы. Что ты нарисовал? Что мы нарисова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Я нарисовал Мишку. Мы нарисовали мишку и т.д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учивание скороговорк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изнесение скороговорки как сердитый медведь, как веселая белочка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трусливый заяц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а «Выступает народный артист…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изнесение скороговорки  громко, четко, выразитель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7"/>
      <w:numFmt w:val="decimal"/>
      <w:lvlText w:val="%2)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21:42:00Z</dcterms:created>
  <dc:creator>Admin</dc:creator>
  <dc:description/>
  <cp:keywords/>
  <dc:language>en-US</dc:language>
  <cp:lastModifiedBy>Admin</cp:lastModifiedBy>
  <dcterms:modified xsi:type="dcterms:W3CDTF">2013-03-10T21:43:00Z</dcterms:modified>
  <cp:revision>2</cp:revision>
  <dc:subject/>
  <dc:title/>
</cp:coreProperties>
</file>