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специальное  (коррекционное) образовательное 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 обучающихся,  воспитанников  с  ограниченными  возможностями  здоровь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Специальная  (коррекционная)  общеобразовательная 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sz w:val="24"/>
          <w:szCs w:val="24"/>
        </w:rPr>
        <w:t xml:space="preserve">Рассмотрено                                </w:t>
      </w:r>
      <w:r>
        <w:rPr>
          <w:b/>
        </w:rPr>
        <w:t xml:space="preserve">          </w:t>
      </w:r>
      <w:r>
        <w:rPr>
          <w:b/>
          <w:sz w:val="24"/>
          <w:szCs w:val="24"/>
        </w:rPr>
        <w:t xml:space="preserve"> Согласовано                                      Утверждено             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4"/>
          <w:szCs w:val="24"/>
        </w:rPr>
        <w:t>на  заседании  МО                          заместитель  директора                        директор  школы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лассных руководителей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        по  ВР                                             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токол  № ____                                 __________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____» ____________2012 г                                                                      Гизатуллин С.А.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летенюк Т.В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«____» ____________2012 г      «____» ____________2012 г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духовно – нравственному воспитанию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2012 – 2013 учебный год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хеевой Татьяны Владимировн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лассного  руководителя  </w:t>
      </w:r>
      <w:r>
        <w:rPr>
          <w:b/>
          <w:sz w:val="32"/>
          <w:szCs w:val="32"/>
        </w:rPr>
        <w:t xml:space="preserve"> 8</w:t>
      </w:r>
      <w:r>
        <w:rPr>
          <w:sz w:val="32"/>
          <w:szCs w:val="32"/>
        </w:rPr>
        <w:t xml:space="preserve"> класс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. Чернушка 201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left="4245" w:hanging="0"/>
        <w:jc w:val="both"/>
        <w:rPr>
          <w:sz w:val="24"/>
          <w:szCs w:val="24"/>
        </w:rPr>
      </w:pPr>
      <w:r>
        <w:rPr>
          <w:sz w:val="24"/>
          <w:szCs w:val="24"/>
        </w:rPr>
        <w:t>«В воспитании ребёнка важно добиваться, чтобы нравственные и моральные истины были не просто понятны, но и стали бы целью жизни, предметом собственных стремлений и личного счастья».</w:t>
      </w:r>
    </w:p>
    <w:p>
      <w:pPr>
        <w:pStyle w:val="Normal"/>
        <w:ind w:left="4245" w:hanging="0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И. В. Свадковски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Рабочая программа «Духовно – нравственное воспитание» предназначена для учащихся  8  классов специальной (коррекционной) школы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на актуальна и своевременна, так как в обществе остро ощущается дефицит бережного и заботливого отношения друг к другу, добра и справедливости, чести и благоро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гностические данные воспитанников коррекционной школы показывают, что эти дети не осознают ценностей человеческой жизни, не имеют собственных нравственных взглядов, суждений, оценок, они склонны к нарушению норм поведения и общения, часто выбирают образ жизни не достойный нравственному выбору.  Необходимо убедить детей в том, что только нравственность и этичность в наших делах и поступках придают красоту и достоинство нашей жизни. От стремления к нравственности зависит наша внутренняя устойчивость и само наше существование. В нашей системе данной программы важное место занимает группа средств направленных на формирование нравственных суждений, оценок, понятий, на воспитание нравственных убеждений. К этой группе относятся этические беседы, лекции, диспуты, психологические беседы по этическим проблемам. Особенность проведения этических бесед, диспутов о морали будет заключаться в том, что они не будут переходить в назидательность, будет больше содержаться обсуждений с детьми жизненных ситуаций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итерием нравственного воспитания будут только реальные поступки детей, их побудительные мотив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воря  о морали, я подразумеваю поведение людей, совокупность норм, регулирующих отношение к обществу, оцениваемые с позиции добра и зл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ово педагога – своего рода инструмент воздействия на воспитание личности ребёнка. Именно через беседы с воспитателем, радость достижения целей, благодарный труд открывает человеку глаза на самого себя. Самопознанию, самосовершенствованию, умению один на один остаться с собственной душой, посвящена данная программ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но-правовые документы, на основе которых разработана рабочая программа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>Рабочая программа разработана в соответствии с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РФ «Об образовании»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овым положением о специальном (коррекционном) образовательном учреждении для обучающихся, воспитанников с ограниченными возможностями здоровья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нструктивными письмами Министерства образования и науки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вом МБС(к) ОУ  школы-интерната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овой программой для специальной (коррекционной) образовательного учреждения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под редакцией В. В. Воронковой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ой программой О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.</w:t>
      </w:r>
    </w:p>
    <w:p>
      <w:pPr>
        <w:pStyle w:val="Normal"/>
        <w:ind w:firstLine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рамма включает в себя систему внеклассных занятий: о нравственном выборе, об этикете, и его моральных ценностях, об искусстве жить в гармонии с собой и окружающими людьми по следующим направлениям: здоровье, общение, досуг, отечество, тру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b/>
          <w:sz w:val="28"/>
          <w:szCs w:val="28"/>
        </w:rPr>
        <w:t>Цель програм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я человека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овать духовному развитию учащихся через музыку, живопись, поэзию, декоративно-прикладное творчество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воспитание нравственно - этических качеств, важнейшей ценности духовного воспитания, благоприятных условий для развития творческих способностей детей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здание высокого уровня эстетических потребностей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ррекция эмоциональной сферы воспитанников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влечение детей к эмоциональному миру человека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ррекция эмоциональной децентрации (способность воспринимать и учитывать в своём поведении состояния, желания и интересы других людей)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личать эмоции и определять состояние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декватно выражать своё состояние в данный момент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ирую у детей уверенность, убеждённость в праве на данную эмоцию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звиваю коммуникативные навыки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ирую у школьников этическую, эстетическую куль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Задачи программы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firstLine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воспитанников осознание ценности человеческой жизни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ать воспитанников с целью выработки собственных нравственных взглядов, суждений, оценок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равственно-личностные качества: доброту, отзывчивость, честность, трудолюбие, правдивость. Учить им следовать в повседневной жизни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ть представления детей о морально-этических нормах поведения и общения, как в обществе, так и с окружающими людьми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самим себе, желание самосовершенствования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ультурного кругозора, развитие культуры этического мышления, способности морального суждения и оценки умения самостоятельно принимать решение в ситуации нравственного выбора.</w:t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достижения поставленной цели.</w:t>
      </w:r>
    </w:p>
    <w:p>
      <w:pPr>
        <w:pStyle w:val="ListParagraph"/>
        <w:spacing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Тематические беседы по нравственной тематике.</w:t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Дискуссии по нравственной тематике.</w:t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рактикумы, игры по этикету.</w:t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тение рассказов, просмотр кинофильмов, картин.</w:t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шефская работа малышам, ветеранам труда, нуждающимся людям.</w:t>
      </w:r>
    </w:p>
    <w:p>
      <w:pPr>
        <w:pStyle w:val="ListParagraph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Посещения музея, библиотеки, памятных и исторических мест г.Чернушка.</w:t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онкурсы.</w:t>
      </w:r>
    </w:p>
    <w:p>
      <w:pPr>
        <w:pStyle w:val="ListParagraph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Родительские собрания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вышение уровня самосознания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звитие эмоционально-волевых свойств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ормирование основ и принципов нравственного поведения детей в обществе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вышение навыков общения с взрослыми и одноклассниками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вышение культуры поведения и взаимоотношения в коллективе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звитие коммуникативных навыков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звитие творческих спосо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щиеся должны знать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человеческих ценностях, в основе которых лежит потребность служить людям и добр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стремлении к самосовершенствова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культуре поведения и об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й нравственный выбор и следовать ему в повседневной жизн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ходить на помощь друг другу и нуждающимся людя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Этично вести себя в общественных местах и с окружающими людь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ниматься самовоспита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28"/>
          <w:szCs w:val="28"/>
        </w:rPr>
        <w:t>Содержание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05"/>
        <w:gridCol w:w="1356"/>
        <w:gridCol w:w="1210"/>
        <w:gridCol w:w="1944"/>
      </w:tblGrid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Тема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.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6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школе и ее имущест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библиотеки « Кто много читает, тот много знае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люблю маму милую свою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утешествие в страну этике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Маленькое дело лучше большого бездель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«Я горжусь своим отцом!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С кого можно брать приме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Самолюб – никому не лю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оброта, что солнце!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ч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литература афоризмы, поэзия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учно - популярная литература по этике, истории, психологии, педагогике, искусству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урналы: «Воспитание школьников», «Классный руководитель», «Коррекционная педагогика»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ниги и брошюры по этикету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ряжева Н.Л. развитие эмоционального мира детей. Популярное пособие для родителей и педагогов. – Ярославль: Академия развития, 1997 г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Худенко Е.Д. Современные коррекционные технологии в работе воспитателя с детьми с ограниченными возможностями. – М.: АНМЦ «Развитие и коррекция» 2002 г., т.1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Худенко Е.Д. Современные коррекционные технологии в работе воспитателя с детьми с ограниченными возможностями здоровья. – М.: АНМЦ «Развитие и коррекция», 2002 г., т.3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уденко Е.Д. Требования к планированию коррекционно-развивающих занятий воспитателя. «Коррекция и развитие». Выпуск №6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Шемшурина А.И. Этическая грамматика. В помощь учителю. (1ч.) – М.: Школа – Пресс, 200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5:10:00Z</dcterms:created>
  <dc:creator>татьяна</dc:creator>
  <dc:description/>
  <cp:keywords/>
  <dc:language>en-US</dc:language>
  <cp:lastModifiedBy>Admin</cp:lastModifiedBy>
  <dcterms:modified xsi:type="dcterms:W3CDTF">2013-02-23T10:18:00Z</dcterms:modified>
  <cp:revision>8</cp:revision>
  <dc:subject/>
  <dc:title>Пояснительная записка</dc:title>
</cp:coreProperties>
</file>