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«Средняя общеобразовательная школа № 289 с углубленным изучением отдельных предметов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лное наименование по устав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  И. В. Кондратенко                                                                                                                                                                    (ФИО руководителя ОУ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_» _________________</w:t>
      </w:r>
      <w:r>
        <w:rPr>
          <w:rFonts w:cs="Times New Roman" w:ascii="Times New Roman" w:hAnsi="Times New Roman"/>
          <w:u w:val="single"/>
        </w:rPr>
        <w:t>2012  г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Элективный курс по английскому язык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чебный предмет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для      10  класса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012 – 2013 учебный го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(сроки реализаци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чик: Кожевникова Е. Н.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учитель английского язы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Обсуждена и согласована на                                                                                                                          Принята на методическом совете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методическом объединении                                                                                                                            Протокол № 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 xml:space="preserve">  от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Протокол №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 от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«____»</w:t>
      </w:r>
      <w:r>
        <w:rPr>
          <w:rFonts w:cs="Times New Roman" w:ascii="Times New Roman" w:hAnsi="Times New Roman"/>
        </w:rPr>
        <w:t xml:space="preserve"> __ ___________ 2012 год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«       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_____ ________ </w:t>
      </w:r>
      <w:r>
        <w:rPr>
          <w:rFonts w:cs="Times New Roman" w:ascii="Times New Roman" w:hAnsi="Times New Roman"/>
        </w:rPr>
        <w:t>2012 г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выбора темы объясняется тем, что на английском языке говорят во всем мире, и он очень популярен. Нас везде окружает английский язык, он плотно внедрился в нашу жизнь. « Вы говорите по-английски?» - с этой фразы начинается общение между людьми, которые говорят на разных языках и хотят найти общий язык для общения. «Да», - и начинаете разговор. Людям разных стран приходится уживаться с прогрессом в мировой торговле и в технологиях, и друг с другом. Кроме того, в настоящее время существует много возможностей путешествовать во многие страны, и данный курс поможет учащимся овладеть необходимыми знаниями, умениями и навыками общения на английском язы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 нацелен создание возможностей для подготовки учащихся к реальному общению в таких ситуациях, как «Заказ билетов на самолет», « Таможня», «Бронирование железнодорожных билетов», «На железнодорожном вокзале», «Бронирование номера в гостинице», «В гостинице», «Как найти дорогу», «Городской транспорт». «В турагентстве». Основная цель программы – формирование коммуникативной компетенции, способности понимать и интерпретировать особенности чужой и собственной культур в их различных проявлениях, что позволяет обеспечить эффективность коммуникац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уальность содержания программы позволит повысить качество подготовки учащихся в предметной области за счет расширения информационного поля и сферы аутентичного использования изучаемого языка, расширить кругозор учащихся, углубить их знания в области реалий страны изучаемого языка, улучшить их компетенцию в иностранном языке, повысить мотивацию к овладению английским языком. Данная программа рассчитана для учащихся 10 классов на один год: 1 час в неделю, всего 34 часа за го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курса</w:t>
      </w:r>
      <w:r>
        <w:rPr>
          <w:rFonts w:cs="Times New Roman" w:ascii="Times New Roman" w:hAnsi="Times New Roman"/>
          <w:sz w:val="24"/>
          <w:szCs w:val="24"/>
        </w:rPr>
        <w:t xml:space="preserve"> – расширить и углубить знания английского языка; развить мотивацию учащихся к дальнейшему изучению английского языка и подготовить их к осознанному выбору профессии на старшей ступени обучения.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сформулированных выше целей изучение курса «Поездка за границу» в старшей школе решает сле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лингвистического кругозора старших школьников; обобщение ранее изученного языкового материала, необходимого для овладения устной и письменной речью на иностранном языке на допороговом уровне (А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вуязычных (толковых) словарей и другой справочной литера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ориентироваться в письменном и аудиотексте на иностранном язы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обобщать информацию, выделять её из различных источ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языковых средств, отражающих особенности культуры англоязычных стра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ектной деятельности, в том числе с использованием Интерн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иноязычной коммуникативной компетенци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процессе изучения курса «Поездка за границу» продолжается развитие иноязычной коммуникативной компетенции учащихся (речевой, языковой, социокультурной, компенсаторной, учебно-познавательной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чевая компетенция </w:t>
      </w:r>
      <w:r>
        <w:rPr>
          <w:rFonts w:cs="Times New Roman" w:ascii="Times New Roman" w:hAnsi="Times New Roman"/>
          <w:sz w:val="24"/>
          <w:szCs w:val="24"/>
        </w:rPr>
        <w:t>– функциональное использование изучаемого языка как средства общения и познавательной деятельности: умение понимать аутентичные иноязычные тексты (аудирование и чтение), передавать информацию в связных аргументированных высказываниях (говорение и письмо), планировать свое речевое и неречевое поведение с учетом статуса партнера по обще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ая (лингвистическая)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владение новыми языковыми средствами в соответствии с темами и сферами общ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совершенствование умения выходить из положения при дефиците языковых средств в процессе иноязычного общ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познаватель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дальнейшее развитие специальных учебных умений, позволяющих совершенствовать учебную деятельность по овладению иностранным языком, повышать ее продуктивность; использовать изучаемый язык в целях продолжения образования и самообразования, прежде всего в рамках выбранного профиля.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универсальных учебных действий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мере освоения курса происходит развитие </w:t>
      </w:r>
      <w:r>
        <w:rPr>
          <w:rFonts w:cs="Times New Roman" w:ascii="Times New Roman" w:hAnsi="Times New Roman"/>
          <w:b/>
          <w:sz w:val="24"/>
          <w:szCs w:val="24"/>
        </w:rPr>
        <w:t>специальных учебных умений,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щих освоение языка и культуры: поиск и выделение в тексте новых лексических средств, соотнесение средств выражения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ого намерения говорящего/пишущего, анализ языковых трудностей текста с целью более полного понимания смысловой информации, группировка и систематизация языковых средств по определенному признаку (формальному, коммуникативному); заполнение обобщающих схем/таблиц для систематизации языкового материала, интерпретация лингвистических и профессиональных фактов в тексте; умение пользоваться словарями различных типов, современными информационными технолог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caps/>
          <w:szCs w:val="24"/>
          <w:lang w:eastAsia="ru-RU"/>
        </w:rPr>
      </w:pPr>
      <w:r>
        <w:rPr>
          <w:rFonts w:cs="Times New Roman" w:ascii="Times New Roman" w:hAnsi="Times New Roman"/>
          <w:caps/>
          <w:szCs w:val="24"/>
          <w:lang w:eastAsia="ru-RU"/>
        </w:rPr>
        <w:t>Личностные и метапредметные результаты освоения курса «Поездка за границу»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Предлагаемый курс способствует достижению следующих </w:t>
      </w:r>
      <w:r>
        <w:rPr>
          <w:rFonts w:cs="Times New Roman" w:ascii="Times New Roman" w:hAnsi="Times New Roman"/>
          <w:szCs w:val="24"/>
        </w:rPr>
        <w:t>личностных</w:t>
      </w:r>
      <w:r>
        <w:rPr>
          <w:rFonts w:cs="Times New Roman" w:ascii="Times New Roman" w:hAnsi="Times New Roman"/>
          <w:b w:val="false"/>
          <w:szCs w:val="24"/>
        </w:rPr>
        <w:t xml:space="preserve"> результатов учащихся: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тремление к самосовершенствованию в образовательной области «Иностранный язык», развитие собственной речевой культуры в целом, лучшее осознание возможностей самореализации средствами иностранного языка;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развитие умения ориентироваться в современном поликультурном, полиязычном мире, стремление к лучшему осознанию культуры своего народа и готовность содействовать ознакомлению с ней представителей других стран; освоение ценностей культуры  страны / стран изучаемого иностранного языка; толерантное отношение к проявлениям иной культуры; лучшее осознание себя гражданином своей страны и мира;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формирование активной жизненной позиции, готовности отстаивать национальные и общечеловеческие (гуманистические, демократические) ценности, свою позицию гражданина и патриота своей страны;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двиги в самоопределении, в выборе будущей профессиональ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воения  курса проявляются в:  </w:t>
      </w:r>
    </w:p>
    <w:p>
      <w:pPr>
        <w:pStyle w:val="Style16"/>
        <w:numPr>
          <w:ilvl w:val="0"/>
          <w:numId w:val="6"/>
        </w:numPr>
        <w:spacing w:lineRule="auto" w:line="360"/>
        <w:ind w:left="0" w:hanging="0"/>
        <w:rPr>
          <w:lang w:eastAsia="ru-RU"/>
        </w:rPr>
      </w:pPr>
      <w:r>
        <w:rPr>
          <w:lang w:eastAsia="ru-RU"/>
        </w:rPr>
        <w:t xml:space="preserve">развитии умения планировать свое речевое и неречевое поведение; </w:t>
      </w:r>
      <w:r>
        <w:rPr>
          <w:lang w:eastAsia="ru-RU" w:bidi="ar-SA"/>
        </w:rPr>
        <w:t>умения взаимодействовать с окружающими, выполняя разные социальные роли;</w:t>
      </w:r>
    </w:p>
    <w:p>
      <w:pPr>
        <w:pStyle w:val="Msonormalcxspmiddle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/>
        <w:t>совершенствовании умений работы с информацией: поиск и выделение нужной информации, используя  разные источники информации, в том числе Интернета; обобщение информации;</w:t>
      </w:r>
      <w:r>
        <w:rPr>
          <w:color w:val="993366"/>
        </w:rPr>
        <w:t xml:space="preserve"> </w:t>
      </w:r>
      <w:r>
        <w:rPr/>
        <w:t>умение определять тему, прогнозировать содержание текста по заголовку/по ключевым словам, выделять основную мысль, выделять главные факты, опуская второстепенные, устанавливать логическую последовательность основных фактов;</w:t>
      </w:r>
      <w:r>
        <w:rPr>
          <w:color w:val="993366"/>
        </w:rPr>
        <w:t xml:space="preserve"> </w:t>
      </w:r>
    </w:p>
    <w:p>
      <w:pPr>
        <w:pStyle w:val="Msonormalcxspmiddle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color w:val="993366"/>
        </w:rPr>
      </w:pPr>
      <w:r>
        <w:rPr/>
        <w:t>развитии умен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этой программы позволит повысить уровень знаний, умений и навыков учащихся, будет способствовать развитию их мировоззрения и повышению уровня учебной мотивац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обучения предусматривает использование различных типов занятий, приемов обучения, ТСО, наглядности, в том числе Интернета, большого количества дополнительной литературы, что сделает процесс обучения интересным и будет способствовать повышению уровня учебной мотивации учащих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 приемы обуче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зентация: знакомство с новой лексикой и тем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актика, тренировк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дуктивная работа учащихс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емы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ение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ние, повторение, запись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материала самостоятельно, его изучение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материала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рование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лексико-грамматических тестов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ная и групповая работа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ние писем и эссе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уждение изучаемой темы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куссия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ение в ситуациях реального обще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http://esl-lab.com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Видеопрограмма для изучающих английский язык “</w:t>
      </w:r>
      <w:r>
        <w:rPr>
          <w:rFonts w:cs="Times New Roman" w:ascii="Times New Roman" w:hAnsi="Times New Roman"/>
          <w:sz w:val="24"/>
          <w:szCs w:val="24"/>
          <w:lang w:val="en-US"/>
        </w:rPr>
        <w:t>Fu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act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очему люди путешествуют. Почему вы путешествуете? Средства путешествия: преимущества и недостатки. - 3 час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ие лексики. Чтение текста. Составление монологического высказывания и диалогов по предложенным ситуациям. Устные отве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Планирование путешествия. В турбюро. – 3 ча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рекламных брошюр и составление диалогов. Просмотр видео «В турбюро», обсуждение, составление диалог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ведение за границей. Стереотипы поведения. -2 часа. Чтение и обсуждение тек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писание открытки. – 1 ч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Заказ билетов на самолет. Посадка в самолет. Безопасность в аэропорте и на борту. -3 часа. Ознакомление с речевыми образцами. Просмотр видео, чтение диалогов. Составление диалогов. Драматизация диалог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Бронирование железнодорожных билетов. В поезде. - 3часа. Ознакомление с речевыми образцами. Просмотр видео, чтение диалогов. Составление диалогов. Драматизация диалогов согласно заданной ситуац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Зачет по изученным темам.- 1 ч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Бронирование номера в гостинице.- 3 часа. Ознакомление с речевыми образцами. Чтение и аудирование диалогов. Составление диалогов. Драматизация диалогов. Написание записки, жалобы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ак спросить дорогу?  - 3 часа. Ознакомление с речевыми образцами. Чтение и аудирование диалогов. Просмотр видео. Составление диалогов. Драматизация диалог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алюта. Обмен валюты. В магазине. – 3 часа. Ознакомление с речевыми образцами. Чтение и аудирование диалогов. Просмотр видео. Составление диалогов. Драматизация диалог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Звонок по телефону. – 2 часа Ознакомление с речевыми образцами. Чтение и аудирование диалогов. Просмотр видео. Составление и драматизация диалог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Медицинское обслуживание. У врача. – 3 часа Ознакомление с речевыми образцами. Чтение и аудирование диалогов. Просмотр видео. Составление и драматизация диалог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ресторане (кафе). Этикет за столом. – 2 часа. Ознакомление с речевыми образцами. Просмотр видео. Составление и драматизация диалог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писание эссе. – 2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Зачет по пройденным тем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07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юди путешествуют. Формирование лексических навыков. Развитие навыков чт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утешествия: преимущества и недостатки. Развитие навыков диалогической реч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ы путешествуете? Развитие навыков монологической реч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утешествия. Развитие навыков чтения с полным пониманием прочитанного: рекламные проспек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урбюро. Просмотр видео. Развитие навыков аудирования. Речевые клиш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: «В турбюро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за границей. «Культурный шок». Развитие навыков чтения с полным пониманием содержа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еотипы. Развитие навыков монологической реч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енной речи: написание открытк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в аэропорте и на борту. Развитие навыков чтения и аудирования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 билетов на самолет. Формирование лексических навыков. Речевые клиш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в самолет. Просмотр видео. Развитие диалогической реч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рование железнодорожных билетов. Формирование лексических навыков. Речевые клиш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. Просмотр виде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езде. Развитие навыков диалогической реч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изученным тема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рование номера в гостинице. Развитие навыков аудирования. Речевые клише.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чтения и аудирования . Развитие навыков диалогической речи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енной речи: написание записки, жалоб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просить дорогу?  Ознакомление с речевыми образцами. Просмотр виде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аудирова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. Драматизация диалог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. Обмен валюты. Развитие навыков чт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агазине. Ознакомление с речевыми образцами. Просмотр видео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ок по телефону. Ознакомление с речевыми образцами. Развитие навыков аудирова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обслуживание. Развитие навыков чт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рача. Ознакомление с речевыми образцами. Развитие навыков чтения и аудирова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кет за столом. Развитие навыков изучающего чтения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сторане (кафе). Ознакомление с речевыми образцами. Просмотр видео. Составление и драматизация диалог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и написания эссе «За и против путешествия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енной реч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пройденным тема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96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Arial" w:hAnsi="Arial" w:eastAsia="Times New Roman" w:cs="Arial"/>
      <w:b/>
      <w:bCs/>
      <w:sz w:val="24"/>
      <w:szCs w:val="26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4"/>
      <w:szCs w:val="26"/>
      <w:lang w:bidi="en-US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11:00Z</dcterms:created>
  <dc:creator>Admin</dc:creator>
  <dc:description/>
  <cp:keywords/>
  <dc:language>en-US</dc:language>
  <cp:lastModifiedBy>Admin</cp:lastModifiedBy>
  <cp:lastPrinted>2012-10-07T22:58:00Z</cp:lastPrinted>
  <dcterms:modified xsi:type="dcterms:W3CDTF">2012-10-07T20:00:00Z</dcterms:modified>
  <cp:revision>6</cp:revision>
  <dc:subject/>
  <dc:title/>
</cp:coreProperties>
</file>