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Львиную долю нашей жизни занимает время на работе. Счастье, когда работа приносит удовольствие и моральное удовлетворение. Это значит, что ты правильно выбрал свою профессиональную стезю.  Волею судеб  я не стала  ни врачом, ни психологом, а  закончила дефектологический факультет МГОПУ в 2000 году  по специальности « учитель - логопед». 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ле окончания института я работала в основном с дошкольниками, но это были дети с различными речевыми нарушениями   ( ЗРР, ОНР, моторная алалия, заикание, недоразвитие речи  в структуре ЗПР). Порой бывало нелегко, так как все дети  разные: со своими особенностями характера и багажом речевых проблем.  Тогда  мне попалось на глаза изречение древневосточного мудреца: « Господи дай мне силы изменить то, что возможно изменить; дай мне терпение принять то, что изменить невозможно;  и дай мне Великую мудрость отличить одно от другого!»  В дальнейшем эти слова стали моим профессиональным кредо.  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Важным моментом в моей логопедической  работе  является  установление положительно окрашенного эмоционального контакта в первые дни общения с ребёнком.  Знания, полученные  вместе с положительными эмоциями, остаются в нашей памяти на всю жизнь.  Мои воспитанники ежедневно возвращают меня в МИР ДЕТСТВА своим умением быть искренними и наивными, верить в чудеса и волшебство.  Я  в свою очередь  учу их  красивой и правильной устной речи. Чёткость звукопроизношения, умение вести диалог, красноречиво выражать свои мысли в монологе станет большим подспорьем в школе, а в дальнейшем может и принесёт успех в профессиональной сфере. </w:t>
      </w:r>
      <w:r>
        <w:rPr>
          <w:rFonts w:cs="Times New Roman" w:ascii="Times New Roman" w:hAnsi="Times New Roman"/>
          <w:sz w:val="28"/>
          <w:szCs w:val="28"/>
        </w:rPr>
        <w:t>На своих логопедических занятиях  я учу детей выдержке и терпению, объясняя, что не всё получается сразу. Каждый день по крупинкам мы формируем новые умения и навыки.  Но когда что-то получается, ребёнок «зарычал», «зашипел» или научился произносить сложное слово, этот маленький человечек счастлив и горд за себя.   Вот из таких маленьких побед и состоит работа учителя-логопе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ольшое внимание я уделяю работе с родителями своих маленьких воспитанников. Объясняю им, что они самые главные помощники для своих детей в этом сложном и неизведанном мире. Только их внимание, терпение, поддержка, заинтересованность в их успехах  является важнейшим мотивационным компонентом в логопедической работе. Совместная работа учителя-логопеда и родителей делает ребёнка более трудолюбивым, целеустремлённым, уверенным в своих силах, а в дальнейшем  окрылённым своими достижениями и стимулирует на покорение новых высо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последние годы увеличилось количество детей с речевой патологией, отягощённой  неврологической симптоматикой, в связи с этим   в свою работу я активно включаю различные здоровьесберегающие технологии: элементы нейропсихологической гимнастики, упражнения из парадоксальной дыхательной гимнастики  А.Н. Стрельниковой, комплексные разминки  С.В. Коноваленко, физкультминутки и комплексы пальчиковой гимнастики  Е. Железновой. Они не только помогают   сохранить здоровье дошколят, но и  позволяют проводить логопедические занятия, используя нетрадиционные методы работы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итель - логопед – прекрасная профессия, которой я горжусь. С одной стороны - это  тяжёлый труд, с другой стороны - радость  от результатов этого труда. Счастье понимать, что твоя работа является маленьким трамплином для успешного  интеллектуального, речевого и личностного развити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4:23:00Z</dcterms:created>
  <dc:creator>1</dc:creator>
  <dc:description/>
  <cp:keywords/>
  <dc:language>en-US</dc:language>
  <cp:lastModifiedBy>1</cp:lastModifiedBy>
  <dcterms:modified xsi:type="dcterms:W3CDTF">2013-03-10T15:01:00Z</dcterms:modified>
  <cp:revision>3</cp:revision>
  <dc:subject/>
  <dc:title/>
</cp:coreProperties>
</file>