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  <w:t xml:space="preserve">                                                      </w:t>
      </w:r>
      <w:r>
        <w:rPr>
          <w:b/>
          <w:i/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>Я горжусь своей страной.</w:t>
      </w:r>
    </w:p>
    <w:p>
      <w:pPr>
        <w:pStyle w:val="Normal"/>
        <w:autoSpaceDE w:val="false"/>
        <w:spacing w:lineRule="auto" w:line="276" w:before="0" w:after="20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ind w:firstLine="708"/>
        <w:rPr/>
      </w:pPr>
      <w:r>
        <w:rPr/>
        <w:t xml:space="preserve">Мы живём в самой Великой стране на свете, другие страны  нам завидуют. Не мудрено, что в  нашей стране России кристально чистые реки и озера, а также неисчерпаемое количество полезных  ископаемых,  за которыми охотятся  другие государства.  </w:t>
        <w:tab/>
        <w:tab/>
        <w:tab/>
        <w:tab/>
        <w:tab/>
        <w:tab/>
        <w:tab/>
        <w:tab/>
        <w:tab/>
        <w:tab/>
        <w:tab/>
        <w:tab/>
        <w:t>Когда я выезжаю на природу, то диву даюсь, какие у нашей   Родины  великолепные лесные пейзажи и необъятные просторы...  Всё это очень меня завораживает. И мне хочется все эти богатство и красоту сохранить.</w:t>
        <w:tab/>
        <w:tab/>
        <w:tab/>
        <w:tab/>
        <w:t>Помимо всего этого  Россия богата своей историей  и может гордиться  архитектурными памятниками и другими достопримечательностями. Каждый гражданин  нашей Родины должен соблюдать законы и почитать её традиции. Во все времена на  Великую Россию  Матушку не мало выпала бед, но она с достоинством выдержала все невзгоды и испытания. Тем самым, я испытываю огромную гордость  за свою Родину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6:49:00Z</dcterms:created>
  <dc:creator>гена</dc:creator>
  <dc:description/>
  <cp:keywords/>
  <dc:language>en-US</dc:language>
  <cp:lastModifiedBy>гена</cp:lastModifiedBy>
  <dcterms:modified xsi:type="dcterms:W3CDTF">2013-03-02T11:36:00Z</dcterms:modified>
  <cp:revision>5</cp:revision>
  <dc:subject/>
  <dc:title>Фризен Никита Игоревич</dc:title>
</cp:coreProperties>
</file>