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составлению презентации исследования пищевого проду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Определите объект исслед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Определите количество исследуемого образ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Соотнесите все параметры, характеризующие количество исследуемого образца (объем, масса, плотнос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цените физическое воздействие данного образца на организм (изменение массы организма, изменение давления в желудочной полости, изменение веса тела, изменение скорости кровотока, изменение активности деятельности центральной нервной системы и прочее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Определите химический состав исследуемого образ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Охарактеризуйте свойства составляющих компонентов (белков, жиров, углеводов, красителей, консервантов, ароматизаторов, усилителей вкуса, загустителей и прочее) с точки зрения выделения энергии, протекания определённых процессов жизнедеятельности отдельных органов или тканей,  раздражения живых клеток и проче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явите основное сырьё, необходимое для получения данного продук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ределите биологическую ценность данного продукта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деемся, что эти исследования будут вам интересны,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и вы доступно и занимательно представите их результаты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НАУЧНЫХ И ТВОРЧЕСКИХ УСПЕХОВ!</w:t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на Александровна и Виктория Юрьевн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05:00Z</dcterms:created>
  <dc:creator>Вика</dc:creator>
  <dc:description/>
  <cp:keywords/>
  <dc:language>en-US</dc:language>
  <cp:lastModifiedBy>Вика</cp:lastModifiedBy>
  <dcterms:modified xsi:type="dcterms:W3CDTF">2009-01-25T16:05:00Z</dcterms:modified>
  <cp:revision>2</cp:revision>
  <dc:subject/>
  <dc:title>Инструкция</dc:title>
</cp:coreProperties>
</file>