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занятие для детей старшей группы "Цветок Солнца".</w:t>
      </w:r>
    </w:p>
    <w:p>
      <w:pPr>
        <w:pStyle w:val="Heading2"/>
        <w:spacing w:before="0" w:after="0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textAlignment w:val="baseline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>МБДОУ ДС№37 «Солнышко»</w:t>
      </w:r>
    </w:p>
    <w:p>
      <w:pPr>
        <w:pStyle w:val="Heading2"/>
        <w:spacing w:before="0" w:after="0"/>
        <w:textAlignment w:val="baseline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>поселка Гражданского</w:t>
      </w:r>
    </w:p>
    <w:p>
      <w:pPr>
        <w:pStyle w:val="Heading2"/>
        <w:spacing w:before="0" w:after="0"/>
        <w:textAlignment w:val="baseline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i/>
          <w:sz w:val="28"/>
          <w:szCs w:val="28"/>
        </w:rPr>
        <w:t>муниципального образования Выселковский район</w:t>
      </w:r>
    </w:p>
    <w:p>
      <w:pPr>
        <w:pStyle w:val="Heading2"/>
        <w:spacing w:before="0" w:after="0"/>
        <w:textAlignment w:val="baseline"/>
        <w:rPr/>
      </w:pPr>
      <w:r>
        <w:rPr>
          <w:b w:val="false"/>
          <w:bCs w:val="false"/>
          <w:i/>
          <w:color w:val="000000"/>
          <w:sz w:val="28"/>
          <w:szCs w:val="28"/>
        </w:rPr>
        <w:t>Воспитатель: Дорожко С.А.</w:t>
      </w:r>
    </w:p>
    <w:p>
      <w:pPr>
        <w:pStyle w:val="Style13"/>
        <w:spacing w:before="0" w:after="0"/>
        <w:textAlignment w:val="baselin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3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знакомить детей с тем, что цветок подсолнечника является - символом Краснодарского края </w:t>
      </w:r>
    </w:p>
    <w:p>
      <w:pPr>
        <w:pStyle w:val="Style13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- Активизировать и обогатить словарь детей словами: подсолнечник,  подсолнечное масло, медоносное растение.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любознательность и интерес к окружающему, - умение поддерживать непринуждённую беседу;</w:t>
      </w:r>
    </w:p>
    <w:p>
      <w:pPr>
        <w:pStyle w:val="Style13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- Формировать у детей чувство гордости за свой край.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ивать эмоциональное отношение к природе в творческой деятельности. </w:t>
      </w:r>
    </w:p>
    <w:p>
      <w:pPr>
        <w:pStyle w:val="Heading3"/>
        <w:shd w:fill="FFFFFF" w:val="clear"/>
        <w:spacing w:before="68" w:after="68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Оборудование: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олнух, семена подсолнечника , бутылка подсолнечного масла;</w:t>
        <w:br/>
        <w:t>Изображение солнца (на палочке); заготовки для ручного труда  (подсолнечник):зелёный квадрат с нарисованным кругом, кусок пластилина чёрного, жёлтые лепестки из бумаги, медальки – подсолнушки.</w:t>
      </w:r>
    </w:p>
    <w:p>
      <w:pPr>
        <w:pStyle w:val="Style13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сегодня я хочу рассказать вам о необычном цветке. А что это за цветок вы узнаете, если отгадаете загадку: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BF1" w:val="clear"/>
        </w:rPr>
      </w:pPr>
      <w:r>
        <w:rPr>
          <w:color w:val="000000"/>
          <w:sz w:val="28"/>
          <w:szCs w:val="28"/>
          <w:shd w:fill="FFFBF1" w:val="clear"/>
        </w:rPr>
        <w:t>Золотое решето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BF1" w:val="clear"/>
        </w:rPr>
      </w:pPr>
      <w:r>
        <w:rPr>
          <w:color w:val="000000"/>
          <w:sz w:val="28"/>
          <w:szCs w:val="28"/>
          <w:shd w:fill="FFFBF1" w:val="clear"/>
        </w:rPr>
        <w:t xml:space="preserve"> </w:t>
      </w:r>
      <w:r>
        <w:rPr>
          <w:color w:val="000000"/>
          <w:sz w:val="28"/>
          <w:szCs w:val="28"/>
          <w:shd w:fill="FFFBF1" w:val="clear"/>
        </w:rPr>
        <w:t xml:space="preserve">Черных домиков полно, 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BF1" w:val="clear"/>
        </w:rPr>
      </w:pPr>
      <w:r>
        <w:rPr>
          <w:color w:val="000000"/>
          <w:sz w:val="28"/>
          <w:szCs w:val="28"/>
          <w:shd w:fill="FFFBF1" w:val="clear"/>
        </w:rPr>
        <w:t xml:space="preserve">Сколько черненьких домков, 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shd w:fill="FFFBF1" w:val="clear"/>
        </w:rPr>
      </w:pPr>
      <w:r>
        <w:rPr>
          <w:color w:val="000000"/>
          <w:sz w:val="28"/>
          <w:szCs w:val="28"/>
          <w:shd w:fill="FFFBF1" w:val="clear"/>
        </w:rPr>
        <w:t xml:space="preserve">Столько беленьких жильцов. 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одсолнух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равильно, вот он. А ещё его называют – «Цветком Солнца». Как вы думаете, почему его так называют?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у него лепестки, как лучики у солнышка. Он круглый, как солнышко. Подсолнух, как Солнце жёлтого цвета и т. д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дети, какие вы наблюдательные!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дсолнух называют не только цветком Солнца, у него есть ещё одно название. Кто - нибудь знает, как ещё его называют?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подсолнух называют ещё подсолнечником. 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, пожалуйста Таня.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только внешне похож подсолнечник на солнышко. Есть у него удивительная способность поворачивать головку цветка вслед за солнышком, провожая его от восхода до самого заката. Недаром про подсолнух в загадке говорится: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ит Антошка 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ножке.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солнце станет, 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да он и глянет. </w:t>
      </w:r>
    </w:p>
    <w:p>
      <w:pPr>
        <w:pStyle w:val="Normal"/>
        <w:shd w:fill="FFFBF1" w:val="clear"/>
        <w:rPr/>
      </w:pPr>
      <w:r>
        <w:rPr>
          <w:b/>
          <w:bCs/>
          <w:color w:val="000000"/>
          <w:sz w:val="28"/>
          <w:szCs w:val="28"/>
        </w:rPr>
        <w:t xml:space="preserve">А сейчас мы с вами поиграем: </w:t>
      </w:r>
    </w:p>
    <w:p>
      <w:pPr>
        <w:pStyle w:val="Normal"/>
        <w:shd w:fill="FFFBF1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ое красивое у меня  солнышко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буду солнышко, а вы – подсолнушк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Я его буду передвигать, а вы будете поворачивать головку за солнышком, как настоящие подсолнушки 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т он  и смотрит на солнышко все лето, вот и прозвали его солнечным цветком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к осени созревает целая корзина семечек. 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! А кто мне расскажет о подсолнухе. Что у него есть? Из чего он состоит?</w:t>
      </w:r>
    </w:p>
    <w:p>
      <w:pPr>
        <w:pStyle w:val="Normal"/>
        <w:shd w:fill="FFFBF1" w:val="clear"/>
        <w:rPr/>
      </w:pPr>
      <w:r>
        <w:rPr>
          <w:color w:val="000000"/>
          <w:sz w:val="28"/>
          <w:szCs w:val="28"/>
        </w:rPr>
        <w:t>Дети: Большой цветок желтого цвета с черной серединкой.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что созревает в серединке? Тут созревают семечки.</w:t>
      </w:r>
    </w:p>
    <w:p>
      <w:pPr>
        <w:pStyle w:val="Normal"/>
        <w:shd w:fill="FFFBF1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ё есть длинный зеленый стебель, крупные листья.</w:t>
      </w:r>
    </w:p>
    <w:p>
      <w:pPr>
        <w:pStyle w:val="Normal"/>
        <w:shd w:fill="FFFBF1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олодцы.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олнечник выращивается во всём мире. И у наc на полях  Выселковского  района тоже. Поджаренные семена подсолнечника люди едят как лакомство. А как называются семена подсолнечника?</w:t>
      </w:r>
    </w:p>
    <w:p>
      <w:pPr>
        <w:pStyle w:val="Normal"/>
        <w:shd w:fill="FFFBF1" w:val="clear"/>
        <w:rPr/>
      </w:pPr>
      <w:r>
        <w:rPr>
          <w:color w:val="000000"/>
          <w:sz w:val="28"/>
          <w:szCs w:val="28"/>
        </w:rPr>
        <w:t xml:space="preserve">- Пробовали вы когда-нибудь семечки? Семечки – очень полезный продукт, так как в них много витаминов и других, полезных для здоровья веществ. </w:t>
      </w:r>
    </w:p>
    <w:p>
      <w:pPr>
        <w:pStyle w:val="Normal"/>
        <w:shd w:fill="FFFBF1" w:val="clear"/>
        <w:rPr/>
      </w:pPr>
      <w:r>
        <w:rPr>
          <w:color w:val="000000"/>
          <w:sz w:val="28"/>
          <w:szCs w:val="28"/>
        </w:rPr>
        <w:t>- Не только люди любят лакомиться семечками. Вспомните, кого мы угощаем зимой семенами подсолнечника?</w:t>
      </w:r>
    </w:p>
    <w:p>
      <w:pPr>
        <w:pStyle w:val="Normal"/>
        <w:shd w:fill="FFFBF1" w:val="clear"/>
        <w:rPr/>
      </w:pPr>
      <w:r>
        <w:rPr>
          <w:color w:val="000000"/>
          <w:sz w:val="28"/>
          <w:szCs w:val="28"/>
        </w:rPr>
        <w:t>- А как мы это делаем?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ы насыпаем семена подсолнечника на птичьи кормушки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Семечки подсолнечника можно не только есть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А что ещё делают из семян подсолнечника? Из них делают  еще и масло, которое так и называется – </w:t>
      </w:r>
      <w:r>
        <w:rPr>
          <w:b/>
          <w:bCs/>
          <w:color w:val="000000"/>
          <w:sz w:val="28"/>
          <w:szCs w:val="28"/>
        </w:rPr>
        <w:t>«подсолнечное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Кто может повторить  какое масло?  (</w:t>
      </w:r>
      <w:r>
        <w:rPr>
          <w:i/>
          <w:iCs/>
          <w:color w:val="000000"/>
          <w:sz w:val="28"/>
          <w:szCs w:val="28"/>
        </w:rPr>
        <w:t>подсолнечное)</w:t>
      </w:r>
    </w:p>
    <w:p>
      <w:pPr>
        <w:pStyle w:val="Style13"/>
        <w:spacing w:before="0" w:after="0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- А хотите, я вам расскажу,  кто придумал из семечек масло делать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ороде Алексеевка, возле базарной площади (это площадь, на которой находится базар) или рынок, жил-был Даниил Бокарев. Шел он как-то по улице и увидел красивый цветок. Этот цветок ему так понравился! Цветок был необычный, большой, а внутри с семечками и назывался подсолнечник. Сорвал его Даниил и начал есть семечки. А вкус у семечек был приятный, маслянистый. Грыз он семечки, грыз, и придумал: сделать из семечек масло. Посадил он у себя в огороде много подсолнухов, а в конце лета аккуратно срезал шляпки, снес во двор и выбил из шляпок семечки. А потом из семечек при помощи специального  устройства отжал масло. Необычный и приятный запах стоял во дворе, где Даниил Бокарев «бил масло». Тут и соседи стали к нему приходить пробовать чудо-масло.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Вот оно. (Показ). Видели вы у себя дома, на кухне подсолнечное масло? А как его использует ваша мама? На нем жарят, добавляют в пищу, им смазывают противни для выпечки. 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солнечник — важное медоносное расте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кто знает, что такое - «медоносное растение»? 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Медоносное растение – это такое растение, с которого пчелы собирают мед. Мёд из нектара цветущего подсолнечника получается золотисто-жёлтого цвета.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BF1" w:val="clear"/>
        <w:spacing w:before="68" w:after="68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Динамическая пауза «Желтый подсолнух» (в кругу)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тое солнце на землю глядит, (Руки вверх, потянулись, подняли глаза вверх) 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тый подсолнух за солнцем следит. (С поворотом слева направо нарисовать поднятыми руками дугу) 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желтые лучи у него не горячи. (Наклоны головы к левому-правому плечу)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растет на длинной ножке (Руки вдоль туловища, встать на носки)</w:t>
      </w:r>
    </w:p>
    <w:p>
      <w:pPr>
        <w:pStyle w:val="Normal"/>
        <w:shd w:fill="FFFBF1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лепесточками, как рожки, (Развести руки в стороны и немного вверх) Голова его крупна, черных семечек полна. (Соединить над головой округленные руки) 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BF1" w:val="clear"/>
        <w:spacing w:before="68" w:after="68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учной труд «Подсолнух»</w:t>
      </w:r>
    </w:p>
    <w:p>
      <w:pPr>
        <w:pStyle w:val="Style13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Ребята, а вы хотите сделать подсолнечник своими руками? Тогда занимайте свои места в нашей мастерской (дети садятся за столы). Посмотрите, что у вас находится на столах?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шарик чёрного пластилина, листочки подсолнечника, листы бумаги с кружками, семена семечек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Правильно, молодцы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А с чего вы начнёте свою работу? (С серединки)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 из чего вы сделаете серединку?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овательность: серединка, лепестки, семечк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ети, нанесём слой черного пластилина на нарисованный на картоне круг, по краям всего круга прикладываем и надавливаем листья( вырезанные из бумаги). Семена подсолнечника острым концом вдавливаем в пластилин по всему кругу, покрытому черным пластилино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а теперь приступайте к работе.</w:t>
      </w:r>
    </w:p>
    <w:p>
      <w:pPr>
        <w:pStyle w:val="Style13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спокойная музык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акончит свою работу, несите на этот стол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столе  дети выкладывают свои работы)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Посмотрите, ребята, что у вас получилось! </w:t>
      </w:r>
    </w:p>
    <w:p>
      <w:pPr>
        <w:pStyle w:val="Style13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солнечное поле! 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 такие умные и умелые дети. Мне было с вами очень интересно общаться! А вам понравилось?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ы живём с вами на Кубани, где много дней в году светит солнце. Огромные просторы полей засеяны подсолнечником. Поэтому символом Кубани стал подсолнечник – цветок солнц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хорошую работу я вам хочу вручить эти медали. (подсолнушки на ленточке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9:00Z</dcterms:created>
  <dc:creator>Margo</dc:creator>
  <dc:description/>
  <dc:language>en-US</dc:language>
  <cp:lastModifiedBy>Margo</cp:lastModifiedBy>
  <cp:lastPrinted>2012-06-05T22:24:00Z</cp:lastPrinted>
  <dcterms:modified xsi:type="dcterms:W3CDTF">2013-03-02T12:54:00Z</dcterms:modified>
  <cp:revision>7</cp:revision>
  <dc:subject/>
  <dc:title>Интегрированное занятие для детей старшей группы "Цветок Солнца"</dc:title>
</cp:coreProperties>
</file>