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Я горжусь своей Родиной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Что такое Родина? Родина-это отечество, родная страна. Моя родина - это Россия. Я здесь родилась и живу уже целых тринадцать лет. Каждому человеку дорого и  близко, то место, где он родился и вырос.</w:t>
      </w:r>
    </w:p>
    <w:p>
      <w:pPr>
        <w:pStyle w:val="Normal"/>
        <w:ind w:firstLine="708"/>
        <w:rPr/>
      </w:pPr>
      <w:r>
        <w:rPr/>
        <w:t xml:space="preserve">Родина, которой я горжусь, это то, « когда где-то продолжает существовать то, чем ты жил». И обычаи, и семейные праздники. И дом твоих воспоминаний. А еще это место, где тебя любят и ждут. Еще я горжусь  тем, что у нас очень много известных и знаменитых  писателей, поэтов, композиторов. Они дают нашей Родине то, чего нет у других, и этим мы особенные. </w:t>
      </w:r>
    </w:p>
    <w:p>
      <w:pPr>
        <w:pStyle w:val="Normal"/>
        <w:ind w:firstLine="708"/>
        <w:rPr/>
      </w:pPr>
      <w:r>
        <w:rPr/>
        <w:t>Челябинский поэт Михаил Львов не раз посвящал свои стихи Уралу: «Мой Урал», «Слово «Урал», которое заканчивается словами: «…Сам под охраною Урала теперь навеки нахожусь…».</w:t>
      </w:r>
    </w:p>
    <w:p>
      <w:pPr>
        <w:pStyle w:val="Normal"/>
        <w:ind w:firstLine="708"/>
        <w:rPr/>
      </w:pPr>
      <w:r>
        <w:rPr/>
        <w:t>Поэт Константин Скворцов, гордясь любимым Уралом, написал: «Не может Родина быть малой с такой великою душой» и посвятил своим знаменитым землякам − Ивану Бушуеву, Павлу Аносову драматические легенды «Ущелье крылатых коней», «Отечество мы не меняем».</w:t>
      </w:r>
    </w:p>
    <w:p>
      <w:pPr>
        <w:pStyle w:val="Normal"/>
        <w:ind w:firstLine="708"/>
        <w:rPr/>
      </w:pPr>
      <w:r>
        <w:rPr/>
        <w:t xml:space="preserve">Челябинская поэтесса Ася Горская много стихотворений посвятила уральской природе, городу Челябинску («Челябинск поэтическим пером», «Только в Челябинске»). Многие ее стихи стали песнями. Мы, школьники, любим ее поэзию. </w:t>
      </w:r>
    </w:p>
    <w:p>
      <w:pPr>
        <w:pStyle w:val="Normal"/>
        <w:ind w:firstLine="708"/>
        <w:rPr/>
      </w:pPr>
      <w:r>
        <w:rPr/>
        <w:t xml:space="preserve">Я горжусь теми людьми, для которых понятие «Родина» - не просто слово. Теми, кто шел в огонь войны, не думал о себе, кто заслонял собою женщину с ребенком, кто трудился в тылу, кто ковал победу. Мало осталось тех, кто пережил страшные дни второй мировой войны. И разве не дрогнет у вас сердце, когда вы подарите простой весенний  цветок одинокому седому ветерану, проходя по нарядным майским улицам? Я думаю, что просто любить, уважать Родину и гордиться ею – этого мало. Ведь не слова красят человека, а его дела. И жить надо так, чтобы получать удовлетворение от каждого прожитого дня. Для каждого человека Родина – это город, в котором ты родился, это улица, по которой ходишь в школу, это парк с твоими любимыми цветущими тюльпанами, это почтовый ящик, в который ты заглядываешь каждое утро, чтобы найти, там письмо. Чем старше я  становлюсь,  тем больше ощущений и жизненных моментов о Родине собираются в моем «Я». </w:t>
      </w:r>
    </w:p>
    <w:p>
      <w:pPr>
        <w:pStyle w:val="Normal"/>
        <w:ind w:firstLine="708"/>
        <w:rPr/>
      </w:pPr>
      <w:r>
        <w:rPr/>
        <w:t>Любовь к Родине – в каждом из нас. Она в нас с рождения, она в нас от наших отцов и дедов. Эта любовь – в каждой снежинке, в каждой улыбке, в каждом повороте дороги под названием жизн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7:40:00Z</dcterms:created>
  <dc:creator>гена</dc:creator>
  <dc:description/>
  <cp:keywords/>
  <dc:language>en-US</dc:language>
  <cp:lastModifiedBy>гена</cp:lastModifiedBy>
  <dcterms:modified xsi:type="dcterms:W3CDTF">2013-03-02T10:57:00Z</dcterms:modified>
  <cp:revision>6</cp:revision>
  <dc:subject/>
  <dc:title>Иванова Мария Дмитриевна</dc:title>
</cp:coreProperties>
</file>