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е бюджетное 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«Средняя общеобразовательная школа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.г.т. Славный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етодическая разработк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роблем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инициативности учащихся в условиях применения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йс-технологии»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Подготовила </w:t>
      </w:r>
    </w:p>
    <w:p>
      <w:pPr>
        <w:pStyle w:val="Normal"/>
        <w:ind w:firstLine="709"/>
        <w:jc w:val="right"/>
        <w:rPr/>
      </w:pPr>
      <w:r>
        <w:rPr/>
        <w:t>учитель математики:</w:t>
      </w:r>
    </w:p>
    <w:p>
      <w:pPr>
        <w:pStyle w:val="Normal"/>
        <w:ind w:firstLine="709"/>
        <w:jc w:val="right"/>
        <w:rPr/>
      </w:pPr>
      <w:r>
        <w:rPr/>
        <w:t>Кузина Евгения Васильевна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азвития инициативности учащихся в  профессиональном образовании зависит от умения преподавателя правильно применять разнообразные формы организации их познавательной деятельности, в том числе совместную деятельность в форме групповой работы. Проблеме развития инициативности посвящены многочисленные философские и психологические исследования. Это связано с тем, что инициативность — одно из ключевых качеств личности, формирование которых является целью обучения. И более того, развитие инициативности учащегося в учебно-познавательной деятельности должно лежать в основе решения всех остальных проблем, ибо инициативность — необходимый признак субъекта (в данном случае обучения), отличающий его от объект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ность учащихся рассматривается как обобщенное личностное качество, которое порождается потребностями, поддерживается волей, обеспечивается способностями, проявляется по отношению к познанию, характеризуется структурностью и продуктивностью мышления, аргументированностью общения, интенсивностью и самостоятельностью деятельности. Инициативность — это высшая ступень развития активности, которую можно трактовать как побуждение к новым формам деятельности, как новое начинание, сверхнормативную деятельность, стремление к преобразовательной деятельност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Для развития инициативности учащихся важна такая организация процесса обучения, при которой учитель имеет возможность поддерживать их все возрастающий познавательный интерес, познавательные потребности, познавательную активность. Кейс-метод как раз побуждает учащихся активизироваться при  анализе конкретной ситуации. Кейс-технология предусматривает применение в процессе обучения групповой работы, т. е. такой формы проведения занятий, при которой класс делится для выполнения задания на группы по 3-5 человек, работающих над учебным материалом совместно, во взаимной зависимости, по согласованному между собой плану или порядку, а также индивидуальную работу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 общей проблемы на занятиях оказывается полезным сотрудничество, которое позволяет учащимся полностью осмыслить и усвоить учебный материал и дополнительную информацию, а главное, - научиться работать совместно и самостоятельно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Цель данной методической разработки: раскрыть роль кейс-технологии в формировании инициативности учащихся. 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пытались решить следующи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раскрыть сущность кейс-метод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крыть цели метода конкретных ситуац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казать преимущества кейс-метода</w:t>
      </w:r>
    </w:p>
    <w:p>
      <w:pPr>
        <w:pStyle w:val="Normal"/>
        <w:shd w:fill="FFFFFF" w:val="clear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Метод анализа конкретной ситуации </w:t>
      </w:r>
      <w:r>
        <w:rPr>
          <w:sz w:val="28"/>
          <w:szCs w:val="28"/>
        </w:rPr>
        <w:t>– педагогическая технология, основанная на моделировании ситуации или использовании реальной ситуации в целях анализа данного случая, выявления проблем, поиска альтернативных решений и принятия оптимального решения проблемы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йс-технология объединяет теорию и сложную реальность в учебные задачи, которые обсуждаются и решаются преимущественно в небольших группах, причем теория не иллюстрируется примерами, а осваивается в ходе изучения и анализа пример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ном смысле метод кейсов можно назвать тренингом принятия решения, ибо дидактика анализа ситуаций (случаев) имеет прямое отношение к теории принятия решений. Например, принимаемые нами решения зависят от множества факторов, среди которых целевые установки и ценностные ориентации. Причем, они существуют и проявляются как на рациональном, так и на эмоциональном уровнях. Поэтому использование метода конкретных ситуаций не только обеспечивает интеллектуальное развитие, но и активизирует сферу чувств и переживаний в процессе принятия реше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, обоснование и выбор предложений по решению проблемы происходит в малой группе и на пленуме (общей дискуссии). Групповая работа дает возможность каждому участнику понять изнутри стратегии решения проблемы и расширить свой «репертуар» стратегий за счет знакомства с иными способами решения проблем, предложенными другими участниками. При анализе конкретной ситуации учащиеся используют имеющиеся знания и умения, а также выявляют недостающие и пополняют имеющиеся пробелы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достигаемые при использовании кейс-технологи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тие аналитического, творческого, критического, ориентированного на применение проблемоосознанного мышл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ктика поиска и выработки альтернативных решений, осознание многозночности практических (возникающих в реальной профессиональной деятельности) проблем и жизненных ситуац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к оценке и принятию реш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рантия более качественного усвоения знаний за счет их углубления и обнаружения пробелов зна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циальных компетенций при работе в группе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ициативность — это высшая ступень развития активности, которую можно трактовать как побуждение к новым формам деятельности, как новое начинание, сверхнормативную деятельность, стремление к преобразовательной деятельност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Использование групповой работы  при анализе кейса усиливает субъектно-значимое взаимодействие учащихся, способствует формированию их мышления, развитию речи и интеллекта, повышает их положительное эмоциональное отношение к совместной деятельности, что обеспечивает эффективное развитие инициативности старшеклассников. В процессе групповой деятельности учащихся работают психологические механизмы совместных действий, которые составляют основу для развития каждого структурного компонента инициативности: мотивационного, интеллектуального и эмоционально-волевого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ивационного компонента определяется межличностными отношениями, которые развиваются на основе сотрудничества и способствуют становлению ответственного отношения к учебной деятельности, связывающей участников учебного процесса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ллектуального компонента основывается на межличностной стимуляции во время совместной мыслительной деятельности. Умственная деятельность каждого индивида, принимающего участие в групповой работе, развивается: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скоряются ассоциативные процессы;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бостряется перцептивная восприимчивость;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сширяется круг интересов;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обобщаются и систематизируются представления;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мышление становится более четким, значительно улучшается способность выражать мысли;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вышается критичность и логичность мышления, поскольку обстановка групповой деятельности создает условия для выдвижения гипотез и проверки их истинности;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трудничество стимулирует аналитическую и синтетическую деятельность мышления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эмоционально-волевого компонента инициативности определяется способом включения личности в общественную деятельность, что предопределяет механизм регуляции деятельности. Ученик управляет своей волей и в системе межличностных отношений, и в отношении учебной деятельности, проявляя волевую инициативность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ми исследованиями психологов было доказано, что оптимальный состав группы — 3-5 человек. Очень маленькая группа (2-3 человека), часто неплохо решая дидактические задачи, имеет слабые возможности для социализации обучающихся. Слишком большая группа (более 8 человек) плохо поддается управлению и в процессе работы нередко распадается на подгруппы. Естественно, в зависимости от характера задания состав групп может меняться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уппа из 3-5 учащихся оптимальна для реальных условий обучения, она может заниматься за двумя сдвинутыми или рядом стоящими столам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функциональных ролей в группе может быть следующим: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•  </w:t>
      </w:r>
      <w:r>
        <w:rPr>
          <w:i/>
          <w:iCs/>
          <w:sz w:val="28"/>
          <w:szCs w:val="28"/>
        </w:rPr>
        <w:t xml:space="preserve">ведущий (организатор) </w:t>
      </w:r>
      <w:r>
        <w:rPr>
          <w:sz w:val="28"/>
          <w:szCs w:val="28"/>
        </w:rPr>
        <w:t>организует обсуждение вопроса, проблемы, вовлекает в него всех членов группы;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аналитик </w:t>
      </w:r>
      <w:r>
        <w:rPr>
          <w:sz w:val="28"/>
          <w:szCs w:val="28"/>
        </w:rPr>
        <w:t>задает вопросы участникам по ходу обсуждения проблемы, подвергая сомнению высказываемые идеи, формулировки;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•  </w:t>
      </w:r>
      <w:r>
        <w:rPr>
          <w:i/>
          <w:iCs/>
          <w:sz w:val="28"/>
          <w:szCs w:val="28"/>
        </w:rPr>
        <w:t xml:space="preserve">протоколист </w:t>
      </w:r>
      <w:r>
        <w:rPr>
          <w:sz w:val="28"/>
          <w:szCs w:val="28"/>
        </w:rPr>
        <w:t>фиксирует все, что относится к решению проблемы; после окончания первичного обсуждения именно он обычно выступает перед классом, чтобы представить мнение, позицию своей группы;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•  </w:t>
      </w:r>
      <w:r>
        <w:rPr>
          <w:i/>
          <w:iCs/>
          <w:sz w:val="28"/>
          <w:szCs w:val="28"/>
        </w:rPr>
        <w:t xml:space="preserve">наблюдатель </w:t>
      </w:r>
      <w:r>
        <w:rPr>
          <w:sz w:val="28"/>
          <w:szCs w:val="28"/>
        </w:rPr>
        <w:t>оценивает участие каждого члена группы в решении проблемы на основе заданных учителем критериев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За ученическим столом нередко формируются те убеждения, зарождаются те увлечения, пробуждаются те интересы, которые потом определяют судьбу, характер и жизненный путь человека. Мысль учащегося иногда опережает замысел учителя, и важно всегда быть готовым понять и оценить устремления детей, направить течение их мыслей в нужное русло. Их постоянные «почему?», «откуда?», «зачем?» делают уроки содержательно интересными, позволяют добраться до самой сути, прийти к выводу о важности того или иного понятия, правила, закона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к, как лакмусовая бумажка, показывает уровень подготовки класса, истинное положение дел в освоении той или иной темы. Он позволяет самореализоваться как ученику, так и учител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новационные педагогические технологии. Под ред. Е.В.Иванова, Л.И.Косовой, Т.Ю.Аветовой –СПб.: ООО «Полиграф-С». 2004 год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едагогические технологии – В.Ю. Питюков. М.: «Гном и Д». 2008 год</w:t>
      </w:r>
    </w:p>
    <w:p>
      <w:pPr>
        <w:pStyle w:val="Normal"/>
        <w:numPr>
          <w:ilvl w:val="0"/>
          <w:numId w:val="1"/>
        </w:numPr>
        <w:spacing w:lineRule="auto" w:line="360"/>
        <w:ind w:left="781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обучения. Методическое пособие по использованию интерактивных методов в обучении. Под ред. Г.В. Борисовой, Т.Ю. Аветовой и Л.И. Косовой. – СПб.: «Полиграф-С», 2002го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http://drofaural.blogspot.ru/2011/04/blog-post_30.html</w:t>
        </w:r>
      </w:hyperlink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://galina-soleil.narod2.ru/</w:t>
        </w:r>
      </w:hyperlink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http://rpp.nashaucheba.ru/</w:t>
        </w:r>
      </w:hyperlink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26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ofaural.blogspot.ru/2011/04/blog-post_30.html" TargetMode="External"/><Relationship Id="rId3" Type="http://schemas.openxmlformats.org/officeDocument/2006/relationships/hyperlink" Target="http://galina-soleil.narod2.ru/" TargetMode="External"/><Relationship Id="rId4" Type="http://schemas.openxmlformats.org/officeDocument/2006/relationships/hyperlink" Target="http://rpp.nashaucheba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21:00Z</dcterms:created>
  <dc:creator>Сидоров В. А.</dc:creator>
  <dc:description/>
  <cp:keywords/>
  <dc:language>en-US</dc:language>
  <cp:lastModifiedBy>1</cp:lastModifiedBy>
  <cp:lastPrinted>2013-02-16T22:38:00Z</cp:lastPrinted>
  <dcterms:modified xsi:type="dcterms:W3CDTF">2013-02-16T18:39:00Z</dcterms:modified>
  <cp:revision>4</cp:revision>
  <dc:subject/>
  <dc:title>Тема урока</dc:title>
</cp:coreProperties>
</file>