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онкурсного урока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йонный фестиваль иностранного язы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-й и 3-й год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Cinderell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 учащихся навыков свободного языкового самовыра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</w:t>
      </w:r>
      <w:r>
        <w:rPr>
          <w:sz w:val="28"/>
          <w:szCs w:val="28"/>
        </w:rPr>
        <w:t>: сформировывать у детей способность участвовать в непосредственном и опосредственном диалоге культур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>: воспитание культуры общения, воспитание мотивов учения, положительного отношения к знаниям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ая</w:t>
      </w:r>
      <w:r>
        <w:rPr>
          <w:sz w:val="28"/>
          <w:szCs w:val="28"/>
        </w:rPr>
        <w:t>: гуманитарное развитие личности ученика,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>: повышение уровня знания англий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This is a story of Cinderella .She is a beautiful girl. She hasn’t got a mother. Her father has got a second wife now, and she is Cinderella’s stepmother. She is a horrible woman. She has got two daughters, Pat and Liz. They are Cinderella’s stepsister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>: Good morning, Daddy, dear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Father:</w:t>
      </w:r>
      <w:r>
        <w:rPr>
          <w:rFonts w:cs="Calibri" w:ascii="Calibri" w:hAnsi="Calibri"/>
          <w:sz w:val="28"/>
          <w:szCs w:val="28"/>
          <w:lang w:val="en-US"/>
        </w:rPr>
        <w:t xml:space="preserve"> Good morning, my child. How are you today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 xml:space="preserve">: Fine, Daddy, and you?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Father</w:t>
      </w:r>
      <w:r>
        <w:rPr>
          <w:rFonts w:cs="Calibri" w:ascii="Calibri" w:hAnsi="Calibri"/>
          <w:sz w:val="28"/>
          <w:szCs w:val="28"/>
          <w:lang w:val="en-US"/>
        </w:rPr>
        <w:t>: Oh! I'm, OK, but, my child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:</w:t>
      </w:r>
      <w:r>
        <w:rPr>
          <w:rFonts w:cs="Calibri" w:ascii="Calibri" w:hAnsi="Calibri"/>
          <w:sz w:val="28"/>
          <w:szCs w:val="28"/>
          <w:lang w:val="en-US"/>
        </w:rPr>
        <w:t xml:space="preserve"> Yes, Daddy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(Enter Lady Sybil.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Cinderella. What are you doing? You're not working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Father</w:t>
      </w:r>
      <w:r>
        <w:rPr>
          <w:rFonts w:cs="Calibri" w:ascii="Calibri" w:hAnsi="Calibri"/>
          <w:sz w:val="28"/>
          <w:szCs w:val="28"/>
          <w:lang w:val="en-US"/>
        </w:rPr>
        <w:t>: But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 xml:space="preserve">: Work, girl, work. Make the breakfast. I' m hungry. I want my toast, jam, cheese and a cup of tea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>: Yes, stepmothe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And, you Basil, what are you doing 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Father</w:t>
      </w:r>
      <w:r>
        <w:rPr>
          <w:rFonts w:cs="Calibri" w:ascii="Calibri" w:hAnsi="Calibri"/>
          <w:sz w:val="28"/>
          <w:szCs w:val="28"/>
          <w:lang w:val="en-US"/>
        </w:rPr>
        <w:t>: Er - no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My daughters are coming down and want their breakfast, too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(Enter Pat.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>: Good morning, siste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Good morning, Mummy,dear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 xml:space="preserve">: And how are you today, Pat, dear?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Terrible, terrible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Oh, dear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(Enter Liz.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 xml:space="preserve">: Good morning, sister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Ah, good morning, my child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:</w:t>
      </w:r>
      <w:r>
        <w:rPr>
          <w:rFonts w:cs="Calibri" w:ascii="Calibri" w:hAnsi="Calibri"/>
          <w:sz w:val="28"/>
          <w:szCs w:val="28"/>
          <w:lang w:val="en-US"/>
        </w:rPr>
        <w:t xml:space="preserve"> Terrible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And how are you today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Terrible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Oh, my dear, you too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Oh my head... , my teeth..., oooh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Hmmmmp! Cinderella! Where is my breakfast. I' m hungry and thirsty. I want two eggs, pudding, cookies , two cups of tea today - milk, sugar and six pieces of toast -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I want a cup of coffee...Oh, my head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 xml:space="preserve">: - with cheese-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Coffee. Black. No sugar. I want my breakfast now, Cindirella. Oh , my teeth... oooh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and an apple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>: Yes, sister. Yes, sister. Coming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We'll go to the ball today. What shall we wear, I wonder? We haven't got new clothes. And I want some new clothes for the ball. I want a party dres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And me, too. I want a beautiful white evening dress. And I want a blue hat and white shoe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And me, too. I want beautiful blue evening dress, blue shoes and white hat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>: And me, too. I can't wear these old clothes. I want some new clothes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Stepmother-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          -                           YOU??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Liz -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</w:t>
      </w:r>
      <w:r>
        <w:rPr>
          <w:rFonts w:cs="Calibri" w:ascii="Calibri" w:hAnsi="Calibri"/>
          <w:sz w:val="28"/>
          <w:szCs w:val="28"/>
          <w:lang w:val="en-US"/>
        </w:rPr>
        <w:t xml:space="preserve">: Yes, me.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You can't go to the ball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No, you can't go to the ball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No, you can't go to the ball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ostman</w:t>
      </w:r>
      <w:r>
        <w:rPr>
          <w:rFonts w:cs="Calibri" w:ascii="Calibri" w:hAnsi="Calibri"/>
          <w:sz w:val="28"/>
          <w:szCs w:val="28"/>
          <w:lang w:val="en-US"/>
        </w:rPr>
        <w:t>: Oh yes, she can. Look here. The invitation card says: " To Lord Basil and Lady Sybil and their their three daughters". So she can go to the ball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Oh no, she can't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  <w:t>Postman</w:t>
      </w:r>
      <w:r>
        <w:rPr>
          <w:rFonts w:cs="Calibri" w:ascii="Calibri" w:hAnsi="Calibri"/>
          <w:sz w:val="28"/>
          <w:szCs w:val="28"/>
          <w:lang w:val="en-US"/>
        </w:rPr>
        <w:t>: Oh yes, she can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 and Liz:</w:t>
      </w:r>
      <w:r>
        <w:rPr>
          <w:rFonts w:cs="Calibri" w:ascii="Calibri" w:hAnsi="Calibri"/>
          <w:sz w:val="28"/>
          <w:szCs w:val="28"/>
          <w:lang w:val="en-US"/>
        </w:rPr>
        <w:t xml:space="preserve"> Oh no, she can't.          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Oh yes, she can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 and Liz</w:t>
      </w:r>
      <w:r>
        <w:rPr>
          <w:rFonts w:cs="Calibri" w:ascii="Calibri" w:hAnsi="Calibri"/>
          <w:sz w:val="28"/>
          <w:szCs w:val="28"/>
          <w:lang w:val="en-US"/>
        </w:rPr>
        <w:t>: What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Yes she can go to the ball. Of course she can. Thank you , postman. You have a very busy day today. Goodbye, postman. Cinderella, you can go to the ball. But first there' s some work for you to do. Make beds, go to the shop and buy food and drink, make tea, wash my clothes..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:</w:t>
      </w:r>
      <w:r>
        <w:rPr>
          <w:rFonts w:cs="Calibri" w:ascii="Calibri" w:hAnsi="Calibri"/>
          <w:sz w:val="28"/>
          <w:szCs w:val="28"/>
          <w:lang w:val="en-US"/>
        </w:rPr>
        <w:t xml:space="preserve"> Wash my clothes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And my clothes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Wash my dress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And my dress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Liz</w:t>
      </w:r>
      <w:r>
        <w:rPr>
          <w:rFonts w:cs="Calibri" w:ascii="Calibri" w:hAnsi="Calibri"/>
          <w:sz w:val="28"/>
          <w:szCs w:val="28"/>
          <w:lang w:val="en-US"/>
        </w:rPr>
        <w:t>: My stockings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Pat</w:t>
      </w:r>
      <w:r>
        <w:rPr>
          <w:rFonts w:cs="Calibri" w:ascii="Calibri" w:hAnsi="Calibri"/>
          <w:sz w:val="28"/>
          <w:szCs w:val="28"/>
          <w:lang w:val="en-US"/>
        </w:rPr>
        <w:t>: My socks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Stepmother</w:t>
      </w:r>
      <w:r>
        <w:rPr>
          <w:rFonts w:cs="Calibri" w:ascii="Calibri" w:hAnsi="Calibri"/>
          <w:sz w:val="28"/>
          <w:szCs w:val="28"/>
          <w:lang w:val="en-US"/>
        </w:rPr>
        <w:t>: And only then can you make your dress for the ball. And then you can go to the ball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i/>
          <w:sz w:val="28"/>
          <w:szCs w:val="28"/>
          <w:lang w:val="en-US"/>
        </w:rPr>
        <w:t>Cinderella:</w:t>
      </w:r>
      <w:r>
        <w:rPr>
          <w:rFonts w:cs="Calibri" w:ascii="Calibri" w:hAnsi="Calibri"/>
          <w:sz w:val="28"/>
          <w:szCs w:val="28"/>
          <w:lang w:val="en-US"/>
        </w:rPr>
        <w:t xml:space="preserve"> Oh no! I can't do all that today! How can I go to the ball now?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  <w:lang w:val="en-US"/>
        </w:rPr>
        <w:t>To be continued…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28:00Z</dcterms:created>
  <dc:creator>Инна</dc:creator>
  <dc:description/>
  <cp:keywords/>
  <dc:language>en-US</dc:language>
  <cp:lastModifiedBy>Инна</cp:lastModifiedBy>
  <dcterms:modified xsi:type="dcterms:W3CDTF">2013-03-10T10:28:00Z</dcterms:modified>
  <cp:revision>2</cp:revision>
  <dc:subject/>
  <dc:title>Конспект конкурсного урока внеклассного мероприятия</dc:title>
</cp:coreProperties>
</file>