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Конспект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проведения открытого коррекционного занятия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Тема: «Составление описательных рассказов о животных с использованием схем-моделей в старшей группе»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Цель: Осуществление взаимосвязи в работе учителя-логопеда и воспитателя по применению метода наглядного моделирования в описательной, связной речи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Провела занятие для начинающих учителей-логопедов города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на КМО воспитатель группы №12 Цыпышева Л.Н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426"/>
        <w:rPr>
          <w:rFonts w:ascii="Arial" w:hAnsi="Arial" w:cs="Arial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Программное содержание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ать учить детей составлять описательный рассказ об игрушке, отгадывать загадки о животных и придумывать рассказы с опорой на схематические модел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 без наводящих вопросов связывать описание, использовать больше образных слов признаков, расширять знания о диких животных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изировать мышление, развивать фонематический слух, закреплять чёткое произношение звуков в связной речи;</w:t>
      </w:r>
    </w:p>
    <w:p>
      <w:pPr>
        <w:pStyle w:val="Normal"/>
        <w:spacing w:lineRule="auto" w:line="240"/>
        <w:ind w:firstLine="426"/>
        <w:rPr/>
      </w:pPr>
      <w:r>
        <w:rPr>
          <w:rFonts w:cs="Times New Roman" w:ascii="Times New Roman" w:hAnsi="Times New Roman"/>
          <w:b/>
        </w:rPr>
        <w:t xml:space="preserve">Материал: </w:t>
      </w:r>
      <w:r>
        <w:rPr>
          <w:rFonts w:cs="Times New Roman" w:ascii="Times New Roman" w:hAnsi="Times New Roman"/>
        </w:rPr>
        <w:t>схематические модели о еже, о животных; игрушки – ёж, медведь, белка, заяц, кошка и жираф; схема плана рассказа.</w:t>
      </w:r>
    </w:p>
    <w:p>
      <w:pPr>
        <w:pStyle w:val="Normal"/>
        <w:spacing w:lineRule="auto" w:line="24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Словарь: </w:t>
      </w:r>
      <w:r>
        <w:rPr>
          <w:rFonts w:cs="Times New Roman" w:ascii="Times New Roman" w:hAnsi="Times New Roman"/>
        </w:rPr>
        <w:t>активизация понятий – млекопитающие, хищники, травоядные.</w:t>
      </w:r>
    </w:p>
    <w:p>
      <w:pPr>
        <w:pStyle w:val="Normal"/>
        <w:spacing w:lineRule="auto" w:line="240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 занятия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ети стоят рядом с воспитателем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Воспитатель</w:t>
      </w:r>
      <w:r>
        <w:rPr>
          <w:rFonts w:cs="Times New Roman" w:ascii="Times New Roman" w:hAnsi="Times New Roman"/>
        </w:rPr>
        <w:t>: «Ребята, сегодня я предлагаю отправиться в путешествие. Вы согласны?»  Чтобы понять куда мы отправляемся, нужно выполнить несколько заданий. Помните, что хорошую речь приятно и слушать. Старайтесь все звуки проговаривать правильно. Тогда отправляемс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-ти-ти-куда же нам пойти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хлопки в ладоши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ь-ать-ать-в лес отправимся гулять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хлопки по коленям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ети идут за воспитателем по группе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, два, три, раз, два, тр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рожке мы пошл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</w:rPr>
        <w:t>(ходьба змейкой)</w:t>
      </w:r>
      <w:r>
        <w:rPr>
          <w:rFonts w:cs="Times New Roman" w:ascii="Times New Roman" w:hAnsi="Times New Roman"/>
        </w:rPr>
        <w:t xml:space="preserve">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тлять тропинка начал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снегов высоки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ней шагаем мы легк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ушку подняв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</w:rPr>
        <w:t>(на носочках к стульчикам, сели</w:t>
      </w:r>
      <w:r>
        <w:rPr>
          <w:rFonts w:cs="Times New Roman" w:ascii="Times New Roman" w:hAnsi="Times New Roman"/>
        </w:rPr>
        <w:t xml:space="preserve">)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ес тихонько мы вошл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убу вместе подошл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ислушались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</w:rPr>
        <w:t>(ударяют кулачком о кулачок и чётко произносят «д-д, д-д-д, д-д, д-д-д»)</w:t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ятел дерево долби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есь лес он стучи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звёрнутые ладони на себя – крылья, большие пальцы сцеплены – голо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ещё на дубу сидели птицы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угались птицы на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злетели в тот же ча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ыр-фыр, фыр-фыр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альцы сжаты в кулачки, большие пальцы подняты вверх, указательные вытянуты на себ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филин на суку сиди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ричит «бу-бу, бу-бу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казательные  и средние пальцы подняты вверх, безымянный и мизинец ударяют о большой палец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йка взял свой бараба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дарил «трам-там-там»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Воспитатель:</w:t>
      </w:r>
      <w:r>
        <w:rPr>
          <w:rFonts w:cs="Times New Roman" w:ascii="Times New Roman" w:hAnsi="Times New Roman"/>
        </w:rPr>
        <w:t xml:space="preserve"> А под дубом посмотрите</w:t>
      </w:r>
      <w:r>
        <w:rPr>
          <w:rFonts w:cs="Times New Roman" w:ascii="Times New Roman" w:hAnsi="Times New Roman"/>
          <w:i/>
        </w:rPr>
        <w:t xml:space="preserve">… (показывает схему о еже) </w:t>
      </w:r>
      <w:r>
        <w:rPr>
          <w:rFonts w:cs="Times New Roman" w:ascii="Times New Roman" w:hAnsi="Times New Roman"/>
        </w:rPr>
        <w:t xml:space="preserve">Кто же спрятался под дубом, в глубоком  снегу? Давайте отгадаем. </w:t>
      </w:r>
      <w:r>
        <w:rPr>
          <w:rFonts w:cs="Times New Roman" w:ascii="Times New Roman" w:hAnsi="Times New Roman"/>
          <w:i/>
        </w:rPr>
        <w:t>(по очереди каждый ребёнок называет значение знаков. Отгадывают загадку)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</w:rPr>
        <w:t>Ладони соединены, пальцы растопырен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юду песни, гомон, свис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он не голоси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ых-пых, пых-пы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йте ножик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свисток мог сделать (ёжик)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</w:rPr>
        <w:t xml:space="preserve">Появляется игрушка-ёжик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оспитатель: </w:t>
      </w:r>
      <w:r>
        <w:rPr>
          <w:rFonts w:cs="Times New Roman" w:ascii="Times New Roman" w:hAnsi="Times New Roman"/>
        </w:rPr>
        <w:t>Расскажем ёжику чистоговорку о нём? Только чётко произносите все звуки, чтобы он нас понял и выполняйте движения вместе со мно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-жа-жа, мы нашли в лесу ежа (</w:t>
      </w:r>
      <w:r>
        <w:rPr>
          <w:rFonts w:cs="Times New Roman" w:ascii="Times New Roman" w:hAnsi="Times New Roman"/>
          <w:i/>
        </w:rPr>
        <w:t>массаж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лба кончиками пальцев от середины к краям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Жу-жу-жу, подошли мы все к ежу</w:t>
      </w:r>
      <w:r>
        <w:rPr>
          <w:rFonts w:cs="Times New Roman" w:ascii="Times New Roman" w:hAnsi="Times New Roman"/>
          <w:i/>
        </w:rPr>
        <w:t>,(массаж кончиками пальцев от носа к уху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Ужа-ужа ужа, впереди большая лужа </w:t>
      </w:r>
      <w:r>
        <w:rPr>
          <w:rFonts w:cs="Times New Roman" w:ascii="Times New Roman" w:hAnsi="Times New Roman"/>
          <w:i/>
        </w:rPr>
        <w:t>(массаж лба напряжёнными ладонями козырьком от середины к краю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Жок, жок, жок – надень ёжик сапожок (</w:t>
      </w:r>
      <w:r>
        <w:rPr>
          <w:rFonts w:cs="Times New Roman" w:ascii="Times New Roman" w:hAnsi="Times New Roman"/>
          <w:i/>
        </w:rPr>
        <w:t>массаж кулачками носа)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/>
        </w:rPr>
        <w:t>Ёж:</w:t>
      </w:r>
      <w:r>
        <w:rPr>
          <w:rFonts w:cs="Times New Roman" w:ascii="Times New Roman" w:hAnsi="Times New Roman"/>
        </w:rPr>
        <w:t xml:space="preserve"> Здравствуйте, ребята! Я очень рад встрече с вами. Вы всё знаете, умеете – расскажите обо мне, какой я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ети составляют рассказ об игрушке по схеме-плану  и сравнивают его с живым ежом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/>
        </w:rPr>
        <w:t>Ёж</w:t>
      </w:r>
      <w:r>
        <w:rPr>
          <w:rFonts w:cs="Times New Roman" w:ascii="Times New Roman" w:hAnsi="Times New Roman"/>
        </w:rPr>
        <w:t xml:space="preserve">: Сегодня вы отгадали загадку обо мне, рассказали какой я. А показать меня вы сможете? </w:t>
      </w:r>
      <w:r>
        <w:rPr>
          <w:rFonts w:cs="Times New Roman" w:ascii="Times New Roman" w:hAnsi="Times New Roman"/>
          <w:i/>
        </w:rPr>
        <w:t>(ответ детей)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/>
        </w:rPr>
        <w:t>Физкультминутка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b/>
        </w:rPr>
        <w:t>Ёжик</w:t>
      </w:r>
      <w:r>
        <w:rPr>
          <w:rFonts w:cs="Times New Roman" w:ascii="Times New Roman" w:hAnsi="Times New Roman"/>
        </w:rPr>
        <w:t xml:space="preserve">»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ухой лесной дорожк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п-топ-топ – топчут нож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ит, бродит вдоль дороже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сь в иголках серый ёжик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щет ягоды, грибоч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ыночка и для доч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подкрадётся волк –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ратится ёж в клубок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/>
        </w:rPr>
        <w:t>Ёж</w:t>
      </w:r>
      <w:r>
        <w:rPr>
          <w:rFonts w:cs="Times New Roman" w:ascii="Times New Roman" w:hAnsi="Times New Roman"/>
        </w:rPr>
        <w:t>: А может быть, теперь вы  загадаете загадки о моих лесных соседях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</w:rPr>
        <w:t>(Дети загадывают загадки о животных по схематической модели. При отгадывании воспитатель выставляет игрушку животного)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Ёж</w:t>
      </w:r>
      <w:r>
        <w:rPr>
          <w:rFonts w:cs="Times New Roman" w:ascii="Times New Roman" w:hAnsi="Times New Roman"/>
        </w:rPr>
        <w:t xml:space="preserve">: кто же мои соседи? </w:t>
      </w:r>
      <w:r>
        <w:rPr>
          <w:rFonts w:cs="Times New Roman" w:ascii="Times New Roman" w:hAnsi="Times New Roman"/>
          <w:i/>
        </w:rPr>
        <w:t>(дети перечисляют)</w:t>
      </w:r>
      <w:r>
        <w:rPr>
          <w:rFonts w:cs="Times New Roman" w:ascii="Times New Roman" w:hAnsi="Times New Roman"/>
        </w:rPr>
        <w:t xml:space="preserve"> А как их можно назвать одним словом? </w:t>
      </w:r>
      <w:r>
        <w:rPr>
          <w:rFonts w:cs="Times New Roman" w:ascii="Times New Roman" w:hAnsi="Times New Roman"/>
          <w:i/>
        </w:rPr>
        <w:t>(дикие животные, звери).</w:t>
      </w:r>
      <w:r>
        <w:rPr>
          <w:rFonts w:cs="Times New Roman" w:ascii="Times New Roman" w:hAnsi="Times New Roman"/>
        </w:rPr>
        <w:t xml:space="preserve"> Молодцы! А теперь поиграем в игру «Четвертый лишний». </w:t>
      </w:r>
      <w:r>
        <w:rPr>
          <w:rFonts w:cs="Times New Roman" w:ascii="Times New Roman" w:hAnsi="Times New Roman"/>
          <w:i/>
        </w:rPr>
        <w:t>(дети внимательно рассматривают все игрушки и закрывают глаза, воспитатель убирает одну игрушку и заменяет другой. Дети находят лишнего и объясняют почему)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/>
        </w:rPr>
        <w:t xml:space="preserve">Воспитатель: </w:t>
      </w:r>
      <w:r>
        <w:rPr>
          <w:rFonts w:cs="Times New Roman" w:ascii="Times New Roman" w:hAnsi="Times New Roman"/>
        </w:rPr>
        <w:t>Ну, что ж, ребята, пора возвращаться в детский сад, а ёжик нас проводи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Игра «Лесные звер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ети идут по кругу. По сигналу воспитателя – на один хлопок – изображают хитрую лису, на два – сердитого волка, на три – косолапого медведя)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/>
        </w:rPr>
        <w:t>Итог занятия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 с детьми останавливается и спрашивает у детей: «Где мы сегодня были? Чем занимались? Чьи рассказы вам понравились? Что мы использовали, чтобы рассказы получились интереснее, полнее?  Понравилось ли путешествовать?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3:41:00Z</dcterms:created>
  <dc:creator>Admin</dc:creator>
  <dc:description/>
  <cp:keywords/>
  <dc:language>en-US</dc:language>
  <cp:lastModifiedBy>Мама</cp:lastModifiedBy>
  <dcterms:modified xsi:type="dcterms:W3CDTF">2013-03-10T14:28:00Z</dcterms:modified>
  <cp:revision>9</cp:revision>
  <dc:subject/>
  <dc:title/>
</cp:coreProperties>
</file>