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/>
        <w:t>:</w:t>
      </w:r>
    </w:p>
    <w:p>
      <w:pPr>
        <w:pStyle w:val="Normal"/>
        <w:rPr/>
      </w:pPr>
      <w:r>
        <w:rPr/>
        <w:t>-отработка алгоритма применения правила правописания -ться, -тся в глаголах;</w:t>
      </w:r>
    </w:p>
    <w:p>
      <w:pPr>
        <w:pStyle w:val="Normal"/>
        <w:rPr/>
      </w:pPr>
      <w:r>
        <w:rPr/>
        <w:t>-упражнение в переводе транскрипции в буквенную запись;</w:t>
      </w:r>
    </w:p>
    <w:p>
      <w:pPr>
        <w:pStyle w:val="Normal"/>
        <w:rPr/>
      </w:pPr>
      <w:r>
        <w:rPr/>
        <w:t>-формирование орфографической зоркости;</w:t>
      </w:r>
    </w:p>
    <w:p>
      <w:pPr>
        <w:pStyle w:val="Normal"/>
        <w:rPr/>
      </w:pPr>
      <w:r>
        <w:rPr/>
        <w:t>-формирование навыков самоконтроля и взаимопровер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Учебники, тетради на печатной основе, мультимедийная уста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без меня предметы- лишь назван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приду- все в действие при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т  ракета, люди строят здан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ут сады и хлеб в полях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какой части речи идет реч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стихотворении речь идет о глаг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ребята, мы продолжаем знакомиться с глаголами и девизом нашего урока станет послов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 научиться, должен потрудиться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смысл этой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считаете, связана ли эта пословица с темой нашего уро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в пословице в глаголах встречается –ться, над правописанием которой мы работали на предыдуще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рузья, на сегодняшнем уроке мы  закрепим  с вами умение  писать в глаголах –ться, -тся и начнем нашу работу с проверки домашнего задания.</w:t>
      </w:r>
    </w:p>
    <w:p>
      <w:pPr>
        <w:pStyle w:val="Normal"/>
        <w:rPr/>
      </w:pPr>
      <w:r>
        <w:rPr>
          <w:sz w:val="28"/>
          <w:szCs w:val="28"/>
        </w:rPr>
        <w:tab/>
        <w:t>Запишите, пожалуйста,  число</w:t>
      </w:r>
      <w:r>
        <w:rPr/>
        <w:t>,</w:t>
      </w:r>
    </w:p>
    <w:p>
      <w:pPr>
        <w:pStyle w:val="Normal"/>
        <w:rPr/>
      </w:pPr>
      <w:r>
        <w:rPr>
          <w:sz w:val="28"/>
          <w:szCs w:val="28"/>
        </w:rPr>
        <w:t>Словарный  дикт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дома готовились к словарному диктанту. Сделать орфографическую запись слов, представленных на  слайде орфоэп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заимопроверка, проверьте правильность выполнения задания и оцените работу товарища.(слай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верим правильность выполнения письменной домашней работы.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снить написание орфограм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жата- б\г словарное сло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е – н\с сердеч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довались –приставка о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и –б\г нача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иться-  - б\г вози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выркаться =что дел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 – б\г сне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лись – б\г р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–б\г 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редло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м –б\ок  колес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ерлоге – б\ок в вес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= п\с раз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вые б\г перв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асались – опас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ица- словарное сло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ла – приста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яться –б\г бойся, 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ретились ли в этом тексте глаголы на изученное  на предыдущем уроке правил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такие глаголы нам встретились. Это слова кувыркаться, боится, воз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глаголах пишем –ться, а когда –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глаголов в начальной форме на конце пишем –ть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голы 3 лица единственного и множественного числа на конце пишутся с –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могает нам определить, писать слово с ь или без нег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на помощь приходят вопросы: если глагол отвечает на вопрос что делать, то пишем с ь, если вопрос- что делает, то пишем без 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, опираясь на данную схему, выполним упражне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нужно записать в два столб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ем распределять сло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ый столбик мы запишем слова, которые отвечают на вопрос что делать?</w:t>
      </w:r>
    </w:p>
    <w:p>
      <w:pPr>
        <w:pStyle w:val="Normal"/>
        <w:rPr/>
      </w:pPr>
      <w:r>
        <w:rPr>
          <w:i/>
          <w:sz w:val="28"/>
          <w:szCs w:val="28"/>
        </w:rPr>
        <w:t>Во второй столбик запишем слова, которые отвечают на вопрос что делает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тся фронтально, дети цепочкой комментируют выполнение дан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 какая форма глаголов записана в первом столб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втор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ая работа.</w:t>
      </w:r>
    </w:p>
    <w:p>
      <w:pPr>
        <w:pStyle w:val="Normal"/>
        <w:rPr/>
      </w:pPr>
      <w:r>
        <w:rPr>
          <w:sz w:val="28"/>
          <w:szCs w:val="28"/>
        </w:rPr>
        <w:t>А теперь я предлагаю работу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работает самостоятельно. Вы выполните упражнение №5 страница 204.</w:t>
      </w:r>
    </w:p>
    <w:p>
      <w:pPr>
        <w:pStyle w:val="Normal"/>
        <w:rPr/>
      </w:pPr>
      <w:r>
        <w:rPr>
          <w:sz w:val="28"/>
          <w:szCs w:val="28"/>
        </w:rPr>
        <w:t>Вам нужно будет распределить слова в два столб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столбик вы запишите глаголы, а во второй столбик- имена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2 группа будет работать со мной у доски. Мы с вами выполним упражнение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2 группы цепочкой выполняют работу у дос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елать?                                           Что дел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иться                                         знакомиш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иться                                              мири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покоиться                                        беспокои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вожиться                                         тревожится</w:t>
      </w:r>
    </w:p>
    <w:p>
      <w:pPr>
        <w:pStyle w:val="Normal"/>
        <w:rPr/>
      </w:pPr>
      <w:r>
        <w:rPr>
          <w:i/>
          <w:sz w:val="28"/>
          <w:szCs w:val="28"/>
        </w:rPr>
        <w:t>сердиться                                               сердитс</w:t>
      </w:r>
      <w:r>
        <w:rPr>
          <w:sz w:val="28"/>
          <w:szCs w:val="28"/>
        </w:rPr>
        <w:t>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равиться                                              нрав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процессе работы постоянно делать акцент на то, каким правилом пользуемся для того, чтобы правильно написать данные глагол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за работу. Познакомьтесь теперь с заданием упражнения №3. А мы с ребятами из первой группы проверим, как они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ть слова  каждого столб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проверка;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ыполним задания упражнения №3. Будьте внимательны. Не забывайте правила написания –ться, -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ыполняют задания, обосновывая свой выбор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ришло время работы в парах. Мы сейчас выполним с вами творческую работу. Для этого откройте, пожалуйста, тетради на печатной основе на странице 92. Упражнение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те предложения, включив в них данные слова. Каждый ряд получает с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авильности выполнения задания. Дети зачитывают составленные 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рузья чему был посвящен наш урок, который уже подходит к концу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ы сегодня на уроке закрепляли умения правильно писать глаголы с -ться и тся без</w:t>
      </w:r>
      <w:r>
        <w:rPr>
          <w:sz w:val="28"/>
          <w:szCs w:val="28"/>
        </w:rPr>
        <w:t xml:space="preserve"> 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Дома, ребята, вы продолжите работу над правописанием глаголов с –ться, =тся на кон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 выполняем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- продолжит рассуждение на тему» Мой младший брат пойдет в школ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ащиеся 2 группы выполнят упражнение №4, страница 1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неплохо работали сегодня, 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35pt;width:458.4pt;height:39.25pt;mso-wrap-style:none;v-text-anchor:middle;mso-position-vertical:top" type="_x0000_t136">
            <v:path textpathok="t"/>
            <v:textpath on="t" fitshape="t" string="муниципальное общеобразовательное учреждение &#10;средняя образовательная школа №2&#10;поселка Мирского Кавказского района Краснодарского края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pict>
          <v:shape id="shape_0" fillcolor="white" stroked="t" o:allowincell="f" style="position:absolute;margin-left:0pt;margin-top:-39.35pt;width:325.65pt;height:39.25pt;mso-wrap-style:none;v-text-anchor:middle;mso-position-vertical:top" type="_x0000_t136">
            <v:path textpathok="t"/>
            <v:textpath on="t" fitshape="t" string="Урок русского  языка в 4 классе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112.85pt;width:476.55pt;height:112.75pt;mso-wrap-style:none;v-text-anchor:middle;mso-position-vertical:top" type="_x0000_t136">
            <v:path textpathok="t"/>
            <v:textpath on="t" fitshape="t" string="&quot;Правописание -ться, -тся в глаголах&quot;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pict>
          <v:shape id="shape_0" fillcolor="white" stroked="t" o:allowincell="f" style="position:absolute;margin-left:0pt;margin-top:-48.05pt;width:269.95pt;height:47.95pt;mso-wrap-style:none;v-text-anchor:middle;mso-position-vertical:top" type="_x0000_t136">
            <v:path textpathok="t"/>
            <v:textpath on="t" fitshape="t" string="       программа &#10;&quot;Начальная школа XXI века&quot;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pict>
          <v:shape id="shape_0" fillcolor="white" stroked="t" o:allowincell="f" style="position:absolute;margin-left:0pt;margin-top:-158.6pt;width:189.4pt;height:158.5pt;mso-wrap-style:none;v-text-anchor:middle;mso-position-vertical:top" type="_x0000_t136">
            <v:path textpathok="t"/>
            <v:textpath on="t" fitshape="t" string="учитель начальных классов&#10;МОУ СОШ №2&#10;п. Мирского Кавказского района &#10;Краснодарского края&#10;Годунова А.Ю.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08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53:00Z</dcterms:created>
  <dc:creator>1</dc:creator>
  <dc:description/>
  <cp:keywords/>
  <dc:language>en-US</dc:language>
  <cp:lastModifiedBy>123</cp:lastModifiedBy>
  <dcterms:modified xsi:type="dcterms:W3CDTF">2008-12-23T17:57:00Z</dcterms:modified>
  <cp:revision>11</cp:revision>
  <dc:subject/>
  <dc:title/>
</cp:coreProperties>
</file>