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специальное  (коррекционное) образовательное 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бучающихся,  воспитанников  с  ограниченными  возможностями  здоровья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Специальная  (коррекционная)  общеобразовательная 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36"/>
          <w:szCs w:val="36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 математики в 5 классе по теме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Сложение и вычитание в пределах 1000 с переходом через разря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Т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.Чернушка 2013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амоанализ урока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рок математики в 5 классе </w:t>
      </w:r>
      <w:r>
        <w:rPr>
          <w:rFonts w:cs="Times New Roman" w:ascii="Times New Roman" w:hAnsi="Times New Roman"/>
          <w:sz w:val="28"/>
          <w:szCs w:val="28"/>
        </w:rPr>
        <w:t xml:space="preserve">«Сложение и вычитание в пределах 1000 с переходом через разряд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естой  урок в системе изучения  этой темы, </w:t>
      </w:r>
      <w:r>
        <w:rPr>
          <w:rFonts w:cs="Times New Roman" w:ascii="Times New Roman" w:hAnsi="Times New Roman"/>
          <w:sz w:val="28"/>
          <w:szCs w:val="28"/>
        </w:rPr>
        <w:t>составлен на основе материала учебника «Математика» под редакцией Перовой М.Н., программы В.В. Воронковой  и рабочей программы  по математике с использованием дополнительной литературы и ресурсов  интерн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рок построен в форме путешествия на остров Робинзона Крузо. В сопровождении литературного персонажа, ребята на протяжении всего урока выполняют различные задания, соревнуясь, передвигаясь по карте. Концентрически преподносимый материал урока позволяет учащимся, переходя от простых заданий к сложным, повторить пройденный материал по теме </w:t>
      </w:r>
      <w:r>
        <w:rPr>
          <w:rFonts w:cs="Times New Roman" w:ascii="Times New Roman" w:hAnsi="Times New Roman"/>
          <w:sz w:val="28"/>
          <w:szCs w:val="28"/>
        </w:rPr>
        <w:t>«Сложение и вычитание в пределах 1000 с переходом через разряд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без особых затруднений справиться с интересными заданиями.  Использование инновационных технологий, разнообразие наглядного материала, применение маршрутных листов делают урок интереснее. При этом дети думают, логически мыслят, рассуждают, говорят – что очень важно для учащихся данной категори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урока в том, что  инновационные технологии, игровые ситуации и дидактические игры  способствуют возникновению интереса к учебному предмету, значит, процесс обучения становится более эффективным. При использовании дидактических игр решаются и воспитательные задачи. На протяжении всего урока прослеживается личностно-ориентированный подход к учащимс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ы методы</w:t>
      </w:r>
      <w:r>
        <w:rPr>
          <w:rFonts w:cs="Times New Roman" w:ascii="Times New Roman" w:hAnsi="Times New Roman"/>
          <w:sz w:val="28"/>
          <w:szCs w:val="28"/>
        </w:rPr>
        <w:t>: наглядный, практический, словесны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урок - путешествие с использованием игровых приёмов и ситуаций, инновационных технологий, которые выступают как средство побуждения, стимулирования учащихся к учебной деятельности, групповая форма работы.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  интерактивная доска,  проектор, компьютер,  карточки, наглядность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уроку</w:t>
      </w:r>
      <w:r>
        <w:rPr>
          <w:rFonts w:cs="Times New Roman" w:ascii="Times New Roman" w:hAnsi="Times New Roman"/>
          <w:sz w:val="28"/>
          <w:szCs w:val="28"/>
        </w:rPr>
        <w:t>: презентация, маршрутные листы, кроссвор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Урок математики в 5 класс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рок – путешествие на остров Робинзона Крузо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 учащихся умения выполнять сложение и вычитание чисел в пределах 1000 с переходом через разряд. Формирование навыка использования полученных знаний в новых условиях. 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оррекционно-образовательная   - продолжать формировать вычислительные навыки в процессе решения примеров и задач по тем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оррекционно-развивающая  -  корригировать и развивать зрительное и слуховое восприятие, непроизвольное внимание, мыслительные операции (анализ, синтез, сравнение, обобщение); способствовать развитию связной речи, расширять кругозор учащихся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оррекционно - в</w:t>
      </w:r>
      <w:r>
        <w:rPr/>
        <w:t>оспитывающая  -  воспитывать положительную учебную мотивацию,  организованность и самостоятельность в выполнении заданий, интерес к математике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1237"/>
        <w:gridCol w:w="2277"/>
      </w:tblGrid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. момент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ический настр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енел и смолк звонок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наш урок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за партой тихонько сидеть,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жно отправиться в путь –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а посмотр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е темы и целей уро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нашего урока: « Сложение и вычитание в пределах 1000 с переходом через разряд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а цель сегодн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решать примеры и задачи по пройденной те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шло письмо с необитаемого острова, а прислал его Робинзон Крузо! Это человек, который после кораблекрушения попал на необитаемый остров и жил там один несколько лет. Сейчас этот остров уже обитаем т.е там живут  и другие люди. Робинзон приглашает нас к себе в гости и посылает за нами два корабля. Мы разделились с вами на две команды №1 и №2. (дети сидят за двумя «круглыми» столами – используется групповая форма работы). Но, чтобы отправиться в путешествие мы должны подготовиться, т.е запастись  продовольствием  и пресной водой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ый сче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  <w:t>Чтобы запастись пресной водой – нужно ответить на вопрос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класс чисел мы изучаем? /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1 класс – един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разрядов в классе?   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/ три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 разряды? / 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единицы, десятки, сотни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из этих разрядов самый маленький, самый больш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ещё разряд знаем? / 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единицы тысяч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 какому классу относится разряд единиц тысяч? / 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к классу тыся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йди лишнее число?  / 282, 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8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28, 228, 882, 822, 288/ 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  оно лишнее? /  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оно  двузначное, остальные трёхзнач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тавь числа в порядке возрас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/82, 228, 282, 288, 822, 828, 882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узнал, что это самое маленькое из чисе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 числа,  в которых    2 сотни,   8 десятков,  2 единиц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8"/>
                <w:szCs w:val="28"/>
              </w:rPr>
              <w:t>Запасаемся продовольстви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написаны примеры. Рядом с ними на магнитной доске карточки с ответами и картинками продуктов, которые нужно взять с собой. Дети по цепочке выходят – решают – выбирают правильные ответы и прикрепляют к сундуку «провизия».( см.приложение 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0 – 20                            167 – 23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 – 57                            150 + 3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 + 4                             256 – 2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+200                           200 – 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рабли готовы к отплытию. Теперь можем отправляться в пу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й яхты свой маршрут,  поплывем , выполнив задания на маршрутных листах,  присланными Робинзо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 одной группы задания легче)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м, кто первым доберётся до дома Робинзон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и повторение полученн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ое препятствие – пиратский корабль у острова Робинзона. Пираты дают вам задание, если решите правильно и быстро – то вас пропустят. А если нет – потопят ваш кораб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Выполнение дифференцированных заданий по карточкам (решение примеров на сложение и вычитание  трёхзначных чисел с переходом через разря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команде дается карточка. Дети решают группой – решение записывают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ешения: после окончания записи в тетрадь появляются правильные ответы. Дети выполняют са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торое препятствие – появилась подводная лодка. Чтобы проплыть нужно решить задачу уст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ставить  задачу, поставить вопрос  так, чтобы  решалась  в  одно  дей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альмы – 150 кокос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альмы -    на 30 кокосов   меньш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етье препятствие – нужно пройти через  «Песочный город». Его жители приглашают нас отдохнуть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твертое препятствие – подъемный мост через реку. Чтобы он поднялся нужно решить задач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вая в море, Робинзон насчитал 240 морских   звёзд, а морских ежей на 69 мень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ставьте такой вопрос, чтобы задача решалась в 2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ляется вопрос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/Сколько всего  морских ежей и звёзд насчитал Робинзон?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раткой запис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первый вопрос? / Сколько морских ежей насчитал Робинзон?/ - записать с комментиров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шение у доски в столбик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_240 ш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9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1 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торой вопрос? / Сколько морских ежей и звезд насчитал Робинзон?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шение у доски в столбик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240 ш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1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1 ш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11 морских ежей и звезд насчитал Робинз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олодцы, с задачей справились,  преодолели препятствие! А теперь в группах решите задачи, которые даны вам на маршрутных листа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ы подошли к «городу лесных жителей». Они нам дают так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Решите примеры, выберите  буквы – ответы и тогда узнаете, какую рыбу поймал для вас Робинз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37-425=                        238+192=                        415+319=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40-237=                        327+371=                        639-189=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решают. Записывают в тетрадь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: появляются правильные ответы с буквами. Дети составляют название рыб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689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503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504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430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420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  <w:br/>
              <w:t xml:space="preserve">698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112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734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450 -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733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Робинзон приготовил для нас подарок в сундуке ( кроссворд)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м.приложение 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ти в группах разгадывают кроссворд 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 Увеличить в несколько раз – значит …   .</w:t>
              <w:br/>
              <w:t>2) Умножение (х) и деление (:) – это действия ….. ступени.</w:t>
              <w:br/>
              <w:t xml:space="preserve"> 3) 243 … 425 = 668</w:t>
              <w:br/>
              <w:t xml:space="preserve"> 4) 100 – это одна …  .</w:t>
              <w:br/>
              <w:t xml:space="preserve"> 5) 18 … 2 = 9</w:t>
              <w:br/>
              <w:t xml:space="preserve"> 6) Первый разряд.</w:t>
              <w:br/>
              <w:t xml:space="preserve"> 7) Из 473 … 70  будет  40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ножи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торой  ступе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ю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тн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и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честь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Подведение итога. Рефлекс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выбирают кораблики, читая записи под ними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 вы думаете, был ли наш урок вам полезен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, интересного узнали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понравилось на уроке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 вы хотели повторить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фортно ли вы себя чувствовали на уроке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ое выставление оценок с их комментарием. 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инзон доволен вашими знаниями в области математики. Он вам пишет: (читают запись на слайде хором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СПАСИБО! МОЛОДЦЫ!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на дос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 тетр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у до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5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8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Слайд 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ерова М.Н., Капустина Г.М..  Математика.  Учебник для 5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Издательство «Просвещение», 2005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Воронкова,  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5-9 классы - М., 2008.    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ялетдинова Ф.Р. Нестандартные уроки математики в коррекционной школе: 5 – 9 классы. – М.: ВАКО, 2007.-128С.- (Мастерская учителя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ка «Первого сентября» Серия «Математика» Выпуск 35, 2010 г., с.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7:00Z</dcterms:created>
  <dc:creator>Admin</dc:creator>
  <dc:description/>
  <cp:keywords/>
  <dc:language>en-US</dc:language>
  <cp:lastModifiedBy>Admin</cp:lastModifiedBy>
  <dcterms:modified xsi:type="dcterms:W3CDTF">2013-02-12T13:39:00Z</dcterms:modified>
  <cp:revision>12</cp:revision>
  <dc:subject/>
  <dc:title/>
</cp:coreProperties>
</file>