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онтрольная работа по теме "Тела вращения".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1. Вариант.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1. Осевое сечение цилиндра – квадрат, диагональ которого 4 см. Найдите площадь боковой поверхности цилиндра.</w:t>
              <w:br/>
              <w:t xml:space="preserve">2. Радиус основания конуса равен 6 см, а образующая наклонена к плоскости основания под углом 60°. Найдите площадь сечения, проходящего через две образующие, угол между которыми равен 45° и площадь боковой поверхности конуса. </w:t>
              <w:br/>
              <w:t xml:space="preserve">3. Диаметр шара равен </w:t>
            </w:r>
            <w:r>
              <w:rPr>
                <w:rFonts w:cs="Times New Roman" w:ascii="Times New Roman" w:hAnsi="Times New Roman"/>
                <w:i/>
                <w:iCs/>
              </w:rPr>
              <w:t>d</w:t>
            </w:r>
            <w:r>
              <w:rPr>
                <w:rFonts w:cs="Times New Roman" w:ascii="Times New Roman" w:hAnsi="Times New Roman"/>
              </w:rPr>
              <w:t xml:space="preserve">. Через конец диаметра проведена плоскость под углом 45° к нему. Найдите площадь сечения шара этой плоскостью. </w:t>
              <w:br/>
              <w:t>4. В цилиндре проведена плоскость, параллельная оси и отсекающая от окружности основания дугу в 90°. Диагональ сечения равна 10 см и удалена от оси на 4 см. Найдите площадь боковой поверхности цилиндра.</w:t>
            </w:r>
          </w:p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онтрольная работа по теме "Тела вращения".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2. Вариант. </w:t>
            </w:r>
          </w:p>
          <w:p>
            <w:pPr>
              <w:pStyle w:val="Style15"/>
              <w:spacing w:before="280" w:after="0"/>
              <w:rPr/>
            </w:pPr>
            <w:r>
              <w:rPr>
                <w:rFonts w:cs="Times New Roman" w:ascii="Times New Roman" w:hAnsi="Times New Roman"/>
              </w:rPr>
              <w:t xml:space="preserve">1. Осевое сечение цилиндра – квадрат, площадь основания цилиндра равна  </w:t>
            </w:r>
            <w:r>
              <w:rPr>
                <w:rFonts w:cs="Times New Roman" w:ascii="Times New Roman" w:hAnsi="Times New Roman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π</m:t>
              </m:r>
            </m:oMath>
            <w:r>
              <w:rPr>
                <w:rFonts w:cs="Times New Roman" w:ascii="Times New Roman" w:hAnsi="Times New Roman"/>
              </w:rPr>
              <w:t xml:space="preserve"> с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.  Найдите площадь боковой поверхности цилиндра. </w:t>
              <w:br/>
              <w:t xml:space="preserve">2. Высота конуса равна 6 см, угол при вершине осевого сечения равен 90°. Найдите площадь сечения, проходящего через две образующие, угол между которыми равен 30° и площадь боковой поверхности конуса. </w:t>
              <w:br/>
              <w:t xml:space="preserve">3. Площадь сечения шара плоскостью, проведенной через конец диаметра под углом 30° к нему, равна </w:t>
            </w:r>
            <w:r>
              <w:rPr>
                <w:rFonts w:cs="Times New Roman" w:ascii="Times New Roman" w:hAnsi="Times New Roman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π</m:t>
              </m:r>
            </m:oMath>
            <w:r>
              <w:rPr>
                <w:rFonts w:cs="Times New Roman" w:ascii="Times New Roman" w:hAnsi="Times New Roman"/>
              </w:rPr>
              <w:t xml:space="preserve"> см2. Найдите диаметр шара. </w:t>
              <w:br/>
              <w:t xml:space="preserve">4. Через вершину конуса проведена плоскость, пересекающая основание по хорде, длина которой равна 3 см, и стягивающей дугу 120°. Плоскость сечения составляет с плоскостью основания угол 45°. Найдите площадь боковой поверхности конуса. 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онтрольная работа по теме "Тела вращения". 3. Вариант.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 xml:space="preserve">1. Осевое сечение цилиндра – квадрат, площадь основания цилиндра равна </w:t>
            </w:r>
            <w:r>
              <w:rPr>
                <w:rFonts w:cs="Times New Roman" w:ascii="Times New Roman" w:hAnsi="Times New Roman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π</m:t>
              </m:r>
            </m:oMath>
            <w:r>
              <w:rPr>
                <w:rFonts w:cs="Times New Roman" w:ascii="Times New Roman" w:hAnsi="Times New Roman"/>
              </w:rPr>
              <w:t xml:space="preserve"> с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.  Найдите площадь боковой поверхности цилиндра. </w:t>
              <w:br/>
              <w:t xml:space="preserve">2. Высота конуса равна 9 см, угол при вершине осевого сечения равен 120°. Найдите площадь сечения, проходящего через две образующие, угол между которыми равен 90° и площадь боковой поверхности конуса. </w:t>
              <w:br/>
              <w:t xml:space="preserve">3. Длина линии пересечения сферы и плоскости, проходящей через конец диаметра под углом 60° к нему, равна </w:t>
            </w:r>
            <w:r>
              <w:rPr>
                <w:rFonts w:cs="Times New Roman" w:ascii="Times New Roman" w:hAnsi="Times New Roman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π</m:t>
              </m:r>
            </m:oMath>
            <w:r>
              <w:rPr>
                <w:rFonts w:cs="Times New Roman" w:ascii="Times New Roman" w:hAnsi="Times New Roman"/>
              </w:rPr>
              <w:t xml:space="preserve">см. Найдите диаметр сферы. </w:t>
              <w:br/>
              <w:t xml:space="preserve">4. Через вершину конуса проведена плоскость, пересекающая основание по хорде, длина которой равна 5 см, и стягивающей дугу 90°. Плоскость сечения составляет с плоскостью основания угол 60°. Найдите площадь боковой поверхности конуса. </w:t>
            </w:r>
          </w:p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онтрольная работа по теме "Тела вращения". </w:t>
            </w:r>
            <w:r>
              <w:rPr>
                <w:rFonts w:cs="Times New Roman" w:ascii="Times New Roman" w:hAnsi="Times New Roman"/>
                <w:b/>
              </w:rPr>
              <w:t xml:space="preserve">4. Вариант. </w:t>
            </w:r>
          </w:p>
          <w:p>
            <w:pPr>
              <w:pStyle w:val="Style15"/>
              <w:spacing w:before="280" w:after="0"/>
              <w:rPr/>
            </w:pPr>
            <w:r>
              <w:rPr>
                <w:rFonts w:cs="Times New Roman" w:ascii="Times New Roman" w:hAnsi="Times New Roman"/>
              </w:rPr>
              <w:t xml:space="preserve">1. Осевое сечение цилиндра – квадрат, диагональ которого равна 8 см. Найдите площадь боковой поверхности цилиндра. </w:t>
              <w:br/>
              <w:t xml:space="preserve">2. Радиус основания конуса равен 10 см, а образующая наклонена к плоскости основания под углом 45°. Найдите площадь сечения, проходящего через две образующие, угол между которыми 30° и площадь боковой поверхности конуса. </w:t>
              <w:br/>
              <w:t xml:space="preserve">3. Диаметр шара равен </w:t>
            </w:r>
            <w:r>
              <w:rPr>
                <w:rFonts w:cs="Times New Roman" w:ascii="Times New Roman" w:hAnsi="Times New Roman"/>
                <w:i/>
                <w:iCs/>
              </w:rPr>
              <w:t>d</w:t>
            </w:r>
            <w:r>
              <w:rPr>
                <w:rFonts w:cs="Times New Roman" w:ascii="Times New Roman" w:hAnsi="Times New Roman"/>
              </w:rPr>
              <w:t xml:space="preserve">. Через конец диаметра проведена плоскость под углом 30° к нему. Найдите длину линии пересечения сферы и плоскости. </w:t>
              <w:br/>
              <w:t xml:space="preserve">4. В цилиндре проведена плоскость, параллельная оси и отсекающая от окружности основания дугу в 120°. Диагональ сечения равна 20 см и удалена от оси на 3 см. Найдите площадь боковой поверхности цилиндра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13:23:00Z</dcterms:created>
  <dc:creator>Администратор</dc:creator>
  <dc:description/>
  <dc:language>en-US</dc:language>
  <cp:lastModifiedBy>Нина Сергеевна</cp:lastModifiedBy>
  <dcterms:modified xsi:type="dcterms:W3CDTF">2013-02-28T13:23:00Z</dcterms:modified>
  <cp:revision>2</cp:revision>
  <dc:subject/>
  <dc:title>Контрольная работа по теме "Тела вращения"</dc:title>
</cp:coreProperties>
</file>