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rPr/>
      </w:pPr>
      <w:r>
        <w:rPr/>
        <w:t>заместитель директора по УВР</w:t>
      </w:r>
    </w:p>
    <w:p>
      <w:pPr>
        <w:pStyle w:val="Normal"/>
        <w:rPr/>
      </w:pPr>
      <w:r>
        <w:rPr/>
        <w:t>____________ Пузакова Н.М.</w:t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29» августа </w:t>
      </w:r>
      <w:r>
        <w:rPr/>
        <w:t>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ние Усть-Лабинский рай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яя общеобразовательная школа №7 станицы Воронежско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го образования Усть-Лабинский район Краснодарского кра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  <w:t>КАЛЕНДАРНО-ТЕМАТИЧЕСКОЕ</w:t>
      </w:r>
    </w:p>
    <w:p>
      <w:pPr>
        <w:pStyle w:val="Normal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  <w:t>ПЛАНИРОВАНИЕ</w:t>
      </w:r>
    </w:p>
    <w:p>
      <w:pPr>
        <w:pStyle w:val="Normal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 русскому языку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Класс </w:t>
      </w:r>
      <w:r>
        <w:rPr>
          <w:u w:val="single"/>
        </w:rPr>
        <w:t>2 «В»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Учитель  </w:t>
      </w:r>
      <w:r>
        <w:rPr>
          <w:u w:val="single"/>
        </w:rPr>
        <w:t>Снеговская В.А.</w:t>
      </w:r>
    </w:p>
    <w:p>
      <w:pPr>
        <w:pStyle w:val="Normal"/>
        <w:spacing w:lineRule="auto" w:line="360"/>
        <w:rPr/>
      </w:pPr>
      <w:r>
        <w:rPr/>
        <w:t>Количество часов: всего</w:t>
      </w:r>
      <w:r>
        <w:rPr>
          <w:u w:val="single"/>
        </w:rPr>
        <w:t xml:space="preserve"> 170 </w:t>
      </w:r>
      <w:r>
        <w:rPr/>
        <w:t>часов, в неделю</w:t>
      </w:r>
      <w:r>
        <w:rPr>
          <w:u w:val="single"/>
        </w:rPr>
        <w:t xml:space="preserve"> 5 </w:t>
      </w:r>
      <w:r>
        <w:rPr/>
        <w:t>час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ирование составлено на основе рабочей программы</w:t>
      </w:r>
    </w:p>
    <w:p>
      <w:pPr>
        <w:pStyle w:val="Normal"/>
        <w:spacing w:lineRule="auto" w:line="360"/>
        <w:rPr/>
      </w:pPr>
      <w:r>
        <w:rPr/>
        <w:t xml:space="preserve">по </w:t>
      </w:r>
      <w:r>
        <w:rPr>
          <w:u w:val="single"/>
        </w:rPr>
        <w:t>русскому языку ,</w:t>
      </w:r>
      <w:r>
        <w:rPr/>
        <w:t xml:space="preserve">ступень обучения (класс) </w:t>
      </w:r>
      <w:r>
        <w:rPr>
          <w:u w:val="single"/>
        </w:rPr>
        <w:t>начальное общее</w:t>
      </w:r>
      <w:r>
        <w:rPr/>
        <w:t xml:space="preserve"> , </w:t>
      </w:r>
      <w:r>
        <w:rPr>
          <w:u w:val="single"/>
        </w:rPr>
        <w:t>2 класс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Учитель: </w:t>
      </w:r>
      <w:r>
        <w:rPr>
          <w:u w:val="single"/>
        </w:rPr>
        <w:t xml:space="preserve">Снеговская В.А. </w:t>
      </w:r>
    </w:p>
    <w:p>
      <w:pPr>
        <w:pStyle w:val="Normal"/>
        <w:spacing w:lineRule="auto" w:line="360"/>
        <w:rPr/>
      </w:pPr>
      <w:r>
        <w:rPr/>
        <w:t xml:space="preserve">Программа утверждена решением педсовета, протокол № </w:t>
      </w:r>
      <w:r>
        <w:rPr>
          <w:u w:val="single"/>
        </w:rPr>
        <w:t>1</w:t>
      </w:r>
      <w:r>
        <w:rPr/>
        <w:t xml:space="preserve"> от 30 августа 2011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103"/>
        <w:gridCol w:w="591"/>
        <w:gridCol w:w="810"/>
        <w:gridCol w:w="810"/>
        <w:gridCol w:w="2456"/>
      </w:tblGrid>
      <w:tr>
        <w:trPr>
          <w:trHeight w:val="756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274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Слово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четверть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Звуки и буквы русского язык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речи, их обозначение буквами. Звуки гласные и согласны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таблиц «Русский язык 1 класс» (52)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ы гласные и согласны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таблиц «Русский язык 1 класс» (52)</w:t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онкие и глухие, знание и умение произносить парные звонкие и глухие согласные; глухие шипящие </w:t>
            </w:r>
            <w:r>
              <w:rPr>
                <w:b/>
                <w:bCs/>
                <w:i/>
                <w:iCs/>
              </w:rPr>
              <w:t>ж, ш, ч, щ</w:t>
            </w:r>
            <w:r>
              <w:rPr/>
              <w:t>; согласные твёрдые и мягк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язык 1 класс» (52)</w:t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очное списыван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Ударение.(4 ч.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ь ударения в устной речи. Правильная постановка ударения в словах, роль ударения в словах. Ударные и безударные слоги, гласные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язык 2 класс» (53)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слышать звучащее слово, производить звуковой и звуко-буквенный анализ слова, составлять схему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язык 2 класс» (53)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ый диктант  №1 "Проверка прочности усвоения материала курса русского языка 1 класса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Работа над ошибками. Закрепление "Развитие умения видеть в слове орфограммы". </w:t>
            </w:r>
            <w:r>
              <w:rPr>
                <w:b/>
                <w:bCs/>
                <w:i/>
                <w:iCs/>
              </w:rPr>
              <w:t>Р/р. Ответы на вопросы к предложения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Предложение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едложения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Русский язык 2 класс»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остоит из слов, выражает законченную мысль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произносится с повествовательной, вопросительной или восклицательной интонацией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«Опорные таблицы по русскому языку 3 класс» 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конце предложения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Русский язык 2 класс»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предложений с различной интонацией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 в предложении связаны по смыслу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границы предложений на основе смысла и интонаци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м/проектор</w:t>
            </w:r>
          </w:p>
        </w:tc>
      </w:tr>
      <w:tr>
        <w:trPr>
          <w:trHeight w:val="3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ение сплошного текста на предложения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/р</w:t>
            </w:r>
            <w:r>
              <w:rPr/>
              <w:t>. Соединение соответствующих частей предложений, их запись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ложений на письм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жений из сл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. </w:t>
            </w:r>
            <w:r>
              <w:rPr/>
              <w:t>Распространение предложений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орядком слов в предложения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предложении слов, составляющих его грамматическую основу: о ком или о чём говорится в предложении? Что говорится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аблиц «Русский язык 2 класс» (53)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связи между словами в предложениях с помощью вопрос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язык 2 класс» (53)</w:t>
            </w:r>
          </w:p>
        </w:tc>
      </w:tr>
      <w:tr>
        <w:trPr>
          <w:trHeight w:val="5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.</w:t>
            </w:r>
            <w:r>
              <w:rPr/>
              <w:t xml:space="preserve"> Составление и запись вопросов к данным предложения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м/проектор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из предложения пары слов, связанных при помощи вопрос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Обобщение по разделу "Что мы знаем о предложении?" </w:t>
            </w:r>
            <w:r>
              <w:rPr>
                <w:b/>
                <w:bCs/>
                <w:i/>
                <w:iCs/>
              </w:rPr>
              <w:t xml:space="preserve">Р/р. </w:t>
            </w:r>
            <w:r>
              <w:rPr/>
              <w:t>Конструирование предложений из сл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умения правильно списывать предложения. Тестовая работа №1. "Предложение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бота над ошибками. Закрепление  "Оформление предложения на письме"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 Текс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тексте. Текст состоит из предложений, предложения в тексте связаны по смыслу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заглавию можно определить, о чём будет говориться в текст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ипа правильной читательской деятельности - умение самостоятельно осмысливать текст до чтения. Заголовок, иллюстрации, ключевые слов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осмысление текста во время чтения. Постановка вопросов к тексту и ответы на них, т.е. диалога с авторо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текста после чтения. Ответы на вопросы к тексту в цело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находить в тексте главную мысль, соотносить её с заглавием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выбор заглавия к тексту из ряда данны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вязь заглавия и главной мысли текст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. Упражнение в озаглавливании текст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текст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азвитие умения составлять текст из "рассыпанных" частей. Тестовая работа N2 "Текст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. Закрепление  "Развитие умения находить в тексте главную мысль, конструировать текст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Слов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Слова, которые отвечают на вопросы кто? что?          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ставить вопросы к словам, которые отвечают на вопросы </w:t>
            </w:r>
            <w:r>
              <w:rPr>
                <w:b/>
                <w:bCs/>
                <w:i/>
                <w:iCs/>
              </w:rPr>
              <w:t xml:space="preserve">кто? </w:t>
            </w:r>
            <w:r>
              <w:rPr>
                <w:b/>
                <w:bCs/>
              </w:rPr>
              <w:t xml:space="preserve"> что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2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называют одушевленные и неодушевленные предметы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2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одушевленных и неодушевленных имен существительны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слов в тематические группы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классификации слов и постановке вопроса 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ние сочетаний слов и предложений. </w:t>
            </w:r>
            <w:r>
              <w:rPr>
                <w:b/>
                <w:bCs/>
                <w:i/>
                <w:iCs/>
              </w:rPr>
              <w:t>Р/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четверть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Работа над ошибками. Распознавание слов, отвечающих на вопросы </w:t>
            </w:r>
            <w:r>
              <w:rPr>
                <w:b/>
                <w:bCs/>
                <w:i/>
                <w:iCs/>
              </w:rPr>
              <w:t>кто? что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. Слова, которые отвечают на вопросы какой? какая? какое? какие?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вах , обозначающих признак предмет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2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над словами-признаками. Развитие умения ставить к ним вопросы. </w:t>
            </w:r>
            <w:r>
              <w:rPr>
                <w:i/>
                <w:iCs/>
                <w:u w:val="single"/>
              </w:rPr>
              <w:t>Контрольный словарный диктант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связаны между собой слова-названия и слова-признак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в предложениях слова, которые отвечают на вопросы</w:t>
            </w:r>
            <w:r>
              <w:rPr>
                <w:b/>
                <w:bCs/>
                <w:i/>
                <w:iCs/>
              </w:rPr>
              <w:t xml:space="preserve"> кто? что?</w:t>
            </w:r>
            <w:r>
              <w:rPr/>
              <w:t xml:space="preserve"> и</w:t>
            </w:r>
            <w:r>
              <w:rPr>
                <w:b/>
                <w:bCs/>
                <w:i/>
                <w:iCs/>
              </w:rPr>
              <w:t xml:space="preserve"> какой? какая?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подбирать слова-признаки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ие слов, отвечающих на вопросы </w:t>
            </w:r>
            <w:r>
              <w:rPr>
                <w:b/>
                <w:bCs/>
                <w:i/>
                <w:iCs/>
              </w:rPr>
              <w:t>какой? какая? какое? какие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-антонимы. </w:t>
            </w:r>
            <w:r>
              <w:rPr>
                <w:b/>
                <w:bCs/>
                <w:i/>
                <w:iCs/>
                <w:u w:val="single"/>
              </w:rPr>
              <w:t>Урок кач. "Качество молочной продукции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е находить в предложении слова признак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: "Развитие умения употреблять в речи слова признаки". </w:t>
            </w:r>
            <w:r>
              <w:rPr>
                <w:b/>
                <w:bCs/>
                <w:i/>
                <w:iCs/>
              </w:rPr>
              <w:t>Р/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. Закрепление: "Развитие умения задавать вопросы к словам признакам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ая работа №3 "Слова, которые отвечают на вопросы кто? что? какой? какая? какое? какие?"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11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. Закрепление  "Развитие умения находить в предложении словосочетания прилагательное + существительное, графически показывать связь между словами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Слова, которые отвечают на вопросы что делает? что делал? что сделал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над словами, обозначающими действие предмета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2 класс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авить вопросы к словам  действия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2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находить в предложениях пары слов, отвечающих на вопросы </w:t>
            </w:r>
            <w:r>
              <w:rPr>
                <w:b/>
                <w:bCs/>
                <w:i/>
                <w:iCs/>
              </w:rPr>
              <w:t>кто? что делает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, отвечающие на вопросы </w:t>
            </w:r>
            <w:r>
              <w:rPr>
                <w:b/>
                <w:bCs/>
                <w:i/>
                <w:iCs/>
              </w:rPr>
              <w:t>что делает? что делал? что будет делать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: "Слова, отвечающие на вопросы что делает? что делают?". </w:t>
            </w:r>
            <w:r>
              <w:rPr>
                <w:b/>
                <w:bCs/>
                <w:i/>
                <w:iCs/>
              </w:rPr>
              <w:t>Р/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2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Упражнение в распознавании глаголов. </w:t>
            </w:r>
            <w:r>
              <w:rPr>
                <w:i/>
                <w:iCs/>
                <w:u w:val="single"/>
              </w:rPr>
              <w:t>Словарный диктант</w:t>
            </w:r>
            <w:r>
              <w:rPr>
                <w:i/>
                <w:iCs/>
              </w:rPr>
              <w:t>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. Связь слов в предложени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авить вопросы от слова к слову в предложени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устанавливать действующее лицо или предмет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ние предложений из слов с опорой на вопросы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составлении предложений по схемам и из запис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остановке вопросов от слова к слову в предложени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\проектор</w:t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ая работа N 4.  "Слова, которые отвечают на вопросы что делает? что делал? что сделал? Связь слов в предложении."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 "Развитие умения ставить вопросы от слова к слову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 Слова, к которым нельзя задать вопро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ги. Пробел между предлогом и соседним слово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таблиц «Русский язык 1 класс» 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выражающие чувства, но не называющие и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\проектор</w:t>
            </w:r>
          </w:p>
        </w:tc>
      </w:tr>
      <w:tr>
        <w:trPr>
          <w:trHeight w:val="6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выражают различные чувства, и их роль в реч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лов-названий, слов-признаков и действий и слов, выражающих различные чувств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в речи предлогов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 другими словам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ая работа №5. "Слова, к которым нельзя задать вопрос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"Раздельное написание предлогов со словами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 Части слова. Корен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 четверть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однокоренными словами. Определение корня слов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таблиц «Русский язык 2 класс» 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лексическим значением однокоренных сл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одбирать однокоренные слов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ый диктант № 1. "Единообразие написания корня в однокоренных словах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 "Наблюдение над единообразием написания корня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. Суффикс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ь суффикса в слове. Определение суффикс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таблиц «Русский язык 2 класс» 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ффиксы </w:t>
            </w:r>
            <w:r>
              <w:rPr>
                <w:b/>
                <w:bCs/>
                <w:i/>
                <w:iCs/>
              </w:rPr>
              <w:t xml:space="preserve">ок, ик, ушк, юшк, онок, ёнок, </w:t>
            </w:r>
            <w:r>
              <w:rPr/>
              <w:t>их значения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ктор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ффиксы </w:t>
            </w:r>
            <w:r>
              <w:rPr>
                <w:b/>
                <w:bCs/>
                <w:i/>
                <w:iCs/>
              </w:rPr>
              <w:t>ат, ят, тель, ищ,</w:t>
            </w:r>
            <w:r>
              <w:rPr/>
              <w:t xml:space="preserve"> их значения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7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идеть суффиксы в словах, образовывать слова с изученными суффиксами. </w:t>
            </w:r>
            <w:r>
              <w:rPr>
                <w:b/>
                <w:bCs/>
                <w:i/>
                <w:iCs/>
              </w:rPr>
              <w:t>Р/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 Пристав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ь приставки в слове. Определение приставк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таблиц «Русский язык 2 класс» 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в с приставками. Наблюдение над ролью приставки в слов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\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раничение приставок и предлогов </w:t>
            </w:r>
            <w:r>
              <w:rPr>
                <w:b/>
                <w:bCs/>
                <w:i/>
                <w:iCs/>
              </w:rPr>
              <w:t xml:space="preserve">с, на, за, до, по, про, от </w:t>
            </w:r>
            <w:r>
              <w:rPr/>
              <w:t>и т.п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зличать приставки и предлог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\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ая  работа №6. "Части слова. Корень. Суффикс. Приставка."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образовывать слова с помощью приставок.</w:t>
            </w:r>
            <w:r>
              <w:rPr>
                <w:b/>
                <w:bCs/>
                <w:i/>
                <w:iCs/>
              </w:rPr>
              <w:t xml:space="preserve"> Р/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язык 2 класс»</w:t>
            </w:r>
          </w:p>
        </w:tc>
      </w:tr>
      <w:tr>
        <w:trPr>
          <w:trHeight w:val="6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 "Образование слов с помощью суффиксов и приставок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язык 2 класс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 Алфави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букв в алфавитном порядк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Основные правила и понятия по русскому языку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называть буквы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алфавит»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значимость знания алфавит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алфавит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. Написание большой буквы в словах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большую букву в фамилиях людей, именах, отчества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большую букву  в кличках животны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писать большую букву в названиях городов, сел, рек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очное списыван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шая буква в написании географических названий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/>
              <w:t>. Сочинение по картинка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правописании имен собственных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слов типа </w:t>
            </w:r>
            <w:r>
              <w:rPr>
                <w:i/>
                <w:iCs/>
              </w:rPr>
              <w:t xml:space="preserve">орел </w:t>
            </w:r>
            <w:r>
              <w:rPr/>
              <w:t xml:space="preserve">и </w:t>
            </w:r>
            <w:r>
              <w:rPr>
                <w:i/>
                <w:iCs/>
              </w:rPr>
              <w:t>Орел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ый диктант №2. "Проверка умения писать большую букву в именах собственных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бота над ошибками. Закрепление "Написание большой буквы в словах"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3. Правописание буквосочетаний жи-ш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несоответствием  произношения и написания сл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1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лышать и видеть в словах "опасные места": после звуков и букв </w:t>
            </w:r>
            <w:r>
              <w:rPr>
                <w:b/>
                <w:bCs/>
                <w:i/>
                <w:iCs/>
              </w:rPr>
              <w:t>ж, ш, щ, ч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2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. Тим и Тома. Каникулы на тропическом острове. 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букв </w:t>
            </w:r>
            <w:r>
              <w:rPr>
                <w:b/>
                <w:bCs/>
              </w:rPr>
              <w:t>и, у, а</w:t>
            </w:r>
            <w:r>
              <w:rPr/>
              <w:t xml:space="preserve"> после шипящих (повторение)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орфограмма. Орфографическое правило. </w:t>
            </w:r>
            <w:r>
              <w:rPr>
                <w:i/>
                <w:iCs/>
                <w:u w:val="single"/>
              </w:rPr>
              <w:t>Словарный диктант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буквы 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сле </w:t>
            </w:r>
            <w:r>
              <w:rPr>
                <w:b/>
                <w:bCs/>
                <w:i/>
                <w:iCs/>
              </w:rPr>
              <w:t xml:space="preserve">ж </w:t>
            </w:r>
            <w:r>
              <w:rPr/>
              <w:t xml:space="preserve">и </w:t>
            </w:r>
            <w:r>
              <w:rPr>
                <w:b/>
                <w:bCs/>
                <w:i/>
                <w:iCs/>
              </w:rPr>
              <w:t xml:space="preserve">ш. </w:t>
            </w:r>
            <w:r>
              <w:rPr/>
              <w:t>Обозначение орфограммы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1 класс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 Правописание буквосочетаний ча-ща, чу-щ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написанием буквы </w:t>
            </w:r>
            <w:r>
              <w:rPr>
                <w:b/>
                <w:bCs/>
                <w:i/>
                <w:iCs/>
              </w:rPr>
              <w:t>а</w:t>
            </w:r>
            <w:r>
              <w:rPr/>
              <w:t xml:space="preserve"> посл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ч </w:t>
            </w:r>
            <w:r>
              <w:rPr/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щ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. Тим и Тома. Каникулы на тропическом острове.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буквосочетаний </w:t>
            </w:r>
            <w:r>
              <w:rPr>
                <w:b/>
                <w:bCs/>
                <w:i/>
                <w:iCs/>
              </w:rPr>
              <w:t>ча-ща.</w:t>
            </w:r>
            <w:r>
              <w:rPr>
                <w:i/>
                <w:iCs/>
              </w:rPr>
              <w:t xml:space="preserve"> </w:t>
            </w:r>
            <w:r>
              <w:rPr/>
              <w:t>Развитие орфографических умений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Наблюдение за написанием буквы </w:t>
            </w:r>
            <w:r>
              <w:rPr>
                <w:b/>
                <w:bCs/>
                <w:i/>
                <w:iCs/>
              </w:rPr>
              <w:t>у</w:t>
            </w:r>
            <w:r>
              <w:rPr/>
              <w:t xml:space="preserve"> после </w:t>
            </w:r>
            <w:r>
              <w:rPr>
                <w:b/>
                <w:bCs/>
                <w:i/>
                <w:iCs/>
              </w:rPr>
              <w:t xml:space="preserve">ч </w:t>
            </w:r>
            <w:r>
              <w:rPr/>
              <w:t xml:space="preserve">и </w:t>
            </w:r>
            <w:r>
              <w:rPr>
                <w:b/>
                <w:bCs/>
                <w:i/>
                <w:iCs/>
              </w:rPr>
              <w:t>щ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буквосочетаний </w:t>
            </w:r>
            <w:r>
              <w:rPr>
                <w:b/>
                <w:bCs/>
                <w:i/>
                <w:iCs/>
              </w:rPr>
              <w:t>чу-щу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букв </w:t>
            </w:r>
            <w:r>
              <w:rPr>
                <w:b/>
                <w:bCs/>
                <w:i/>
                <w:iCs/>
              </w:rPr>
              <w:t>и, у, а</w:t>
            </w:r>
            <w:r>
              <w:rPr>
                <w:b/>
                <w:bCs/>
              </w:rPr>
              <w:t xml:space="preserve"> </w:t>
            </w:r>
            <w:r>
              <w:rPr/>
              <w:t>после шипящи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уквосочетаний </w:t>
            </w:r>
            <w:r>
              <w:rPr>
                <w:b/>
                <w:bCs/>
              </w:rPr>
              <w:t>жи-ши, ча-ща, чу-щу</w:t>
            </w:r>
            <w:r>
              <w:rPr/>
              <w:t>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диск. Тим и Тома. Каникулы на тропическом острове. 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15. Правописание буквы </w:t>
            </w:r>
            <w:r>
              <w:rPr>
                <w:b/>
                <w:bCs/>
              </w:rPr>
              <w:t>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b/>
                <w:bCs/>
                <w:i/>
                <w:iCs/>
              </w:rPr>
              <w:t>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а конце и в середине слова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3 класс»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для обозначения мягкости согласных на конце слов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3.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уквы </w:t>
            </w:r>
            <w:r>
              <w:rPr>
                <w:b/>
                <w:bCs/>
                <w:i/>
                <w:iCs/>
              </w:rPr>
              <w:t xml:space="preserve">ь </w:t>
            </w:r>
            <w:r>
              <w:rPr/>
              <w:t>для обозначения мягкости согласных на конце и в середине слова. Перенос слов с буквой ь в середин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мягкости согласных на письме с помощью букв </w:t>
            </w:r>
            <w:r>
              <w:rPr>
                <w:b/>
                <w:bCs/>
                <w:i/>
                <w:iCs/>
              </w:rPr>
              <w:t>е, ё, и, ю, я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буквосочетаниями </w:t>
            </w:r>
            <w:r>
              <w:rPr>
                <w:b/>
                <w:bCs/>
                <w:i/>
                <w:iCs/>
              </w:rPr>
              <w:t xml:space="preserve">чн, чк, щн </w:t>
            </w:r>
            <w:r>
              <w:rPr/>
              <w:t xml:space="preserve">и с буквой </w:t>
            </w:r>
            <w:r>
              <w:rPr>
                <w:b/>
                <w:bCs/>
              </w:rPr>
              <w:t>ь</w:t>
            </w:r>
            <w:r>
              <w:rPr/>
              <w:t>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</w:t>
            </w:r>
            <w:r>
              <w:rPr>
                <w:b/>
                <w:bCs/>
              </w:rPr>
              <w:t>[й]</w:t>
            </w:r>
            <w:r>
              <w:rPr/>
              <w:t xml:space="preserve"> после согласных перед гласным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ый диктант № 3. "Разделительный ь. Правописание слов с разделительным ь."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Работа над ошибками. "Правописание слов с разделительным </w:t>
            </w:r>
            <w:r>
              <w:rPr>
                <w:b/>
                <w:bCs/>
                <w:i/>
                <w:iCs/>
              </w:rPr>
              <w:t xml:space="preserve">ь </w:t>
            </w:r>
            <w:r>
              <w:rPr>
                <w:i/>
                <w:iCs/>
              </w:rPr>
              <w:t xml:space="preserve">и с </w:t>
            </w:r>
            <w:r>
              <w:rPr>
                <w:b/>
                <w:bCs/>
                <w:i/>
                <w:iCs/>
              </w:rPr>
              <w:t>ь</w:t>
            </w:r>
            <w:r>
              <w:rPr>
                <w:i/>
                <w:iCs/>
              </w:rPr>
              <w:t xml:space="preserve"> для обозначения мягкости согласных на письме."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 Правописание буквы 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</w:t>
            </w:r>
            <w:r>
              <w:rPr>
                <w:b/>
                <w:bCs/>
              </w:rPr>
              <w:t>ъ</w:t>
            </w:r>
            <w:r>
              <w:rPr/>
              <w:t>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3 класс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разделительным </w:t>
            </w:r>
            <w:r>
              <w:rPr>
                <w:b/>
                <w:bCs/>
                <w:i/>
                <w:iCs/>
              </w:rPr>
              <w:t>ъ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«Опорные таблицы по русскому языку 3 класс»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написании слов с разделительным </w:t>
            </w:r>
            <w:r>
              <w:rPr>
                <w:b/>
                <w:bCs/>
              </w:rPr>
              <w:t>ъ</w:t>
            </w:r>
            <w:r>
              <w:rPr/>
              <w:t>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V четверть</w:t>
            </w:r>
          </w:p>
        </w:tc>
      </w:tr>
      <w:tr>
        <w:trPr>
          <w:trHeight w:val="5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/>
              <w:t>. "Употребление в письменной речи слов с разделительным ъ."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6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Работа над ошибками. "Совершенствование умения употреблять разделительный </w:t>
            </w:r>
            <w:r>
              <w:rPr>
                <w:b/>
                <w:bCs/>
                <w:i/>
                <w:iCs/>
              </w:rPr>
              <w:t>ъ</w:t>
            </w:r>
            <w:r>
              <w:rPr>
                <w:i/>
                <w:iCs/>
              </w:rPr>
              <w:t>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 Безударные гласные в корнях слов, непроверяемые ударение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соответствием произношения и написания слов с безударными гласными, непроверяемыми ударение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«Опорные таблицы по русскому языку 3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идеть и слышать гласные в безударных слога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веряемые безударные гласные в корне сл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динамических раздаточных пособий по русскому языку</w:t>
            </w:r>
          </w:p>
        </w:tc>
      </w:tr>
      <w:tr>
        <w:trPr>
          <w:trHeight w:val="54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в с непроверяемыми написаниям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. Обозначение орфограммы  в словах с непроверяемыми безударными гласным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 Безударные гласные в корнях слов, проверяемые ударение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делить слово на слоги, определять количество слогов, ставить ударен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таблиц «Русский язык 2 класс»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написанием и произношением слов с безударными гласными в корн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3 класс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оверочных слов в группе однокоренных слов. Обучение применению правила на письм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безударной гласной в корне, проверяемой ударение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ая работа № 7."Проверка умения подбирать проверочные слова и правильно писать слова с этой орфограммой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безударных  гласных в двусложных слова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одборе проверочных слов к гласным в безударных слога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/>
              <w:t>. Свободный диктант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. Закрепление "Упражнения в написании слов с безударной гласной в корне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19. Правописание звонких </w:t>
            </w:r>
            <w:r>
              <w:rPr>
                <w:b/>
                <w:bCs/>
              </w:rPr>
              <w:t xml:space="preserve">и </w:t>
            </w:r>
            <w:r>
              <w:rPr>
                <w:b/>
                <w:bCs/>
                <w:i/>
                <w:iCs/>
              </w:rPr>
              <w:t>глухих согласных на конце слов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лушение звонких согласных на конце слова. Знакомство с новой орфограммой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таблиц «Русский язык 2 класс»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слова с проверяемыми согласными на конце слов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несоответствием  произношения и написания слов с согласными на конц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согласные на конце слова. Обозначение орфограммы с проверяемыми согласным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особенностями проверяемых и проверочных сл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динамических раздаточных пособий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оверке написания слов с парными согласными на конц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.</w:t>
            </w:r>
            <w:r>
              <w:rPr/>
              <w:t xml:space="preserve"> Обучающее изложен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. Закрепление "Развитие умения писать слова с проверяемыми согласными на конце слова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ый контрольный диктант №4. "Правописание безударных гласных в корне, звонких и глухих согласных на конце слова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"Развитие умения писать слова с проверяемыми согласными на конце слова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 Повторени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Основы связной реч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таблиц «Русский язык 2 класс» 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. Состав слова. Однокоренные слова 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классификация изученных орфограм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звуке, слоге, алфавит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"Повторение изученных орфограмм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очное списыван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/Р Упражнение в установлении связи между членами предложения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сновы письменной речи. Орфограф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идеть в слове орфограммы и обозначать и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, проверяемыми и непроверяемыми ударение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о звонкими и глухими согласными на конц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 "Аукцион знаний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0:06:00Z</dcterms:created>
  <dc:creator>Оксана</dc:creator>
  <dc:description/>
  <cp:keywords/>
  <dc:language>en-US</dc:language>
  <cp:lastModifiedBy>teacher</cp:lastModifiedBy>
  <cp:lastPrinted>2011-09-14T10:47:00Z</cp:lastPrinted>
  <dcterms:modified xsi:type="dcterms:W3CDTF">2013-03-10T19:35:00Z</dcterms:modified>
  <cp:revision>41</cp:revision>
  <dc:subject/>
  <dc:title/>
</cp:coreProperties>
</file>