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ОГЛАСОВАНО»</w:t>
      </w:r>
    </w:p>
    <w:p>
      <w:pPr>
        <w:pStyle w:val="Normal"/>
        <w:rPr/>
      </w:pPr>
      <w:r>
        <w:rPr/>
        <w:t>заместитель директора по УВР</w:t>
      </w:r>
    </w:p>
    <w:p>
      <w:pPr>
        <w:pStyle w:val="Normal"/>
        <w:rPr/>
      </w:pPr>
      <w:r>
        <w:rPr/>
        <w:t>____________ Пузакова Н.М.</w:t>
      </w:r>
    </w:p>
    <w:p>
      <w:pPr>
        <w:pStyle w:val="Normal"/>
        <w:rPr/>
      </w:pPr>
      <w:r>
        <w:rPr/>
        <w:t>«</w:t>
      </w:r>
      <w:r>
        <w:rPr>
          <w:u w:val="single"/>
        </w:rPr>
        <w:t xml:space="preserve">29» августа </w:t>
      </w:r>
      <w:r>
        <w:rPr/>
        <w:t>201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ое образование Усть-Лабинский район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редняя общеобразовательная школа №7 станицы Воронежской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ого образования Усть-Лабинский район Краснодарского края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262626"/>
          <w:sz w:val="36"/>
          <w:szCs w:val="36"/>
        </w:rPr>
      </w:pPr>
      <w:r>
        <w:rPr>
          <w:b/>
          <w:color w:val="262626"/>
          <w:sz w:val="36"/>
          <w:szCs w:val="36"/>
        </w:rPr>
        <w:t>КАЛЕНДАРНО-ТЕМАТИЧЕСКОЕ</w:t>
      </w:r>
    </w:p>
    <w:p>
      <w:pPr>
        <w:pStyle w:val="Normal"/>
        <w:jc w:val="center"/>
        <w:rPr>
          <w:b/>
          <w:b/>
          <w:color w:val="262626"/>
          <w:sz w:val="36"/>
          <w:szCs w:val="36"/>
        </w:rPr>
      </w:pPr>
      <w:r>
        <w:rPr>
          <w:b/>
          <w:color w:val="262626"/>
          <w:sz w:val="36"/>
          <w:szCs w:val="36"/>
        </w:rPr>
        <w:t>ПЛАНИРОВАНИЕ</w:t>
      </w:r>
    </w:p>
    <w:p>
      <w:pPr>
        <w:pStyle w:val="Normal"/>
        <w:rPr>
          <w:b/>
          <w:b/>
          <w:color w:val="262626"/>
          <w:sz w:val="36"/>
          <w:szCs w:val="36"/>
        </w:rPr>
      </w:pPr>
      <w:r>
        <w:rPr>
          <w:b/>
          <w:color w:val="262626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о русскому языку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Класс </w:t>
      </w:r>
      <w:r>
        <w:rPr>
          <w:u w:val="single"/>
        </w:rPr>
        <w:t>2 «А»</w:t>
      </w:r>
    </w:p>
    <w:p>
      <w:pPr>
        <w:pStyle w:val="Normal"/>
        <w:spacing w:lineRule="auto" w:line="360"/>
        <w:rPr>
          <w:u w:val="single"/>
        </w:rPr>
      </w:pPr>
      <w:r>
        <w:rPr/>
        <w:t xml:space="preserve">Учитель  </w:t>
      </w:r>
      <w:r>
        <w:rPr>
          <w:u w:val="single"/>
        </w:rPr>
        <w:t>Пелихова Оксана Викторовна</w:t>
      </w:r>
    </w:p>
    <w:p>
      <w:pPr>
        <w:pStyle w:val="Normal"/>
        <w:spacing w:lineRule="auto" w:line="360"/>
        <w:rPr/>
      </w:pPr>
      <w:r>
        <w:rPr/>
        <w:t>Количество часов: всего</w:t>
      </w:r>
      <w:r>
        <w:rPr>
          <w:u w:val="single"/>
        </w:rPr>
        <w:t xml:space="preserve"> 170 </w:t>
      </w:r>
      <w:r>
        <w:rPr/>
        <w:t>часов, в неделю</w:t>
      </w:r>
      <w:r>
        <w:rPr>
          <w:u w:val="single"/>
        </w:rPr>
        <w:t xml:space="preserve"> 5 </w:t>
      </w:r>
      <w:r>
        <w:rPr/>
        <w:t>часов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ланирование составлено на основе рабочей программы</w:t>
      </w:r>
    </w:p>
    <w:p>
      <w:pPr>
        <w:pStyle w:val="Normal"/>
        <w:spacing w:lineRule="auto" w:line="360"/>
        <w:rPr/>
      </w:pPr>
      <w:r>
        <w:rPr/>
        <w:t xml:space="preserve">по </w:t>
      </w:r>
      <w:r>
        <w:rPr>
          <w:u w:val="single"/>
        </w:rPr>
        <w:t>русскому языку ,</w:t>
      </w:r>
      <w:r>
        <w:rPr/>
        <w:t xml:space="preserve">ступень обучения (класс) </w:t>
      </w:r>
      <w:r>
        <w:rPr>
          <w:u w:val="single"/>
        </w:rPr>
        <w:t>начальное общее</w:t>
      </w:r>
      <w:r>
        <w:rPr/>
        <w:t xml:space="preserve"> , </w:t>
      </w:r>
      <w:r>
        <w:rPr>
          <w:u w:val="single"/>
        </w:rPr>
        <w:t>2 класс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Учителя: </w:t>
      </w:r>
      <w:r>
        <w:rPr>
          <w:u w:val="single"/>
        </w:rPr>
        <w:t>Царикович О.В., Гидзевская И.Г., Костеева Н.Б., Шеслер Н.В.</w:t>
      </w:r>
    </w:p>
    <w:p>
      <w:pPr>
        <w:pStyle w:val="Normal"/>
        <w:spacing w:lineRule="auto" w:line="360"/>
        <w:rPr/>
      </w:pPr>
      <w:r>
        <w:rPr/>
        <w:t xml:space="preserve">Программа утверждена решением педсовета, протокол № </w:t>
      </w:r>
      <w:r>
        <w:rPr>
          <w:u w:val="single"/>
        </w:rPr>
        <w:t>1</w:t>
      </w:r>
      <w:r>
        <w:rPr/>
        <w:t xml:space="preserve"> от 30 августа 2010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2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5103"/>
        <w:gridCol w:w="591"/>
        <w:gridCol w:w="810"/>
        <w:gridCol w:w="810"/>
        <w:gridCol w:w="2456"/>
      </w:tblGrid>
      <w:tr>
        <w:trPr>
          <w:trHeight w:val="756" w:hRule="atLeast"/>
        </w:trPr>
        <w:tc>
          <w:tcPr>
            <w:tcW w:w="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2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</w:tr>
      <w:tr>
        <w:trPr>
          <w:trHeight w:val="274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2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. Слово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0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 четверть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 Звуки и буквы русского языка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уки речи, их обозначение буквами. Звуки гласные и согласные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9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9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плект таблиц «Русский язык 1 класс» (52)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квы гласные и согласные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9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9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таблиц «Русский язык 1 класс» (52)</w:t>
            </w:r>
          </w:p>
        </w:tc>
      </w:tr>
      <w:tr>
        <w:trPr>
          <w:trHeight w:val="87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ые звонкие и глухие, знание и умение произносить парные звонкие и глухие согласные; глухие шипящие </w:t>
            </w:r>
            <w:r>
              <w:rPr>
                <w:b/>
                <w:bCs/>
                <w:i/>
                <w:iCs/>
              </w:rPr>
              <w:t>ж, ш, ч, щ</w:t>
            </w:r>
            <w:r>
              <w:rPr/>
              <w:t>; согласные твёрдые и мягкие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9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9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таблиц «Русский язык 1 класс» (52)</w:t>
            </w:r>
          </w:p>
        </w:tc>
      </w:tr>
      <w:tr>
        <w:trPr>
          <w:trHeight w:val="39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верочное списывание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9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9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дь на печатной основе для проверочных и контрольных работ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 Ударение.(4 ч.)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ль ударения в устной речи. Правильная постановка ударения в словах, роль ударения в словах. Ударные и безударные слоги, гласные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9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9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таблиц «Русский язык 2 класс» (53)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ие слышать звучащее слово, производить звуковой и звуко-буквенный анализ слова, составлять схему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9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9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таблиц «Русский язык 2 класс» (53)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ый диктант  №1 "Проверка прочности усвоения материала курса русского языка 1 класса"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9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9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традь на печатной основе для проверочных и контрольных работ</w:t>
            </w:r>
          </w:p>
        </w:tc>
      </w:tr>
      <w:tr>
        <w:trPr>
          <w:trHeight w:val="87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 xml:space="preserve">Работа над ошибками. Закрепление "Развитие умения видеть в слове орфограммы". </w:t>
            </w:r>
            <w:r>
              <w:rPr>
                <w:b/>
                <w:bCs/>
                <w:i/>
                <w:iCs/>
              </w:rPr>
              <w:t>Р/р. Ответы на вопросы к предложениям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09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09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. Предложение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знаки предложения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т таблиц «Русский язык 2 класс» 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состоит из слов, выражает законченную мысль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09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09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мейты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жение произносится с повествовательной, вопросительной или восклицательной интонацией.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09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09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т «Опорные таблицы по русскому языку 3 класс» </w:t>
            </w:r>
          </w:p>
        </w:tc>
      </w:tr>
      <w:tr>
        <w:trPr>
          <w:trHeight w:val="47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и препинания в конце предложения.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09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09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т таблиц «Русский язык 2 класс» 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тение и запись предложений с различной интонацией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09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09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а в предложении связаны по смыслу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09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09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, м/проектор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границы предложений на основе смысла и интонации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09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09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, м/проектор</w:t>
            </w:r>
          </w:p>
        </w:tc>
      </w:tr>
      <w:tr>
        <w:trPr>
          <w:trHeight w:val="36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ение сплошного текста на предложения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09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09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, м/проектор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/р</w:t>
            </w:r>
            <w:r>
              <w:rPr/>
              <w:t>. Соединение соответствующих частей предложений, их запись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09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09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редложений на письме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09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09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предложений из слов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09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мейты</w:t>
            </w:r>
          </w:p>
        </w:tc>
      </w:tr>
      <w:tr>
        <w:trPr>
          <w:trHeight w:val="26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Р/р. </w:t>
            </w:r>
            <w:r>
              <w:rPr/>
              <w:t>Распространение предложений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09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09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порядком слов в предложениях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09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09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в предложении слов, составляющих его грамматическую основу: о ком или о чём говорится в предложении? Что говорится?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09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09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т таблиц «Русский язык 2 класс» (53)</w:t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ие устанавливать связи между словами в предложениях с помощью вопросов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таблиц «Русский язык 2 класс» (53)</w:t>
            </w:r>
          </w:p>
        </w:tc>
      </w:tr>
      <w:tr>
        <w:trPr>
          <w:trHeight w:val="50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Р/р.</w:t>
            </w:r>
            <w:r>
              <w:rPr/>
              <w:t xml:space="preserve"> Составление и запись вопросов к данным предложениям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0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0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, м/проектор</w:t>
            </w:r>
          </w:p>
        </w:tc>
      </w:tr>
      <w:tr>
        <w:trPr>
          <w:trHeight w:val="49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ие выделять из предложения пары слов, связанных при помощи вопроса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0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0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Обобщение по разделу "Что мы знаем о предложении?" </w:t>
            </w:r>
            <w:r>
              <w:rPr>
                <w:b/>
                <w:bCs/>
                <w:i/>
                <w:iCs/>
              </w:rPr>
              <w:t xml:space="preserve">Р/р. </w:t>
            </w:r>
            <w:r>
              <w:rPr/>
              <w:t>Конструирование предложений из слов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0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0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мейты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витие умения правильно списывать предложения. Тестовая работа №1. "Предложение"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0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0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на печатной основе для проверочных и контрольных работ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Работа над ошибками. Закрепление  "Оформление предложения на письме".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0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0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I. Текст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тексте. Текст состоит из предложений, предложения в тексте связаны по смыслу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10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10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, м/проектор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заглавию можно определить, о чём будет говориться в тексте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10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10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типа правильной читательской деятельности - умение самостоятельно осмысливать текст до чтения. Заголовок, иллюстрации, ключевые слова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10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10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осмысление текста во время чтения. Постановка вопросов к тексту и ответы на них, т.е. диалога с автором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10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10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мысление текста после чтения. Ответы на вопросы к тексту в целом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10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10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, м/проектор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умения находить в тексте главную мысль, соотносить её с заглавием.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10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10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ый выбор заглавия к тексту из ряда данных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10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10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Связь заглавия и главной мысли текста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10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10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бота над ошибками. Упражнение в озаглавливании текста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10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10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текстов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10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10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Развитие умения составлять текст из "рассыпанных" частей. Тестовая работа N2 "Текст"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0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0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бота над ошибками. Закрепление  "Развитие умения находить в тексте главную мысль, конструировать текст"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10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10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. Слово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3. Слова, которые отвечают на вопросы кто? что?              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умения ставить вопросы к словам, которые отвечают на вопросы </w:t>
            </w:r>
            <w:r>
              <w:rPr>
                <w:b/>
                <w:bCs/>
                <w:i/>
                <w:iCs/>
              </w:rPr>
              <w:t xml:space="preserve">кто? </w:t>
            </w:r>
            <w:r>
              <w:rPr>
                <w:b/>
                <w:bCs/>
              </w:rPr>
              <w:t xml:space="preserve"> что?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10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10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«Опорные таблицы по русскому языку 2 класс»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а, которые называют одушевленные и неодушевленные предметы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10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10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«Опорные таблицы по русскому языку 2 класс»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одушевленных и неодушевленных имен существительных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10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10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мейты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динение слов в тематические группы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10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10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классификации слов и постановке вопроса 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1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1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труирование сочетаний слов и предложений. </w:t>
            </w:r>
            <w:r>
              <w:rPr>
                <w:b/>
                <w:bCs/>
                <w:i/>
                <w:iCs/>
              </w:rPr>
              <w:t>Р/Р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11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 четверть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Работа над ошибками. Распознавание слов, отвечающих на вопросы </w:t>
            </w:r>
            <w:r>
              <w:rPr>
                <w:b/>
                <w:bCs/>
                <w:i/>
                <w:iCs/>
              </w:rPr>
              <w:t>кто? что?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11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. Слова, которые отвечают на вопросы какой? какая? какое? какие?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словах , обозначающих признак предмета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11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«Опорные таблицы по русскому языку 2 класс»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е над словами-признаками. Развитие умения ставить к ним вопросы. </w:t>
            </w:r>
            <w:r>
              <w:rPr>
                <w:i/>
                <w:iCs/>
                <w:u w:val="single"/>
              </w:rPr>
              <w:t>Контрольный словарный диктант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11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связаны между собой слова-названия и слова-признаки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11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находить в предложениях слова, которые отвечают на вопросы</w:t>
            </w:r>
            <w:r>
              <w:rPr>
                <w:b/>
                <w:bCs/>
                <w:i/>
                <w:iCs/>
              </w:rPr>
              <w:t xml:space="preserve"> кто? что?</w:t>
            </w:r>
            <w:r>
              <w:rPr/>
              <w:t xml:space="preserve"> и</w:t>
            </w:r>
            <w:r>
              <w:rPr>
                <w:b/>
                <w:bCs/>
                <w:i/>
                <w:iCs/>
              </w:rPr>
              <w:t xml:space="preserve"> какой? какая?.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11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умения подбирать слова-признаки.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11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мейты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личие слов, отвечающих на вопросы </w:t>
            </w:r>
            <w:r>
              <w:rPr>
                <w:b/>
                <w:bCs/>
                <w:i/>
                <w:iCs/>
              </w:rPr>
              <w:t>какой? какая? какое? какие?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11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м/проектор</w:t>
            </w:r>
          </w:p>
        </w:tc>
      </w:tr>
      <w:tr>
        <w:trPr>
          <w:trHeight w:val="63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а-антонимы. </w:t>
            </w:r>
            <w:r>
              <w:rPr>
                <w:b/>
                <w:bCs/>
                <w:i/>
                <w:iCs/>
                <w:u w:val="single"/>
              </w:rPr>
              <w:t>Урок кач. "Качество молочной продукции"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11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м/проектор</w:t>
            </w:r>
          </w:p>
        </w:tc>
      </w:tr>
      <w:tr>
        <w:trPr>
          <w:trHeight w:val="56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е находить в предложении слова признаки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11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м/проектор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изученного: "Развитие умения употреблять в речи слова признаки". </w:t>
            </w:r>
            <w:r>
              <w:rPr>
                <w:b/>
                <w:bCs/>
                <w:i/>
                <w:iCs/>
              </w:rPr>
              <w:t>Р/Р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1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бота над ошибками. Закрепление: "Развитие умения задавать вопросы к словам признакам"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11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овая работа №3 "Слова, которые отвечают на вопросы кто? что? какой? какая? какое? какие?"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11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на печатной основе для проверочных и контрольных работ</w:t>
            </w:r>
          </w:p>
        </w:tc>
      </w:tr>
      <w:tr>
        <w:trPr>
          <w:trHeight w:val="116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бота над ошибками. Закрепление  "Развитие умения находить в предложении словосочетания прилагательное + существительное, графически показывать связь между словами"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11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 Слова, которые отвечают на вопросы что делает? что делал? что сделал?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е над словами, обозначающими действие предмета.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11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«Опорные таблицы по русскому языку 2 класс»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ставить вопросы к словам  действиям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2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«Опорные таблицы по русскому языку 2 класс»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умения находить в предложениях пары слов, отвечающих на вопросы </w:t>
            </w:r>
            <w:r>
              <w:rPr>
                <w:b/>
                <w:bCs/>
                <w:i/>
                <w:iCs/>
              </w:rPr>
              <w:t>кто? что делает?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2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а, отвечающие на вопросы </w:t>
            </w:r>
            <w:r>
              <w:rPr>
                <w:b/>
                <w:bCs/>
                <w:i/>
                <w:iCs/>
              </w:rPr>
              <w:t>что делает? что делал? что будет делать?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2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мейты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изученного: "Слова, отвечающие на вопросы что делает? что делают?". </w:t>
            </w:r>
            <w:r>
              <w:rPr>
                <w:b/>
                <w:bCs/>
                <w:i/>
                <w:iCs/>
              </w:rPr>
              <w:t>Р/Р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2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«Опорные таблицы по русскому языку 2 класс»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Упражнение в распознавании глаголов. </w:t>
            </w:r>
            <w:r>
              <w:rPr>
                <w:i/>
                <w:iCs/>
                <w:u w:val="single"/>
              </w:rPr>
              <w:t>Словарный диктант</w:t>
            </w:r>
            <w:r>
              <w:rPr>
                <w:i/>
                <w:iCs/>
              </w:rPr>
              <w:t>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2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6. Связь слов в предложении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ставить вопросы от слова к слову в предложении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2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м/проектор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устанавливать действующее лицо или предмет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2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труирование предложений из слов с опорой на вопросы.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12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м/проектор</w:t>
            </w:r>
          </w:p>
        </w:tc>
      </w:tr>
      <w:tr>
        <w:trPr>
          <w:trHeight w:val="63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составлении предложений по схемам и из записи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12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постановке вопросов от слова к слову в предложении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12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м\проектор</w:t>
            </w:r>
          </w:p>
        </w:tc>
      </w:tr>
      <w:tr>
        <w:trPr>
          <w:trHeight w:val="87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овая работа N 4.  "Слова, которые отвечают на вопросы что делает? что делал? что сделал? Связь слов в предложении."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12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традь на печатной основе для проверочных и контрольных работ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Закрепление  "Развитие умения ставить вопросы от слова к слову"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12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. Слова, к которым нельзя задать вопрос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логи. Пробел между предлогом и соседним словом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12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 таблиц «Русский язык 1 класс» </w:t>
            </w:r>
          </w:p>
        </w:tc>
      </w:tr>
      <w:tr>
        <w:trPr>
          <w:trHeight w:val="3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а, выражающие чувства, но не называющие их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12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м\проектор</w:t>
            </w:r>
          </w:p>
        </w:tc>
      </w:tr>
      <w:tr>
        <w:trPr>
          <w:trHeight w:val="61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а, которые выражают различные чувства, и их роль в речи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12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слов-названий, слов-признаков и действий и слов, выражающих различные чувства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12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мейты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требление в речи предлогов.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12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м/проектор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дельное написание предлогов с другими словами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2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овая работа №5. "Слова, к которым нельзя задать вопрос"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12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на печатной основе для проверочных и контрольных работ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Закрепление "Раздельное написание предлогов со словами"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12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. Части слова. Корень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I четверть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над однокоренными словами. Определение корня слова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01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 таблиц «Русский язык 2 класс» 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над лексическим значением однокоренных слов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01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м/проектор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подбирать однокоренные слова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01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м/проектор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ый диктант № 1. "Единообразие написания корня в однокоренных словах"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01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на печатной основе для проверочных и контрольных работ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бота над ошибками "Наблюдение над единообразием написания корня"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01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9. Суффикс.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ль суффикса в слове. Определение суффикса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01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 таблиц «Русский язык 2 класс» 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ффиксы </w:t>
            </w:r>
            <w:r>
              <w:rPr>
                <w:b/>
                <w:bCs/>
                <w:i/>
                <w:iCs/>
              </w:rPr>
              <w:t xml:space="preserve">ок, ик, ушк, юшк, онок, ёнок, </w:t>
            </w:r>
            <w:r>
              <w:rPr/>
              <w:t>их значения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01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, м/проктор</w:t>
            </w:r>
          </w:p>
        </w:tc>
      </w:tr>
      <w:tr>
        <w:trPr>
          <w:trHeight w:val="3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ффиксы </w:t>
            </w:r>
            <w:r>
              <w:rPr>
                <w:b/>
                <w:bCs/>
                <w:i/>
                <w:iCs/>
              </w:rPr>
              <w:t>ат, ят, тель, ищ,</w:t>
            </w:r>
            <w:r>
              <w:rPr/>
              <w:t xml:space="preserve"> их значения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01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мейты</w:t>
            </w:r>
          </w:p>
        </w:tc>
      </w:tr>
      <w:tr>
        <w:trPr>
          <w:trHeight w:val="74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видеть суффиксы в словах, образовывать слова с изученными суффиксами. </w:t>
            </w:r>
            <w:r>
              <w:rPr>
                <w:b/>
                <w:bCs/>
                <w:i/>
                <w:iCs/>
              </w:rPr>
              <w:t>Р/Р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01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м/проектор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. Приставка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ль приставки в слове. Определение приставки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01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 таблиц «Русский язык 2 класс» 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слов с приставками. Наблюдение над ролью приставки в слове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01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м\проектор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граничение приставок и предлогов </w:t>
            </w:r>
            <w:r>
              <w:rPr>
                <w:b/>
                <w:bCs/>
                <w:i/>
                <w:iCs/>
              </w:rPr>
              <w:t xml:space="preserve">с, на, за, до, по, про, от </w:t>
            </w:r>
            <w:r>
              <w:rPr/>
              <w:t>и т.п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01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мейты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различать приставки и предлоги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01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м\проектор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овая  работа №6. "Части слова. Корень. Суффикс. Приставка."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01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на печатной основе для проверочных и контрольных работ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образовывать слова с помощью приставок.</w:t>
            </w:r>
            <w:r>
              <w:rPr>
                <w:b/>
                <w:bCs/>
                <w:i/>
                <w:iCs/>
              </w:rPr>
              <w:t xml:space="preserve"> Р/Р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01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таблиц «Русский язык 2 класс»</w:t>
            </w:r>
          </w:p>
        </w:tc>
      </w:tr>
      <w:tr>
        <w:trPr>
          <w:trHeight w:val="61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Закрепление  "Образование слов с помощью суффиксов и приставок"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2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таблиц «Русский язык 2 класс»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. Алфавит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ние букв в алфавитном порядке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2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таблиц «Основные правила и понятия по русскому языку»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ие правильно называть буквы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2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таблиц «Русский алфавит»</w:t>
            </w:r>
          </w:p>
        </w:tc>
      </w:tr>
      <w:tr>
        <w:trPr>
          <w:trHeight w:val="3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значимость знания алфавита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2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таблиц «Русский алфавит»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. Написание большой буквы в словах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писать большую букву в фамилиях людей, именах, отчествах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2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писать большую букву  в кличках животных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2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мейты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умения писать большую букву в названиях городов, сел, рек.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2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м/проектор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верочное списывание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02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на печатной основе для проверочных и контрольных работ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ьшая буква в написании географических названий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02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Р/р</w:t>
            </w:r>
            <w:r>
              <w:rPr/>
              <w:t>. Сочинение по картинкам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02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, м/проектор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я в правописании имен собственных.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02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исание слов типа </w:t>
            </w:r>
            <w:r>
              <w:rPr>
                <w:i/>
                <w:iCs/>
              </w:rPr>
              <w:t xml:space="preserve">орел </w:t>
            </w:r>
            <w:r>
              <w:rPr/>
              <w:t xml:space="preserve">и </w:t>
            </w:r>
            <w:r>
              <w:rPr>
                <w:i/>
                <w:iCs/>
              </w:rPr>
              <w:t>Орел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02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, м/проектор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ый диктант №2. "Проверка умения писать большую букву в именах собственных"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02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на печатной основе для проверочных и контрольных работ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Работа над ошибками. Закрепление "Написание большой буквы в словах".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02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3. Правописание буквосочетаний жи-ши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над несоответствием  произношения и написания слов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02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«Опорные таблицы по русскому языку 1 класс»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слышать и видеть в словах "опасные места": после звуков и букв </w:t>
            </w:r>
            <w:r>
              <w:rPr>
                <w:b/>
                <w:bCs/>
                <w:i/>
                <w:iCs/>
              </w:rPr>
              <w:t>ж, ш, щ, ч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02.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VD</w:t>
            </w:r>
            <w:r>
              <w:rPr/>
              <w:t xml:space="preserve"> диск. Тим и Тома. Каникулы на тропическом острове. </w:t>
            </w:r>
          </w:p>
        </w:tc>
      </w:tr>
      <w:tr>
        <w:trPr>
          <w:trHeight w:val="3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исание букв </w:t>
            </w:r>
            <w:r>
              <w:rPr>
                <w:b/>
                <w:bCs/>
              </w:rPr>
              <w:t>и, у, а</w:t>
            </w:r>
            <w:r>
              <w:rPr/>
              <w:t xml:space="preserve"> после шипящих (повторение)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02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такое орфограмма. Орфографическое правило. </w:t>
            </w:r>
            <w:r>
              <w:rPr>
                <w:i/>
                <w:iCs/>
                <w:u w:val="single"/>
              </w:rPr>
              <w:t>Словарный диктант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02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я в написании буквы </w:t>
            </w:r>
            <w:r>
              <w:rPr>
                <w:b/>
                <w:bCs/>
                <w:i/>
                <w:iCs/>
              </w:rPr>
              <w:t>и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после </w:t>
            </w:r>
            <w:r>
              <w:rPr>
                <w:b/>
                <w:bCs/>
                <w:i/>
                <w:iCs/>
              </w:rPr>
              <w:t xml:space="preserve">ж </w:t>
            </w:r>
            <w:r>
              <w:rPr/>
              <w:t xml:space="preserve">и </w:t>
            </w:r>
            <w:r>
              <w:rPr>
                <w:b/>
                <w:bCs/>
                <w:i/>
                <w:iCs/>
              </w:rPr>
              <w:t xml:space="preserve">ш. </w:t>
            </w:r>
            <w:r>
              <w:rPr/>
              <w:t>Обозначение орфограммы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02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«Опорные таблицы по русскому языку 1 класс»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. Правописание буквосочетаний ча-ща, чу-щу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е за написанием буквы </w:t>
            </w:r>
            <w:r>
              <w:rPr>
                <w:b/>
                <w:bCs/>
                <w:i/>
                <w:iCs/>
              </w:rPr>
              <w:t>а</w:t>
            </w:r>
            <w:r>
              <w:rPr/>
              <w:t xml:space="preserve"> после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ч </w:t>
            </w:r>
            <w:r>
              <w:rPr/>
              <w:t>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i/>
                <w:iCs/>
              </w:rPr>
              <w:t>щ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02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VD</w:t>
            </w:r>
            <w:r>
              <w:rPr/>
              <w:t xml:space="preserve"> диск. Тим и Тома. Каникулы на тропическом острове. 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я в написании буквосочетаний </w:t>
            </w:r>
            <w:r>
              <w:rPr>
                <w:b/>
                <w:bCs/>
                <w:i/>
                <w:iCs/>
              </w:rPr>
              <w:t>ча-ща.</w:t>
            </w:r>
            <w:r>
              <w:rPr>
                <w:i/>
                <w:iCs/>
              </w:rPr>
              <w:t xml:space="preserve"> </w:t>
            </w:r>
            <w:r>
              <w:rPr/>
              <w:t>Развитие орфографических умений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Наблюдение за написанием буквы </w:t>
            </w:r>
            <w:r>
              <w:rPr>
                <w:b/>
                <w:bCs/>
                <w:i/>
                <w:iCs/>
              </w:rPr>
              <w:t>у</w:t>
            </w:r>
            <w:r>
              <w:rPr/>
              <w:t xml:space="preserve"> после </w:t>
            </w:r>
            <w:r>
              <w:rPr>
                <w:b/>
                <w:bCs/>
                <w:i/>
                <w:iCs/>
              </w:rPr>
              <w:t xml:space="preserve">ч </w:t>
            </w:r>
            <w:r>
              <w:rPr/>
              <w:t xml:space="preserve">и </w:t>
            </w:r>
            <w:r>
              <w:rPr>
                <w:b/>
                <w:bCs/>
                <w:i/>
                <w:iCs/>
              </w:rPr>
              <w:t>щ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3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мейты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я в написании буквосочетаний </w:t>
            </w:r>
            <w:r>
              <w:rPr>
                <w:b/>
                <w:bCs/>
                <w:i/>
                <w:iCs/>
              </w:rPr>
              <w:t>чу-щу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3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я в написании букв </w:t>
            </w:r>
            <w:r>
              <w:rPr>
                <w:b/>
                <w:bCs/>
                <w:i/>
                <w:iCs/>
              </w:rPr>
              <w:t>и, у, а</w:t>
            </w:r>
            <w:r>
              <w:rPr>
                <w:b/>
                <w:bCs/>
              </w:rPr>
              <w:t xml:space="preserve"> </w:t>
            </w:r>
            <w:r>
              <w:rPr/>
              <w:t>после шипящих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3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мейты</w:t>
            </w:r>
          </w:p>
        </w:tc>
      </w:tr>
      <w:tr>
        <w:trPr>
          <w:trHeight w:val="3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буквосочетаний </w:t>
            </w:r>
            <w:r>
              <w:rPr>
                <w:b/>
                <w:bCs/>
              </w:rPr>
              <w:t>жи-ши, ча-ща, чу-щу</w:t>
            </w:r>
            <w:r>
              <w:rPr/>
              <w:t>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3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VD</w:t>
            </w:r>
            <w:r>
              <w:rPr>
                <w:sz w:val="20"/>
                <w:szCs w:val="20"/>
              </w:rPr>
              <w:t xml:space="preserve"> диск. Тим и Тома. Каникулы на тропическом острове. </w:t>
            </w:r>
          </w:p>
        </w:tc>
      </w:tr>
      <w:tr>
        <w:trPr>
          <w:trHeight w:val="3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15. Правописание буквы </w:t>
            </w:r>
            <w:r>
              <w:rPr>
                <w:b/>
                <w:bCs/>
              </w:rPr>
              <w:t>ь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а </w:t>
            </w:r>
            <w:r>
              <w:rPr>
                <w:b/>
                <w:bCs/>
                <w:i/>
                <w:iCs/>
              </w:rPr>
              <w:t>ь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на конце и в середине слова.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3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«Опорные таблицы по русскому языку 3 класс»</w:t>
            </w:r>
          </w:p>
        </w:tc>
      </w:tr>
      <w:tr>
        <w:trPr>
          <w:trHeight w:val="3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гкий знак для обозначения мягкости согласных на конце слова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3.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буквы </w:t>
            </w:r>
            <w:r>
              <w:rPr>
                <w:b/>
                <w:bCs/>
                <w:i/>
                <w:iCs/>
              </w:rPr>
              <w:t xml:space="preserve">ь </w:t>
            </w:r>
            <w:r>
              <w:rPr/>
              <w:t>для обозначения мягкости согласных на конце и в середине слова. Перенос слов с буквой ь в середине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3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, м/проектор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значение мягкости согласных на письме с помощью букв </w:t>
            </w:r>
            <w:r>
              <w:rPr>
                <w:b/>
                <w:bCs/>
                <w:i/>
                <w:iCs/>
              </w:rPr>
              <w:t>е, ё, и, ю, я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03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слов с буквосочетаниями </w:t>
            </w:r>
            <w:r>
              <w:rPr>
                <w:b/>
                <w:bCs/>
                <w:i/>
                <w:iCs/>
              </w:rPr>
              <w:t xml:space="preserve">чн, чк, щн </w:t>
            </w:r>
            <w:r>
              <w:rPr/>
              <w:t xml:space="preserve">и с буквой </w:t>
            </w:r>
            <w:r>
              <w:rPr>
                <w:b/>
                <w:bCs/>
              </w:rPr>
              <w:t>ь</w:t>
            </w:r>
            <w:r>
              <w:rPr/>
              <w:t>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03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мейты</w:t>
            </w:r>
          </w:p>
        </w:tc>
      </w:tr>
      <w:tr>
        <w:trPr>
          <w:trHeight w:val="3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 </w:t>
            </w:r>
            <w:r>
              <w:rPr>
                <w:b/>
                <w:bCs/>
              </w:rPr>
              <w:t>[й]</w:t>
            </w:r>
            <w:r>
              <w:rPr/>
              <w:t xml:space="preserve"> после согласных перед гласными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03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ый диктант № 3. "Разделительный ь. Правописание слов с разделительным ь."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03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на печатной основе для проверочных и контрольных работ</w:t>
            </w:r>
          </w:p>
        </w:tc>
      </w:tr>
      <w:tr>
        <w:trPr>
          <w:trHeight w:val="87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Работа над ошибками. "Правописание слов с разделительным </w:t>
            </w:r>
            <w:r>
              <w:rPr>
                <w:b/>
                <w:bCs/>
                <w:i/>
                <w:iCs/>
              </w:rPr>
              <w:t xml:space="preserve">ь </w:t>
            </w:r>
            <w:r>
              <w:rPr>
                <w:i/>
                <w:iCs/>
              </w:rPr>
              <w:t xml:space="preserve">и с </w:t>
            </w:r>
            <w:r>
              <w:rPr>
                <w:b/>
                <w:bCs/>
                <w:i/>
                <w:iCs/>
              </w:rPr>
              <w:t>ь</w:t>
            </w:r>
            <w:r>
              <w:rPr>
                <w:i/>
                <w:iCs/>
              </w:rPr>
              <w:t xml:space="preserve"> для обозначения мягкости согласных на письме."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03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мейты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 Правописание буквы ъ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ительный </w:t>
            </w:r>
            <w:r>
              <w:rPr>
                <w:b/>
                <w:bCs/>
              </w:rPr>
              <w:t>ъ</w:t>
            </w:r>
            <w:r>
              <w:rPr/>
              <w:t>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03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«Опорные таблицы по русскому языку 3 класс»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слов с разделительным </w:t>
            </w:r>
            <w:r>
              <w:rPr>
                <w:b/>
                <w:bCs/>
                <w:i/>
                <w:iCs/>
              </w:rPr>
              <w:t>ъ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03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«Опорные таблицы по русскому языку 3 класс»</w:t>
            </w:r>
          </w:p>
        </w:tc>
      </w:tr>
      <w:tr>
        <w:trPr>
          <w:trHeight w:val="30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е в написании слов с разделительным </w:t>
            </w:r>
            <w:r>
              <w:rPr>
                <w:b/>
                <w:bCs/>
              </w:rPr>
              <w:t>ъ</w:t>
            </w:r>
            <w:r>
              <w:rPr/>
              <w:t>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03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V четверть</w:t>
            </w:r>
          </w:p>
        </w:tc>
      </w:tr>
      <w:tr>
        <w:trPr>
          <w:trHeight w:val="59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Р/р</w:t>
            </w:r>
            <w:r>
              <w:rPr/>
              <w:t>. "Употребление в письменной речи слов с разделительным ъ."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4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, м/проектор</w:t>
            </w:r>
          </w:p>
        </w:tc>
      </w:tr>
      <w:tr>
        <w:trPr>
          <w:trHeight w:val="61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Работа над ошибками. "Совершенствование умения употреблять разделительный </w:t>
            </w:r>
            <w:r>
              <w:rPr>
                <w:b/>
                <w:bCs/>
                <w:i/>
                <w:iCs/>
              </w:rPr>
              <w:t>ъ</w:t>
            </w:r>
            <w:r>
              <w:rPr>
                <w:i/>
                <w:iCs/>
              </w:rPr>
              <w:t>"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4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мейты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. Безударные гласные в корнях слов, непроверяемые ударением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над соответствием произношения и написания слов с безударными гласными, непроверяемыми ударением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4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т «Опорные таблицы по русскому языку 3 класс»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видеть и слышать гласные в безударных слогах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4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оверяемые безударные гласные в корне слов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4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динамических раздаточных пособий по русскому языку</w:t>
            </w:r>
          </w:p>
        </w:tc>
      </w:tr>
      <w:tr>
        <w:trPr>
          <w:trHeight w:val="54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написании слов с непроверяемыми написаниями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4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словарный диктант. Обозначение орфограммы  в словах с непроверяемыми безударными гласными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04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. Безударные гласные в корнях слов, проверяемые ударением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делить слово на слоги, определять количество слогов, ставить ударение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04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 таблиц «Русский язык 2 класс» 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над написанием и произношением слов с безударными гласными в корне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04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«Опорные таблицы по русскому языку 3 класс»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проверочных слов в группе однокоренных слов. Обучение применению правила на письме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04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, м/проектор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написании слов с безударной гласной в корне, проверяемой ударением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04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овая работа № 7."Проверка умения подбирать проверочные слова и правильно писать слова с этой орфограммой"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04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на печатной основе для проверочных и контрольных работ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безударных  гласных в двусложных словах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04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мейты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подборе проверочных слов к гласным в безударных слогах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04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Р/р</w:t>
            </w:r>
            <w:r>
              <w:rPr/>
              <w:t>. Свободный диктант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04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бота над ошибками. Закрепление "Упражнения в написании слов с безударной гласной в корне"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04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мейты</w:t>
            </w:r>
          </w:p>
        </w:tc>
      </w:tr>
      <w:tr>
        <w:trPr>
          <w:trHeight w:val="59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19. Правописание звонких </w:t>
            </w:r>
            <w:r>
              <w:rPr>
                <w:b/>
                <w:bCs/>
              </w:rPr>
              <w:t xml:space="preserve">и </w:t>
            </w:r>
            <w:r>
              <w:rPr>
                <w:b/>
                <w:bCs/>
                <w:i/>
                <w:iCs/>
              </w:rPr>
              <w:t>глухих согласных на конце слова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лушение звонких согласных на конце слова. Знакомство с новой орфограммой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04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 таблиц «Русский язык 2 класс» 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писать слова с проверяемыми согласными на конце слова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04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, м/проектор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над несоответствием  произношения и написания слов с согласными на конце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04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яемые согласные на конце слова. Обозначение орфограммы с проверяемыми согласными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04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над особенностями проверяемых и проверочных слов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04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 динамических раздаточных пособий 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проверке написания слов с парными согласными на конце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.0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мейты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Р/р.</w:t>
            </w:r>
            <w:r>
              <w:rPr/>
              <w:t xml:space="preserve"> Обучающее изложение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5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бота над ошибками. Закрепление "Развитие умения писать слова с проверяемыми согласными на конце слова"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5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вый контрольный диктант №4. "Правописание безударных гласных в корне, звонких и глухих согласных на конце слова"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5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на печатной основе для проверочных и контрольных работ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Закрепление "Развитие умения писать слова с проверяемыми согласными на конце слова"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5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. Повторение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 Основы связной речи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кст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5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, м/проектор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05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 таблиц «Русский язык 2 класс» 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о. Состав слова. Однокоренные слова 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05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классификация изученных орфограмм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05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о звуке, слоге, алфавите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05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, м/проектор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Закрепление "Повторение изученных орфограмм"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05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верочное списывание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05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на печатной основе для проверочных и контрольных работ</w:t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/Р Упражнение в установлении связи между членами предложения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05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нонимы и антонимы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05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, м/проектор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 Основы письменной речи. Орфография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видеть в слове орфограммы и обозначать их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05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безударными гласными, проверяемыми и непроверяемыми ударением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05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о звонкими и глухими согласными на конце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05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ый урок "Аукцион знаний"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05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9:06:00Z</dcterms:created>
  <dc:creator>Оксана</dc:creator>
  <dc:description/>
  <cp:keywords/>
  <dc:language>en-US</dc:language>
  <cp:lastModifiedBy>User</cp:lastModifiedBy>
  <cp:lastPrinted>2011-09-14T10:47:00Z</cp:lastPrinted>
  <dcterms:modified xsi:type="dcterms:W3CDTF">2011-09-19T06:14:00Z</dcterms:modified>
  <cp:revision>39</cp:revision>
  <dc:subject/>
  <dc:title/>
</cp:coreProperties>
</file>