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шрутный лист к уроку литературного чтения </w:t>
      </w:r>
      <w:r>
        <w:rPr>
          <w:rFonts w:cs="Times New Roman" w:ascii="Times New Roman" w:hAnsi="Times New Roman"/>
          <w:color w:val="000000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color w:val="000000"/>
          <w:sz w:val="24"/>
          <w:szCs w:val="24"/>
        </w:rPr>
        <w:t>по теме «Зеленое и желтое» Ю.Дмитриева</w:t>
      </w:r>
    </w:p>
    <w:p>
      <w:pPr>
        <w:pStyle w:val="Normal"/>
        <w:rPr/>
      </w:pPr>
      <w:r>
        <w:rPr/>
        <w:t>Фамилия, имя -------------------------------------------------------------------------------------------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905"/>
        <w:gridCol w:w="990"/>
        <w:gridCol w:w="972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знав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 особенности стиля  познавательного рассказа. Отметь их в предложенном списке: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ет в себе научно-популярный и художественный стиль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ет чувства, переживания автора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 излагает научный материал, объясняются причины предмета или явления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материал стоит на первом месте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лю героя выпадают испытания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ся терми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веря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й внимательно. Подчеркни буквы, которыми отличаются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ОХНУТЬ-ВЫДОХН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-ЦАР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АВИЛО- ПО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ЬНЫ - ДОВОЛЬ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ово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нимайка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 произведение. (Жужжащее чт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(задание 1 уровня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думаешь, к какому жанру относится это произведение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знавательный рассказ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повесть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ово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(задание 2 уровня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 тему рассказ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 главную мысль рассказ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(задание 3 уровня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в тексте слова и выражения, характерные для научно-познавательного рассказ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 их знач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огическая»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смысловых частей делится этот рассказ?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ь верный ответ: 3   4   5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 план рассказа.</w:t>
            </w:r>
          </w:p>
          <w:p>
            <w:pPr>
              <w:pStyle w:val="Style14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.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ыграй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Кратко перескажи рассказ по пла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вому пункту плана и первой части текста выделю важные мысли ( 2-3 предложения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сделаю по другим частя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ясь планом, кратко перескажу текс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ю, достаточно ли кратким и последовательным получился пересказ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ово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ворческая» ( задание находится в конвер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того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34б. – «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29б. –«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б. и ниже – «3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И СВОЮ АКТИВНОСТЬ НА УРОКЕ:</w:t>
        <w:tab/>
        <w:tab/>
        <w:t>НАРИСУЙ СВОЁ НАСТРО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3780</wp:posOffset>
                </wp:positionH>
                <wp:positionV relativeFrom="paragraph">
                  <wp:posOffset>113665</wp:posOffset>
                </wp:positionV>
                <wp:extent cx="1214755" cy="114300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464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81.4pt;margin-top:8.9pt;width:95.6pt;height:89.95pt;mso-wrap-style:none;v-text-anchor:middle;rotation:90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120</wp:posOffset>
                </wp:positionH>
                <wp:positionV relativeFrom="paragraph">
                  <wp:posOffset>77470</wp:posOffset>
                </wp:positionV>
                <wp:extent cx="485775" cy="1188720"/>
                <wp:effectExtent l="10795" t="762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88720"/>
                        </a:xfrm>
                        <a:prstGeom prst="upArrow">
                          <a:avLst>
                            <a:gd name="adj1" fmla="val 50000"/>
                            <a:gd name="adj2" fmla="val 611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55.6pt;margin-top:6.1pt;width:38.2pt;height:93.5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0:07:00Z</dcterms:created>
  <dc:creator>Ольга</dc:creator>
  <dc:description/>
  <dc:language>en-US</dc:language>
  <cp:lastModifiedBy>Ольга</cp:lastModifiedBy>
  <dcterms:modified xsi:type="dcterms:W3CDTF">2013-03-10T10:15:00Z</dcterms:modified>
  <cp:revision>1</cp:revision>
  <dc:subject/>
  <dc:title/>
</cp:coreProperties>
</file>