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 xml:space="preserve">Маршрутный лист ученика к уроку литературного чтения </w:t>
      </w:r>
      <w:r>
        <w:rPr/>
        <w:br w:type="textWrapping" w:clear="all"/>
      </w:r>
      <w:r>
        <w:rPr/>
        <w:t>по теме « Милош находит мать» (Черногорская сказка)</w:t>
      </w:r>
    </w:p>
    <w:p>
      <w:pPr>
        <w:pStyle w:val="Normal"/>
        <w:ind w:firstLine="708"/>
        <w:rPr/>
      </w:pPr>
      <w:r>
        <w:rPr/>
        <w:t>Фамилия, имя -------------------------------------------------------------------------------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71"/>
        <w:gridCol w:w="988"/>
        <w:gridCol w:w="101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8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веряйк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о взаимопроверкой «Жужжащее чтени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ь С.67 по 2 предло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знавайк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 особенности жанра сказки, отметь их в предложенном списке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ит повествование (рассказывает о событиях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ет чувства, переживания автор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ется фантастической условностью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лю героя выпадают испыт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нимайк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и значение слов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А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ИЛЬНАЯ РАБОТ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ГИЙ ВИД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 Логическая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 последовательность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лужба Милоша при двор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иски мате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ство Милош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лош находит ма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читайк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 главную мысль произведе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ыгра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аспределите роли в своей группе.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о ролям. Выберите лучшего чтец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ворче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 – сочинение « Каким я вижу главного героя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3 пред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тоговая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б.   –«5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б. – «4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б. – «3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30б. – «2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баллов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04:00Z</dcterms:created>
  <dc:creator>Ольга</dc:creator>
  <dc:description/>
  <dc:language>en-US</dc:language>
  <cp:lastModifiedBy>Ольга</cp:lastModifiedBy>
  <dcterms:modified xsi:type="dcterms:W3CDTF">2013-03-10T10:11:00Z</dcterms:modified>
  <cp:revision>1</cp:revision>
  <dc:subject/>
  <dc:title/>
</cp:coreProperties>
</file>