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специальное  (коррекционное) образовательное 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 обучающихся,  воспитанников  с  ограниченными  возможностями  здоровья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Специальная  (коррекционная)  общеобразовательная 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sz w:val="28"/>
          <w:szCs w:val="28"/>
        </w:rPr>
        <w:t xml:space="preserve">Рассмотрено                                                                   Согласовано                                                  Утверждено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8"/>
          <w:szCs w:val="28"/>
        </w:rPr>
        <w:t>на  заседании  МО                                                   заместитель  директора                                     директор 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лассных руководителей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    по  ВР                                                         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токол  № ____                                                            __________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____» ____________2012 г                                                                                                           Гизатуллин С.А.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летенюк Т.В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«____» ____________2012 г                          «____» ____________2012 г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  воспитательной    работ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2012 – 2013 учебный год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хеевой Татьяны Владимировн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лассного  руководителя  </w:t>
      </w:r>
      <w:r>
        <w:rPr>
          <w:b/>
          <w:sz w:val="32"/>
          <w:szCs w:val="32"/>
        </w:rPr>
        <w:t xml:space="preserve"> 8</w:t>
      </w:r>
      <w:r>
        <w:rPr>
          <w:sz w:val="32"/>
          <w:szCs w:val="32"/>
        </w:rPr>
        <w:t xml:space="preserve"> класс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г. Чернушка 2012г.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i/>
          <w:i/>
          <w:iCs/>
          <w:sz w:val="40"/>
          <w:szCs w:val="40"/>
        </w:rPr>
      </w:pPr>
      <w:r>
        <w:rPr>
          <w:rFonts w:eastAsia="TimesNewRomanPS-ItalicMT" w:cs="TimesNewRomanPS-ItalicMT" w:ascii="TimesNewRomanPS-ItalicMT" w:hAnsi="TimesNewRomanPS-ItalicMT"/>
          <w:b/>
          <w:i/>
          <w:iCs/>
          <w:sz w:val="28"/>
          <w:szCs w:val="28"/>
        </w:rPr>
        <w:t xml:space="preserve">                                                        </w:t>
      </w:r>
      <w:r>
        <w:rPr>
          <w:b/>
          <w:i/>
          <w:iCs/>
          <w:sz w:val="40"/>
          <w:szCs w:val="40"/>
        </w:rPr>
        <w:t>Пояснительная записка</w:t>
      </w:r>
    </w:p>
    <w:p>
      <w:pPr>
        <w:pStyle w:val="Normal"/>
        <w:autoSpaceDE w:val="false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Должно знать что любишь,</w:t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а понимание настоящего невозможно</w:t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без знания прошлого.</w:t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Н.М.Карамзин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актуальности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Изменения в российском обществе вызвали изменения и в социальном  заказе общества к образовательным учреждениям. Образование ставит и, главное, решает задачи развития личности, превращаясь тем самым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енный фактор развития общества. В этих условиях очевидна неотложность решения проблемы воспитания патриотизма, так как патриотическое воспитание направлено на формирование и развитие личности, обладающей качествами гражданина – патриота Родины. Все основы будущего гражданина закладываются в школе. Поэтому разработка новых концептуальных подходов к организации патриотического воспитания  является актуальной задачей для педагога. Этим и определяется необходимость организации воспитательного процесса в классе через создание долгосрочных творческих дел, среды совместных детско-взрослых проектов, на которых сходятся учебная и внеучебная жизнь. Представленный план воспитательной  работы класса ориентирован на реальную жизнь, проблемы, которые решает общество, а именно обеспечить историческую преемственность поколений, сохранение, распространение и развитие национальной культуры; воспитание патриотов России, граждан правового, социального, демократического государства, уважающих права и свободы личности и обладающих высокой нравственностью (согласно «Национальной доктрине образования в Российской Федерации»)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Центральное место в воспитательной системе класса занимает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ажданско-патриотическое воспитание: 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8"/>
          <w:szCs w:val="28"/>
        </w:rPr>
        <w:t xml:space="preserve">формирование гражданственности, патриотизма, трудолюбия, нравственности, формирование социально значимых ценностей, 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важения к правам и свободам человека, любви к Родине, семье, окружающей природе;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 и потребностей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уховно – нравственное воспитание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рудовое воспитание: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ние положительного отношения к труду как важнейшей ценности в жизни.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отребности в творческом труде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ультура здорового образа жизни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: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ирование правовой культуры,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ние уважения к закону, к правам и законным интересам каждой личности.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фориентация учащихся с ОВЗ.</w:t>
      </w:r>
    </w:p>
    <w:p>
      <w:pPr>
        <w:pStyle w:val="Normal"/>
        <w:autoSpaceDE w:val="false"/>
        <w:ind w:left="18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инципиально новым является подход к воспитанию в целостном образовательном процессе: не подготовка к жизни, а реальное включение в жизнь (т.е. социализация личности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Концептуальные основ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ведущих качеств лич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рактическая совместная деятельность педагога, родителей и учащихс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птимальное сочетание индивидуального воспитания, воспитания в коллективе и самовоспит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неразрывную связь с воспитательными факторами среды: внешкольными воспитательными учреждениями и организаци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непрерывная педагогическая диагностик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Цели 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сходя из анализа актуальности, можно сформулировать цели воспитательной системы класса:</w:t>
      </w:r>
    </w:p>
    <w:p>
      <w:pPr>
        <w:pStyle w:val="Normal"/>
        <w:numPr>
          <w:ilvl w:val="0"/>
          <w:numId w:val="14"/>
        </w:numPr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ние условий для разностороннего развития личности на основе усвоения общечеловеческих ценностей; </w:t>
      </w:r>
    </w:p>
    <w:p>
      <w:pPr>
        <w:pStyle w:val="Normal"/>
        <w:numPr>
          <w:ilvl w:val="0"/>
          <w:numId w:val="14"/>
        </w:numPr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ние личности, обладающей чувством национальной гордости и гражданской ответственности за свое будущее ;</w:t>
      </w:r>
    </w:p>
    <w:p>
      <w:pPr>
        <w:pStyle w:val="Normal"/>
        <w:numPr>
          <w:ilvl w:val="0"/>
          <w:numId w:val="14"/>
        </w:numPr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витие культуры здорового образа жизни;</w:t>
      </w:r>
    </w:p>
    <w:p>
      <w:pPr>
        <w:pStyle w:val="Normal"/>
        <w:numPr>
          <w:ilvl w:val="0"/>
          <w:numId w:val="14"/>
        </w:numPr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общение к трудовой деятельности;</w:t>
      </w:r>
    </w:p>
    <w:p>
      <w:pPr>
        <w:pStyle w:val="Normal"/>
        <w:numPr>
          <w:ilvl w:val="0"/>
          <w:numId w:val="14"/>
        </w:numPr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филактика правонарушений.</w:t>
      </w:r>
    </w:p>
    <w:p>
      <w:pPr>
        <w:pStyle w:val="Normal"/>
        <w:numPr>
          <w:ilvl w:val="0"/>
          <w:numId w:val="14"/>
        </w:numPr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фориентация.</w:t>
      </w:r>
    </w:p>
    <w:p>
      <w:pPr>
        <w:pStyle w:val="Normal"/>
        <w:autoSpaceDE w:val="false"/>
        <w:ind w:left="115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15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1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ировать патриотические чувства и сознание граждан на основе исторических ценностей и роли России в судьбах мира, сохранять и развивать чувства гордости за свою страну.</w:t>
      </w:r>
    </w:p>
    <w:p>
      <w:pPr>
        <w:pStyle w:val="Normal"/>
        <w:numPr>
          <w:ilvl w:val="1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пособствовать развитию познавательных интересов учащихся.</w:t>
      </w:r>
    </w:p>
    <w:p>
      <w:pPr>
        <w:pStyle w:val="Normal"/>
        <w:numPr>
          <w:ilvl w:val="1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спитывать у детей бережное отношение к родному учебному заведению, а также любовь к родному городу, стране.</w:t>
      </w:r>
    </w:p>
    <w:p>
      <w:pPr>
        <w:pStyle w:val="Normal"/>
        <w:numPr>
          <w:ilvl w:val="1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действовать развитию культуры общения и формированию гуманных межличностных отношений.</w:t>
      </w:r>
    </w:p>
    <w:p>
      <w:pPr>
        <w:pStyle w:val="Normal"/>
        <w:numPr>
          <w:ilvl w:val="1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общать к труду.</w:t>
      </w:r>
    </w:p>
    <w:p>
      <w:pPr>
        <w:pStyle w:val="Normal"/>
        <w:numPr>
          <w:ilvl w:val="1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сно сотрудничать с родителями в деле воспитания и обучения детей.</w:t>
      </w:r>
    </w:p>
    <w:p>
      <w:pPr>
        <w:pStyle w:val="Normal"/>
        <w:numPr>
          <w:ilvl w:val="1"/>
          <w:numId w:val="1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мощь в выборе профессии.</w:t>
      </w:r>
    </w:p>
    <w:p>
      <w:pPr>
        <w:pStyle w:val="Normal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40" w:hanging="0"/>
        <w:rPr>
          <w:sz w:val="28"/>
          <w:szCs w:val="28"/>
        </w:rPr>
      </w:pPr>
      <w:r>
        <w:rPr>
          <w:sz w:val="28"/>
          <w:szCs w:val="28"/>
        </w:rPr>
        <w:t>К данному плану воспитательной работы прилагаются 4 основные рабочие программы:</w:t>
      </w:r>
    </w:p>
    <w:p>
      <w:pPr>
        <w:pStyle w:val="Normal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чая программа по гражданско-патриотическому воспитанию детей с ОВЗ.</w:t>
      </w:r>
    </w:p>
    <w:p>
      <w:pPr>
        <w:pStyle w:val="Normal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чая программа по духовно-нравственному воспитанию детей с ОВЗ.</w:t>
      </w:r>
    </w:p>
    <w:p>
      <w:pPr>
        <w:pStyle w:val="Normal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чая программа по формированию ЗОЖ у детей с ОВЗ.</w:t>
      </w:r>
    </w:p>
    <w:p>
      <w:pPr>
        <w:pStyle w:val="Normal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бочая программа по профориентации детей с ОВЗ.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color w:val="000000"/>
          <w:sz w:val="40"/>
          <w:szCs w:val="40"/>
        </w:rPr>
        <w:t>Циклограмма работы классного руководителя</w:t>
      </w:r>
      <w:r>
        <w:rPr>
          <w:color w:val="000000"/>
          <w:sz w:val="40"/>
          <w:szCs w:val="40"/>
        </w:rPr>
        <w:t xml:space="preserve">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Ежедневно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опаздывающими и выяснение причин отсутствия учащихс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контроль  питания учащихс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дежурства в классном кабинет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работа с учащимис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лассного журн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Еженедельн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ка успеваемости класса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в классе (по плану)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 (по ситуации)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учителями-предметниками (по ситуации)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 со школьной  медсестрой по справкам о болезни учащих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Ежемесячн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ещение уроков в своем классе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и у школьного психолога, соц.педагога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 с родительским актив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дин раз в четвер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классного журнала по итогам четвер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минар (учеба) классных руководителе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выполнения плана работы за четверть, коррекция плана воспитательной  работы на новую четверть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одительского собр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дин раз в г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открытого мероприятия(урока, кл.час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исание характеристик на каждого учащегос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личных дел учащихс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контроль трудовой практики класс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 составление плана работы клас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ческие данные класса (1 сентябр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ведения об учащихся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620"/>
        <w:gridCol w:w="3808"/>
        <w:gridCol w:w="2465"/>
        <w:gridCol w:w="2465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 роди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телефон, образов.,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ов Никола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97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шари Минигул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кин Алексей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97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Никола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ицин Владими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97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Валентина Михайл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ина Анжел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97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Михайл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 Михаил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96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юшева Елена Анатоль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ский Иван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97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Любовь Анатоль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Максим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95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ладими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ков Вячеслав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96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нова Ирина Васи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аков Игорь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96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тогов Денис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96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а Галина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Павл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тая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97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лецов Владими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96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Эдвард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раев Тимур Нари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96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ышева Александра Михайл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ихин Игорь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96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в Максим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98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а Екатери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94г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ый паспорт клас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84"/>
        <w:gridCol w:w="3697"/>
        <w:gridCol w:w="36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сир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без матер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без от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ицин, Дремина, Хутраев, Миков, Поликарпо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ся в приемной семь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ев, Мартынов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ется опеку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ис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учете в ОДН, ИД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внутришкольном контр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обходимо поставить на внутришколь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ети гр.рис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раев (март 2012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ина, Драницин, Пистог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инвал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ов, Пистогов, Паршаков, Сорокат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страдающие физическими недостат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ланов К.(дцп, эпилепс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аков И.(дцп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семь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одители пь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одители не оказывают должного внимания ре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одители не справляются с воспитанием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одители состоят на учете в мили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ицыны, Дрем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тая, Секлецов, Драниц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-инвал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 семь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тая, Пистогов, Секлецов, М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еобходима материальная помощ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кроме опекаемы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еобходимо бесплатное пит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вс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 (с указанием количества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нятость учащихся во внеурочное врем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59"/>
        <w:gridCol w:w="1750"/>
        <w:gridCol w:w="1749"/>
        <w:gridCol w:w="1748"/>
        <w:gridCol w:w="1749"/>
        <w:gridCol w:w="1748"/>
        <w:gridCol w:w="1749"/>
        <w:gridCol w:w="174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чащегося</w:t>
            </w:r>
          </w:p>
        </w:tc>
        <w:tc>
          <w:tcPr>
            <w:tcW w:w="1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кружка, секции, факультатива, место и время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кланов К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кин 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ске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раницын 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ске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емина 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жнев М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ске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ыновский 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ске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китин М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чков 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ске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шаков 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тогов Д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рокатая 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лецов 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ске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траев 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скетбо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чихин 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«Послушные узелк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ков М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икарпова К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ы самоуправления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38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6537"/>
      </w:tblGrid>
      <w:tr>
        <w:trPr>
          <w:trHeight w:val="829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ост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жнев Миша</w:t>
            </w:r>
          </w:p>
        </w:tc>
      </w:tr>
      <w:tr>
        <w:trPr>
          <w:trHeight w:val="864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старосты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ыновский Дима</w:t>
            </w:r>
          </w:p>
        </w:tc>
      </w:tr>
      <w:tr>
        <w:trPr>
          <w:trHeight w:val="829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Ответственный за дежурство по классу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итин Максим</w:t>
            </w:r>
          </w:p>
        </w:tc>
      </w:tr>
      <w:tr>
        <w:trPr>
          <w:trHeight w:val="829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дколлегия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емина Анжела</w:t>
            </w:r>
          </w:p>
        </w:tc>
      </w:tr>
      <w:tr>
        <w:trPr>
          <w:trHeight w:val="829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за сохранность учебников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чихин Игорь</w:t>
            </w:r>
          </w:p>
        </w:tc>
      </w:tr>
      <w:tr>
        <w:trPr>
          <w:trHeight w:val="829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орг класс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аницын Вова</w:t>
            </w:r>
          </w:p>
        </w:tc>
      </w:tr>
      <w:tr>
        <w:trPr>
          <w:trHeight w:val="829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ветовод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окатая Наташа</w:t>
            </w:r>
          </w:p>
        </w:tc>
      </w:tr>
      <w:tr>
        <w:trPr>
          <w:trHeight w:val="864" w:hRule="atLeast"/>
        </w:trPr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итар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шаков Игорь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/>
      </w:pPr>
      <w:r>
        <w:rPr>
          <w:rStyle w:val="StrongEmphasis"/>
          <w:i/>
          <w:sz w:val="40"/>
          <w:szCs w:val="40"/>
        </w:rPr>
        <w:t>Родительский комитет класса</w:t>
      </w:r>
    </w:p>
    <w:p>
      <w:pPr>
        <w:pStyle w:val="Style16"/>
        <w:rPr>
          <w:rStyle w:val="StrongEmphasis"/>
          <w:rFonts w:ascii="Comic Sans MS" w:hAnsi="Comic Sans MS" w:cs="Comic Sans MS"/>
          <w:i/>
          <w:i/>
          <w:sz w:val="32"/>
          <w:szCs w:val="32"/>
        </w:rPr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849"/>
        <w:gridCol w:w="4140"/>
        <w:gridCol w:w="4860"/>
      </w:tblGrid>
      <w:tr>
        <w:trPr>
          <w:trHeight w:val="8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№ </w:t>
            </w:r>
            <w:r>
              <w:rPr>
                <w:rStyle w:val="StrongEmphasis"/>
                <w:sz w:val="28"/>
                <w:szCs w:val="28"/>
              </w:rPr>
              <w:t>п/п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Фамилия, имя, отчество роди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Место работы, </w:t>
            </w:r>
          </w:p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телеф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Домашний адрес, </w:t>
            </w:r>
          </w:p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телефон</w:t>
            </w:r>
          </w:p>
        </w:tc>
      </w:tr>
      <w:tr>
        <w:trPr>
          <w:trHeight w:val="4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артюшева Елена Анатолье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еклецов Сергей Владими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ечихин Владимир И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/>
            </w:pPr>
            <w:r>
              <w:rPr>
                <w:rStyle w:val="StrongEmphasis"/>
                <w:i/>
                <w:sz w:val="28"/>
                <w:szCs w:val="28"/>
              </w:rPr>
              <w:t xml:space="preserve">Представитель </w:t>
            </w:r>
          </w:p>
          <w:p>
            <w:pPr>
              <w:pStyle w:val="Style16"/>
              <w:spacing w:before="40" w:after="4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i/>
                <w:sz w:val="28"/>
                <w:szCs w:val="28"/>
              </w:rPr>
              <w:t xml:space="preserve">в общешкольный родительский комитет:  </w:t>
            </w:r>
            <w:r>
              <w:rPr>
                <w:rStyle w:val="StrongEmphasis"/>
                <w:b w:val="false"/>
                <w:sz w:val="28"/>
                <w:szCs w:val="28"/>
              </w:rPr>
              <w:t>Кудрявцева Любовь Васильевна</w:t>
            </w:r>
          </w:p>
        </w:tc>
      </w:tr>
    </w:tbl>
    <w:p>
      <w:pPr>
        <w:pStyle w:val="Style16"/>
        <w:rPr>
          <w:rStyle w:val="StrongEmphasis"/>
          <w:rFonts w:ascii="Comic Sans MS" w:hAnsi="Comic Sans MS" w:cs="Comic Sans MS"/>
          <w:i/>
          <w:i/>
          <w:sz w:val="32"/>
          <w:szCs w:val="32"/>
        </w:rPr>
      </w:pPr>
      <w:r>
        <w:rPr/>
      </w:r>
    </w:p>
    <w:p>
      <w:pPr>
        <w:pStyle w:val="Style16"/>
        <w:rPr>
          <w:rStyle w:val="StrongEmphasis"/>
          <w:rFonts w:ascii="Comic Sans MS" w:hAnsi="Comic Sans MS" w:cs="Comic Sans MS"/>
          <w:i/>
          <w:i/>
          <w:sz w:val="32"/>
          <w:szCs w:val="32"/>
        </w:rPr>
      </w:pPr>
      <w:r>
        <w:rPr/>
      </w:r>
    </w:p>
    <w:p>
      <w:pPr>
        <w:pStyle w:val="Style16"/>
        <w:jc w:val="center"/>
        <w:rPr>
          <w:i/>
          <w:i/>
          <w:sz w:val="40"/>
          <w:szCs w:val="40"/>
        </w:rPr>
      </w:pPr>
      <w:r>
        <w:rPr>
          <w:rStyle w:val="StrongEmphasis"/>
          <w:i/>
          <w:sz w:val="40"/>
          <w:szCs w:val="40"/>
        </w:rPr>
        <w:t>Основные задачи родительского комитет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администрации школы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вершенствовании условий для осуществления образовательного процесса,   охраны жизни и здоровья обучающихся, свободного развития личности;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защите законных прав и интересов обучающихся;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и проведении общешкольных мероприятий.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родителями (законными представителями) обучающихся по разъяснению их прав и обязанностей, значения всестороннего воспитания ребенка в семь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i/>
          <w:i/>
          <w:sz w:val="40"/>
          <w:szCs w:val="40"/>
        </w:rPr>
      </w:pPr>
      <w:r>
        <w:rPr>
          <w:rStyle w:val="StrongEmphasis"/>
          <w:i/>
          <w:sz w:val="40"/>
          <w:szCs w:val="40"/>
        </w:rPr>
        <w:t>Функции  Родительского комитета класс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обеспечению оптимальных условий для организации обучения (оказывает помощь в части приобретения дидактических материалов, подготовки наглядных методических пособий)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класса в подготовке обще школьных мероприятий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зъяснительную и консультативную работу среди родителей (законных представителей) обучающихся об их правах и обязанностях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проведении классных мероприятий, экскурсий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школы к новому учебному году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администрацией школы контролирует организацию качества питания обучающихся, медицинского обслуживания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администрации школы в организации и проведении общешкольных родительских собраний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обращения в свой адрес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организации безопасных условий осуществления образовательного процесса, соблюдения санитарно-гигиенических правил и норм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бщественными организациями по вопросу пропаганды школьных традиций, уклада школьной жизни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Style16"/>
        <w:rPr>
          <w:rStyle w:val="StrongEmphasis"/>
          <w:rFonts w:ascii="Comic Sans MS" w:hAnsi="Comic Sans MS" w:cs="Comic Sans M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bCs/>
          <w:i/>
          <w:i/>
          <w:sz w:val="40"/>
          <w:szCs w:val="40"/>
        </w:rPr>
      </w:pPr>
      <w:r>
        <w:rPr>
          <w:rStyle w:val="StrongEmphasis"/>
          <w:i/>
          <w:sz w:val="40"/>
          <w:szCs w:val="40"/>
        </w:rPr>
        <w:t>Права Родительского комитет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имеет право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администрации и получать информацию о результатах их рассмотрения.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Обращаться за разъяснениями к директору школы и его заместителям.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обсуждении локальных актов школы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носить общественное порицание родителям, уклоняющимся от воспитания детей в семье.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ощрять родителей (законных представителей) обучающихся за активную работу в Комитете, оказание помощи в проведении общешкольных мероприятий и т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i/>
          <w:i/>
          <w:sz w:val="40"/>
          <w:szCs w:val="40"/>
        </w:rPr>
      </w:pPr>
      <w:r>
        <w:rPr>
          <w:rStyle w:val="StrongEmphasis"/>
          <w:i/>
          <w:sz w:val="40"/>
          <w:szCs w:val="40"/>
        </w:rPr>
        <w:t>Ответственность Родительского комитета класс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твечает за: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воспитательной работы в классе.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шений, рекомендаций Комитета.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понимания между администрацией школы и родителями (законными представителями) обучающихся в вопросах семейного и общественного воспит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i/>
          <w:i/>
          <w:sz w:val="40"/>
          <w:szCs w:val="40"/>
        </w:rPr>
      </w:pPr>
      <w:r>
        <w:rPr>
          <w:rStyle w:val="StrongEmphasis"/>
          <w:i/>
          <w:sz w:val="40"/>
          <w:szCs w:val="40"/>
        </w:rPr>
        <w:t>Организация работы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тета входят представители родителей (законных представителей) обучающихся, не менее трех человек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своего состава Комитет избирает председателя (в зависимости от численного состава могут избираться заместители председателя, секретарь)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тет работает по разработанным и принятым им регламенту работы и плану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своей работе Комитет отчитывается перед родительским собранием класса не реже двух раз в год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тет правомочен выносить решения при наличии на заседании не менее половины своего состава. Решения принимаются простым большинством голо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2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классного коллектива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14 учеников. Из них 11 мальчиков и 3 девочки. 2 человека обучаются на дому. Из неполных семей 5 учеников: Драницин В., Дремина А., Хутраев Т., Миков М., Поликарпова К. Двое учеников из приемных семей: Лежнев М., Мартыновский 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По итогам  7 класса 6 учеников учились на хорошо и отлично: Дремина, Лежнев, Мартыновский, Нечков, Чечихин. Слабые дети: Сорокатая, Бакланов, Парша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е проблемы существуют с дисциплиной на перемене и уроках. Ученики  плохо контролируют свое поведение на занятиях, нарушают дисциплину. Родители и законные представители этих учеников ставятся в известность, но это ситуацию не улучшает. Это приводит к тому, что и другие ученики класса могут нарушить дисциплину на уроке. У девочек хорошее поведение на уроках. Они удовлетворительно относятся к учебе, к выполнению домашних заданий, и поручениям в классе. На переменах вместе с мальчиками могут нарушать дисциплину. Проблемы с поведением на переменах и уроках  есть у все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отработала летнюю трудовую практику: Сорокатая Н.; Секлецов В. отработал только 6 дней. Секлецов отработал по месту проживания – пас коров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альчики уже приобщились к вредным привычкам (курение). Родители это знают, но ничего поделать не могу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пропуски: Секлецов, Драницин, Хутрае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мотивации к обучению у учащихся очень низкий 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3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классного руководителя на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865"/>
        <w:gridCol w:w="507"/>
        <w:gridCol w:w="2929"/>
        <w:gridCol w:w="2392"/>
        <w:gridCol w:w="2535"/>
        <w:gridCol w:w="2035"/>
      </w:tblGrid>
      <w:tr>
        <w:trPr>
          <w:trHeight w:val="530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СЕНТЯБРЬ</w:t>
            </w:r>
          </w:p>
        </w:tc>
      </w:tr>
      <w:tr>
        <w:trPr>
          <w:trHeight w:val="53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</w:rPr>
            </w:pPr>
            <w:r>
              <w:rPr>
                <w:rFonts w:cs="a_RomanusCps;Courier New" w:ascii="a_RomanusCps;Courier New" w:hAnsi="a_RomanusCps;Courier New"/>
                <w:b/>
              </w:rPr>
              <w:t>Направление деятельности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</w:rPr>
            </w:pPr>
            <w:r>
              <w:rPr>
                <w:rFonts w:cs="a_RomanusCps;Courier New" w:ascii="a_RomanusCps;Courier New" w:hAnsi="a_RomanusCps;Courier New"/>
                <w:b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</w:rPr>
            </w:pPr>
            <w:r>
              <w:rPr>
                <w:rFonts w:cs="a_RomanusCps;Courier New" w:ascii="a_RomanusCps;Courier New" w:hAnsi="a_RomanusCps;Courier New"/>
                <w:b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</w:rPr>
            </w:pPr>
            <w:r>
              <w:rPr>
                <w:rFonts w:cs="a_RomanusCps;Courier New" w:ascii="a_RomanusCps;Courier New" w:hAnsi="a_RomanusCps;Courier New"/>
                <w:b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</w:rPr>
            </w:pPr>
            <w:r>
              <w:rPr>
                <w:rFonts w:cs="a_RomanusCps;Courier New" w:ascii="a_RomanusCps;Courier New" w:hAnsi="a_RomanusCps;Courier New"/>
                <w:b/>
              </w:rPr>
              <w:t>4 неделя</w:t>
            </w:r>
          </w:p>
        </w:tc>
      </w:tr>
      <w:tr>
        <w:trPr>
          <w:trHeight w:val="1162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Развитие  творческих способностей. Формирование готовности к самонаблюдению, самопознанию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. мир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ень знаний. Торжественная линейка     «Первый звонок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л.час «Что значит быть гражданином»</w:t>
            </w:r>
          </w:p>
          <w:p>
            <w:pPr>
              <w:pStyle w:val="Normal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Определение уровня воспитанности учащихся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Выбор старосты класса и актив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Мир твоих увлечений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езентация творческих объединений и спортивных секций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Игра-викторина «Юные натуралисты – отвечайте!»</w:t>
            </w:r>
          </w:p>
        </w:tc>
      </w:tr>
      <w:tr>
        <w:trPr>
          <w:trHeight w:val="968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Оформление классного уголк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онкурс поделок из природного материала «Дары осени».</w:t>
            </w:r>
          </w:p>
        </w:tc>
      </w:tr>
      <w:tr>
        <w:trPr>
          <w:trHeight w:val="1251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атриотическое воспитание. Воспитание гражданственност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ечество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«Символика г.Чернушка и России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слушивание гимна Росси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>
          <w:trHeight w:val="100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ень здоровья. Игры, развлечения на свежем воздухе. Проведение инструктажа по ПДД и Т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Беседа о соблюдении ПДД</w:t>
            </w:r>
          </w:p>
        </w:tc>
      </w:tr>
      <w:tr>
        <w:trPr>
          <w:trHeight w:val="1486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я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Наш класс. Законы жизни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Вместе – дружная семья.»</w:t>
            </w:r>
          </w:p>
        </w:tc>
      </w:tr>
      <w:tr>
        <w:trPr>
          <w:trHeight w:val="1211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Организация дежурства в класс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Генеральная уборка класс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ОКТЯБР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неделя</w:t>
            </w:r>
          </w:p>
        </w:tc>
      </w:tr>
      <w:tr>
        <w:trPr>
          <w:trHeight w:val="1311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осеннему бал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курс работ из природного материал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Итоги четверти. Успехи и неудачи: анализ причин»</w:t>
            </w:r>
          </w:p>
        </w:tc>
      </w:tr>
      <w:tr>
        <w:trPr>
          <w:trHeight w:val="110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здравление учителей, работающих в классе с Днем учител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Отношение к школе и её имуществу» (Тест диагностика «Мое состояние»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сещение  библиотек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еда «Кто много читает, тот много знает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атриотическое воспитание.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нь пожилого челове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Что такое совесть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Здоровый образ жизни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о курении</w:t>
            </w:r>
          </w:p>
        </w:tc>
      </w:tr>
      <w:tr>
        <w:trPr>
          <w:trHeight w:val="1204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ые беседы с родителями учащимис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ые беседы с учащимис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сещение семей трудных детей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1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НОЯБР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неделя</w:t>
            </w:r>
          </w:p>
        </w:tc>
      </w:tr>
      <w:tr>
        <w:trPr>
          <w:trHeight w:val="117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никулы на тему «Я познаю мир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>. «Начало четверти. Организация рабочего времени дома. Как нужно вести себя на урок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Выставка рисунков «Моя мама лучше всех»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атриотическое воспитание. Формирование политической культуры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 час</w:t>
            </w:r>
            <w:r>
              <w:rPr>
                <w:color w:val="000000"/>
              </w:rPr>
              <w:t xml:space="preserve"> «Права и обязанности школьни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«Что такое конституция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инструктажа по Т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еселые старт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Один за всех и все за одного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В здоровом теле – здоровый дух» (профилактика простудных заболеваний, закаливание)</w:t>
            </w:r>
          </w:p>
        </w:tc>
      </w:tr>
      <w:tr>
        <w:trPr>
          <w:trHeight w:val="1252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формление альбома «Мои родители на работ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ход за комнатными растения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ДЕКАБР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«Начало зимы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«Покормите птиц зимой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новогоднему празднику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: «Подведение итогов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четверти и полугодия. Успехи и неудачи»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здник у Новогодней елки.</w:t>
            </w:r>
          </w:p>
        </w:tc>
      </w:tr>
      <w:tr>
        <w:trPr>
          <w:trHeight w:val="1152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атриотическое воспитание.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Урок Конституции», посвященный дню конституции РФ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ыжная эстаф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«Школа без наркотиков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ыжная прогулк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Этикет и мы! Проблема разговорной реч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Как учишься таким и получишьс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«Помоги родителям по дому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ЯНВАР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неделя</w:t>
            </w:r>
          </w:p>
        </w:tc>
      </w:tr>
      <w:tr>
        <w:trPr>
          <w:trHeight w:val="1028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гра-викторина «Юные натуралисты – отвечайте!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астие в конкурсе «Сздание снежных фигур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роль уровня  воспитанности учащихся.</w:t>
            </w:r>
          </w:p>
        </w:tc>
      </w:tr>
      <w:tr>
        <w:trPr>
          <w:trHeight w:val="1397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никулы на тему Рождественские праздн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курс рисунков «Волшебница зима»</w:t>
            </w:r>
          </w:p>
        </w:tc>
      </w:tr>
      <w:tr>
        <w:trPr>
          <w:trHeight w:val="1091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>. «Наш город»</w:t>
            </w:r>
          </w:p>
        </w:tc>
      </w:tr>
      <w:tr>
        <w:trPr>
          <w:trHeight w:val="1008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Соблюдение личной гигиен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«Как не заразиться гриппом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ерация «Занятость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«Что такое совесть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Твои права и обязанност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« Твоя ответственность за общие дела»</w:t>
            </w:r>
          </w:p>
        </w:tc>
      </w:tr>
      <w:tr>
        <w:trPr>
          <w:trHeight w:val="162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В мире профессий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ход за комнатными растения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ФЕВРАЛ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сячника оборонно-массовой работ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курс рисунков «Защитник отечеств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курс «А ну-ка мальчишки»</w:t>
            </w:r>
          </w:p>
        </w:tc>
      </w:tr>
      <w:tr>
        <w:trPr>
          <w:trHeight w:val="1387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учение военных песен на уроках музык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нь Святого Валентин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чинение «Я горжусь своим отцом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Благодарная память народа ваши хранит имена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 День защитника Отечества»</w:t>
            </w:r>
          </w:p>
        </w:tc>
      </w:tr>
      <w:tr>
        <w:trPr>
          <w:trHeight w:val="126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смотр тематических видеофильмов на здоровье сберегающие темы.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Эстафета «Папа, мама и я - спортивная семь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о нормативно-правовой базе, регламентирующей поведение учащихс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по экологическому воспитанию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лассный час «Вежливое отношение в семье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местная работа с родителями: «Сделай кормушку для птиц»</w:t>
            </w:r>
          </w:p>
        </w:tc>
      </w:tr>
      <w:tr>
        <w:trPr>
          <w:trHeight w:val="127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ход за комнатными растениями.</w:t>
            </w:r>
          </w:p>
        </w:tc>
      </w:tr>
      <w:tr>
        <w:trPr>
          <w:trHeight w:val="706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АРТ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неделя</w:t>
            </w:r>
          </w:p>
        </w:tc>
      </w:tr>
      <w:tr>
        <w:trPr>
          <w:trHeight w:val="1028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тоговая линейка для учащихся по окончанию 3 четверти.</w:t>
            </w:r>
          </w:p>
        </w:tc>
      </w:tr>
      <w:tr>
        <w:trPr>
          <w:trHeight w:val="1256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8 – март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С кого можно брать пример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 xml:space="preserve">Кл. час </w:t>
            </w:r>
            <w:r>
              <w:rPr>
                <w:color w:val="000000"/>
              </w:rPr>
              <w:t>«Посмотри, весна наступает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«Масленица широка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курс стихотворений о весне.</w:t>
            </w:r>
          </w:p>
        </w:tc>
      </w:tr>
      <w:tr>
        <w:trPr>
          <w:trHeight w:val="1097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Военно-патриотическое воспитание. Формирование политической культуры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Мой дом – моя крепость»</w:t>
            </w:r>
          </w:p>
        </w:tc>
      </w:tr>
      <w:tr>
        <w:trPr>
          <w:trHeight w:val="14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«Веселые старты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инструктажа по ПДД и Т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гра-викторина «Юные натуралисты – отвечайте!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дительское собрание «Итоги 3 четверти»</w:t>
            </w:r>
          </w:p>
        </w:tc>
      </w:tr>
      <w:tr>
        <w:trPr>
          <w:trHeight w:val="162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ленные рассказы детей о профессия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ход за комнатными растения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АПРЕЛЬ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1 апреля – «День смех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курс рисунков «Там на другой планет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ко Дню космонавтик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«посмотри на прилетевших птиц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Экскурс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Встреча с ветеранами войн»</w:t>
            </w:r>
          </w:p>
        </w:tc>
      </w:tr>
      <w:tr>
        <w:trPr>
          <w:trHeight w:val="1098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rPr/>
            </w:pPr>
            <w:r>
              <w:rPr>
                <w:b/>
                <w:color w:val="000000"/>
              </w:rPr>
              <w:t>Кл. час,</w:t>
            </w:r>
            <w:r>
              <w:rPr>
                <w:color w:val="000000"/>
              </w:rPr>
              <w:t xml:space="preserve"> посвященный профилактике правил пожарной безопасност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9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ботники по уборке школьной территори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астие в озеленении сел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убботники по уборке школьной территории. </w:t>
            </w:r>
          </w:p>
        </w:tc>
      </w:tr>
      <w:tr>
        <w:trPr>
          <w:trHeight w:val="698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АЙ</w:t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нед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нед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нед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неделя</w:t>
            </w:r>
          </w:p>
        </w:tc>
      </w:tr>
      <w:tr>
        <w:trPr>
          <w:trHeight w:val="1311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седа по противопожарной безопасност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роль уровня воспитанности учащихс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авление плана занятости на лето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нейка для учащихся посвященная окончанию учебного года. Подведение итогов.</w:t>
            </w:r>
          </w:p>
        </w:tc>
      </w:tr>
      <w:tr>
        <w:trPr>
          <w:trHeight w:val="110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здник «До свидания школа, здравствуй летняя пора»</w:t>
            </w:r>
          </w:p>
        </w:tc>
      </w:tr>
      <w:tr>
        <w:trPr>
          <w:trHeight w:val="1133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Военно-патриотическое воспитание. Воспитание гражданственно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Вспоминаем День войны». Декада памяти ко Дню Победы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6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сенний пох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ход на футб.поле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инструктажа по ПДД и ТБ.</w:t>
            </w:r>
          </w:p>
        </w:tc>
      </w:tr>
      <w:tr>
        <w:trPr>
          <w:trHeight w:val="1367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 час</w:t>
            </w:r>
            <w:r>
              <w:rPr>
                <w:color w:val="000000"/>
              </w:rPr>
              <w:t xml:space="preserve"> «Проблемы экологии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Впереди летние каникулы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color w:val="000000"/>
              </w:rPr>
              <w:t>Кл.час</w:t>
            </w:r>
            <w:r>
              <w:rPr>
                <w:color w:val="000000"/>
              </w:rPr>
              <w:t xml:space="preserve"> «Нет – вредным привычкам»</w:t>
            </w:r>
          </w:p>
        </w:tc>
      </w:tr>
      <w:tr>
        <w:trPr>
          <w:trHeight w:val="162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ботники по уборке школьной территори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борка кабинета. Уход за цвета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 xml:space="preserve">Субботники по уборке школьной территории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Извлечение из конвенции о правах ребенка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аво жить в своей семье или с теми, кто лучше всего заботится о них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аво на достаточное питание и чистую воду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аво на уровень жизни, необходимый для физического, умственного, духовного, нравственного и социального развития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аво на медицинское обслуживание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ограниченными возможностями имеют право на особую заботу и специальную профессиональную подготовку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олжны иметь право разговаривать на своем языке, исповедовать свою культуру и пользоваться своей культурой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аво участвовать в играх и развлекательных мероприятиях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аво на образование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аво на защиту обо всех форм физического или психологического насилия, оскорбления или злоупотребления, отсутствие заботы или небрежного отношения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е должны использоваться в качестве дешевой рабочей силы или солда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аво свободно выражать свое мнение и встречаться со своими сверстниками для выражения своих взгля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120"/>
        <w:jc w:val="center"/>
        <w:rPr>
          <w:rFonts w:ascii="Georgia" w:hAnsi="Georgia" w:cs="Georgia"/>
          <w:b/>
          <w:b/>
          <w:bCs/>
          <w:i/>
          <w:i/>
          <w:caps/>
          <w:sz w:val="32"/>
          <w:szCs w:val="32"/>
        </w:rPr>
      </w:pPr>
      <w:r>
        <w:rPr>
          <w:b/>
          <w:bCs/>
          <w:caps/>
          <w:sz w:val="36"/>
          <w:szCs w:val="36"/>
        </w:rPr>
        <w:t xml:space="preserve">                   </w:t>
      </w:r>
      <w:r>
        <w:rPr>
          <w:b/>
          <w:bCs/>
          <w:caps/>
          <w:sz w:val="36"/>
          <w:szCs w:val="36"/>
        </w:rPr>
        <w:t>ПАМЯТКИ КЛАССНЫМ РУКОВОДИТЕЛЯМ</w:t>
      </w:r>
      <w:r>
        <w:rPr>
          <w:b/>
          <w:bCs/>
          <w:caps/>
          <w:sz w:val="40"/>
          <w:szCs w:val="40"/>
        </w:rPr>
        <w:t xml:space="preserve">               </w:t>
      </w:r>
      <w:r>
        <w:rPr>
          <w:bCs/>
          <w:caps/>
        </w:rPr>
        <w:t>приложение №2</w:t>
      </w:r>
    </w:p>
    <w:p>
      <w:pPr>
        <w:pStyle w:val="Normal"/>
        <w:autoSpaceDE w:val="false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нок, воспитанный пинком,</w:t>
      </w:r>
    </w:p>
    <w:p>
      <w:pPr>
        <w:pStyle w:val="Normal"/>
        <w:autoSpaceDE w:val="false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будет преданным щенком.</w:t>
      </w:r>
    </w:p>
    <w:p>
      <w:pPr>
        <w:pStyle w:val="Normal"/>
        <w:autoSpaceDE w:val="false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осле грубого пинка</w:t>
      </w:r>
    </w:p>
    <w:p>
      <w:pPr>
        <w:pStyle w:val="Normal"/>
        <w:autoSpaceDE w:val="false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обуй, подзови щенка.</w:t>
      </w:r>
    </w:p>
    <w:p>
      <w:pPr>
        <w:pStyle w:val="Normal"/>
        <w:autoSpaceDE w:val="false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раздают щенкам пинки,</w:t>
      </w:r>
    </w:p>
    <w:p>
      <w:pPr>
        <w:pStyle w:val="Normal"/>
        <w:autoSpaceDE w:val="false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воспитатели – пеньки.</w:t>
      </w:r>
    </w:p>
    <w:p>
      <w:pPr>
        <w:pStyle w:val="Normal"/>
        <w:keepNext w:val="true"/>
        <w:autoSpaceDE w:val="false"/>
        <w:ind w:firstLine="36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ind w:firstLine="360"/>
        <w:jc w:val="right"/>
        <w:rPr>
          <w:sz w:val="32"/>
          <w:szCs w:val="32"/>
        </w:rPr>
      </w:pPr>
      <w:r>
        <w:rPr>
          <w:b/>
          <w:i/>
          <w:iCs/>
          <w:sz w:val="28"/>
          <w:szCs w:val="28"/>
        </w:rPr>
        <w:t>С. Михалков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умайте о своих отношениях с детьми, выстраивайте их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психологическая атмосфера в детском коллективе, прежде всего, зависит от отношения к человеку, как высшей ценности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йте слушать детей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, что у детей могут быть конфликты, и что вы можете спровоцировать их своей педагогической несостоятельностью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щайте внимание в общении на особенности девочек. Они более эмоциональны, ранимы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одолевайте отрицательное отношение к некоторым ребятам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детьми педагог не должен забывать об эмпатии (сочувствие,  сопереживание  ребенку)   и   педагогической   рефлексии (объективной оценки себя, самоконтроль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«трудными» подростками следует так организовывать деятельность, при которой «трудному» ребенку был бы гарантирован успех, как следствие, уважение сверстников, то есть обеспечить «ситуацию успеха»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преподаватель должен быть творческой личностью, «исследователем», а не простым «урокодателем», обезличенным носителем информации»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ще улыбайтесь детям. Школа, лишенная оптимизма, деградирует и умирает, преподаватель, не видящий перспективы своих отношений с детьми, не верящий в их способности, не может научить их даже таблице умножения.</w:t>
      </w:r>
    </w:p>
    <w:p>
      <w:pPr>
        <w:pStyle w:val="Normal"/>
        <w:spacing w:before="280" w:after="280"/>
        <w:jc w:val="center"/>
        <w:rPr/>
      </w:pPr>
      <w:r>
        <w:rPr>
          <w:b/>
          <w:color w:val="404040"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 xml:space="preserve">Анкета по изучению семей учащихся   </w:t>
      </w:r>
      <w:r>
        <w:rPr>
          <w:b/>
          <w:sz w:val="40"/>
          <w:szCs w:val="40"/>
        </w:rPr>
        <w:t xml:space="preserve">                      </w:t>
      </w:r>
      <w:r>
        <w:rPr>
          <w:b/>
        </w:rPr>
        <w:t xml:space="preserve">приложение №3 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ФИО ученика</w:t>
      </w:r>
      <w:r>
        <w:rPr>
          <w:sz w:val="28"/>
          <w:szCs w:val="28"/>
        </w:rPr>
        <w:t xml:space="preserve"> _________________________________________________</w:t>
        <w:softHyphen/>
        <w:softHyphen/>
        <w:t xml:space="preserve">____ </w:t>
      </w:r>
      <w:r>
        <w:rPr>
          <w:b/>
          <w:sz w:val="28"/>
          <w:szCs w:val="28"/>
        </w:rPr>
        <w:t>Дата рождения</w:t>
      </w:r>
      <w:r>
        <w:rPr>
          <w:sz w:val="28"/>
          <w:szCs w:val="28"/>
        </w:rPr>
        <w:t xml:space="preserve"> __________________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Состояние здоровья</w:t>
      </w:r>
      <w:r>
        <w:rPr>
          <w:sz w:val="28"/>
          <w:szCs w:val="28"/>
        </w:rPr>
        <w:t xml:space="preserve"> 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Друзья (их возраст, характер взаимоотношений, их влияние)</w:t>
      </w:r>
      <w:r>
        <w:rPr>
          <w:sz w:val="28"/>
          <w:szCs w:val="28"/>
        </w:rPr>
        <w:t xml:space="preserve"> _____________________________________________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Увлечение, интересы</w:t>
      </w: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собенности характера</w:t>
      </w:r>
      <w:r>
        <w:rPr>
          <w:sz w:val="28"/>
          <w:szCs w:val="28"/>
        </w:rPr>
        <w:t xml:space="preserve"> 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Кто из семьи наиболее авторитетен для ребенка</w:t>
      </w:r>
      <w:r>
        <w:rPr>
          <w:sz w:val="28"/>
          <w:szCs w:val="28"/>
        </w:rPr>
        <w:t xml:space="preserve"> ________________________________________________________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Чем занят в свободное время</w:t>
      </w:r>
      <w:r>
        <w:rPr>
          <w:sz w:val="28"/>
          <w:szCs w:val="28"/>
        </w:rPr>
        <w:t xml:space="preserve"> 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Участие в домашнем труде</w:t>
      </w:r>
      <w:r>
        <w:rPr>
          <w:sz w:val="28"/>
          <w:szCs w:val="28"/>
        </w:rPr>
        <w:t xml:space="preserve"> 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 какой помощи нуждается ребенок (что необходимо для полноценной учебы)</w:t>
      </w:r>
      <w:r>
        <w:rPr/>
        <w:t xml:space="preserve"> _______________________________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ец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долж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й телеф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, дата рож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часто бываете в школе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тей в семье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овия(дом,кв,комн.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е положение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ощь классу(транспорт, ремонт, беседа, экскурсия, матер. помощь) 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адрес,  телефон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бильный телеф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caps/>
          <w:sz w:val="36"/>
          <w:szCs w:val="36"/>
        </w:rPr>
        <w:t xml:space="preserve">       </w:t>
      </w:r>
      <w:r>
        <w:rPr>
          <w:b/>
          <w:bCs/>
          <w:caps/>
          <w:sz w:val="36"/>
          <w:szCs w:val="36"/>
        </w:rPr>
        <w:t xml:space="preserve">Рекомендации по проведению  родительских собраний </w:t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36"/>
          <w:szCs w:val="36"/>
        </w:rPr>
        <w:t>вместе с учащимися</w:t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олжна быть четко сформулирована. </w:t>
      </w:r>
    </w:p>
    <w:p>
      <w:pPr>
        <w:pStyle w:val="Normal"/>
        <w:autoSpaceDE w:val="false"/>
        <w:spacing w:lineRule="auto" w:line="264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«Если ты не знаешь, куда плыть, то никакой ветер не  будет попутным». </w:t>
      </w:r>
      <w:r>
        <w:rPr>
          <w:i/>
          <w:iCs/>
          <w:sz w:val="28"/>
          <w:szCs w:val="28"/>
        </w:rPr>
        <w:t>Сенек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ригласить специалиста: психолога, социального педагога, врача-нарколога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ледует познакомиться с литературой по теме собрания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ужно продумать подготовительный этап (до собрания предложить вопросы для обсуждения, анкету, провести классный час, родительское собрание и т. п.)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должны быть активными («вовлеки меня, и я пойму»): работа в группах, деловые игры и т. п.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одумать организацию рефлексии (сформулировать вопросы, фразы, которые нужно закончить).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проветрено, подумайте, как удобнее разместить участников собрания, как оформить доску; приготовьте карандаши, бумагу.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на таком собрании нельзя говорить об успеваемости и поведении конкретных учащихся, создайте доверительную, а не обвинительную атмосферу.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родители обязательно должны узнать что-то хорошее о детях.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Не забудьте поблагодарить всех участников собр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зрослым полезно услышать мнение детей, увидеть их рост, а ребятам важно, чтобы их услышали (дома могут и отмахнуться). Собрание – это общее дело. Следовательно, есть темы для совместного разговора, обсуждения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помним японскую мудрость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охой хозяин растит сорняк, хороший выращивает рис, умный культивирует почву, дальновидный воспитывает работни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отокол                                                           приложение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го собрания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8 классе МБС(к)ОУ VIII вида г. Чернушки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» _____________ 2</w:t>
      </w:r>
      <w:r>
        <w:rPr/>
        <w:t>0__г.</w:t>
      </w:r>
    </w:p>
    <w:p>
      <w:pPr>
        <w:pStyle w:val="Normal"/>
        <w:jc w:val="both"/>
        <w:rPr/>
      </w:pPr>
      <w:r>
        <w:rPr/>
        <w:t>Повестка собр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сутствовали:__________ человек</w:t>
      </w:r>
    </w:p>
    <w:p>
      <w:pPr>
        <w:pStyle w:val="Normal"/>
        <w:jc w:val="both"/>
        <w:rPr/>
      </w:pPr>
      <w:r>
        <w:rPr/>
        <w:t>По теме собрания выступил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Решение собр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лассный руководитель:</w:t>
        <w:tab/>
        <w:t xml:space="preserve">                              (Михеева Т.В.)</w:t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 родительского комит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</w:t>
      </w:r>
      <w:r>
        <w:rPr>
          <w:sz w:val="32"/>
          <w:szCs w:val="32"/>
        </w:rPr>
        <w:t>Выписк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ротокола родительского собрания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родительского собрания от «20» октября 2012 г. постановили принять к сведению информацию классного руководителя о том, что родители полностью несут ответственность за безопасность своих детей. Родители предупреждены о запрете нахождения ребенка на улице после 22 часов без родителей. Родители также предупреждены о недопустимости использования их детьми наркотических средств курительных смесей ,сигарет ,алкоголь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83"/>
        <w:gridCol w:w="2888"/>
      </w:tblGrid>
      <w:tr>
        <w:trPr>
          <w:trHeight w:val="5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3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вер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, родители учащихся 8 класса МБС(к)ОУ VIII вида г.Чернушки , на основании решения родительского собрания от «___» 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рить сбор денежных средств, предназначенных  для благотворительных целей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одители класса: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ItalicMT">
    <w:charset w:val="cc"/>
    <w:family w:val="auto"/>
    <w:pitch w:val="default"/>
  </w:font>
  <w:font w:name="Comic Sans MS">
    <w:charset w:val="cc"/>
    <w:family w:val="script"/>
    <w:pitch w:val="variable"/>
  </w:font>
  <w:font w:name="a_RomanusCps">
    <w:altName w:val="Courier New"/>
    <w:charset w:val="cc"/>
    <w:family w:val="decorative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  <w:lvl w:ilvl="1">
      <w:start w:val="1"/>
      <w:numFmt w:val="bullet"/>
      <w:lvlText w:val="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4"/>
      <w:szCs w:val="24"/>
    </w:rPr>
  </w:style>
  <w:style w:type="character" w:styleId="WW8Num11z3">
    <w:name w:val="WW8Num11z3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4"/>
      <w:szCs w:val="24"/>
    </w:rPr>
  </w:style>
  <w:style w:type="character" w:styleId="WW8Num19z3">
    <w:name w:val="WW8Num19z3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4"/>
      <w:szCs w:val="24"/>
    </w:rPr>
  </w:style>
  <w:style w:type="character" w:styleId="WW8Num21z3">
    <w:name w:val="WW8Num21z3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  <w:sz w:val="24"/>
      <w:szCs w:val="24"/>
    </w:rPr>
  </w:style>
  <w:style w:type="character" w:styleId="WW8Num24z2">
    <w:name w:val="WW8Num24z2"/>
    <w:qFormat/>
    <w:rPr>
      <w:rFonts w:ascii="Wingdings" w:hAnsi="Wingdings" w:cs="Wingdings"/>
      <w:sz w:val="24"/>
      <w:szCs w:val="24"/>
    </w:rPr>
  </w:style>
  <w:style w:type="character" w:styleId="WW8Num24z3">
    <w:name w:val="WW8Num24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1:00Z</dcterms:created>
  <dc:creator>татьяна</dc:creator>
  <dc:description/>
  <cp:keywords/>
  <dc:language>en-US</dc:language>
  <cp:lastModifiedBy>Admin</cp:lastModifiedBy>
  <dcterms:modified xsi:type="dcterms:W3CDTF">2013-02-23T10:46:00Z</dcterms:modified>
  <cp:revision>10</cp:revision>
  <dc:subject/>
  <dc:title/>
</cp:coreProperties>
</file>