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ЫЛОВАР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Васильева Ирина, Лебедева Виктория, ученицы 10 клас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идорова Нина Сергеевна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учитель химии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МАОУ Гальчинская средняя шко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 xml:space="preserve">Мыло – обычное средство гигиены, которое в наше время есть в каждом доме. Но всегда ли так было? Нет, так было не всегда. Мыло появилось только около девятисот лет назад. До его появления  древние греки очищали свое тело песком, а древние египтяне использовали для этой цели растворённую в воде пасту из пчелиного воска. На Руси мыло появилось еще позже: около пятисот лет назад. Изготавливать мыло в промышленных условиях начали лишь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Сейчас мыло тоже производится на предприятиях, то есть вырабатывается искусственным (химическим) методом. С точки зрения химии мыла представляют собой  смеси  водорастворимых солей  высших жирных кислот.  Натриевые соли образуют твердые мыла, калиевые соли – жидкие мыла. Как известно, различные пропорции тех или иных веществ могут отрицательно влиять на состояние кожи. Чтобы избежать этого, можно рассчитать идеальное содержание компонентов в мыле и изготовить его самим. Также для разных типов кожи содержание различных веществ будет отличным от других и тоже требует самостоятельного расчёта.</w:t>
      </w:r>
    </w:p>
    <w:p>
      <w:pPr>
        <w:pStyle w:val="Normal"/>
        <w:spacing w:lineRule="auto" w:line="360"/>
        <w:ind w:left="113" w:right="113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к первоначальной гигиенической функции мыла добавились и некоторые другие. Мыло используется для снятия напряжения, как продукт ароматерапии и для борьбы со старением кожи. Поэтому мыловарение является </w:t>
      </w:r>
      <w:r>
        <w:rPr>
          <w:b/>
          <w:sz w:val="28"/>
          <w:szCs w:val="28"/>
        </w:rPr>
        <w:t>актуальной</w:t>
      </w:r>
      <w:r>
        <w:rPr>
          <w:sz w:val="28"/>
          <w:szCs w:val="28"/>
        </w:rPr>
        <w:t xml:space="preserve"> темой для многих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 xml:space="preserve">Гла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являлось изготовление мыла в домашних условиях. Для достижения цели были реш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Изучен теоретический материал о составе и различных видах мыла.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 xml:space="preserve">Освоены способы получения мыла и выбран наиболее доступный и безопасный. 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Изучена информация о разных типах кожи и влияние на них веществ, содержащихся в мыле.</w:t>
      </w:r>
    </w:p>
    <w:p>
      <w:pPr>
        <w:pStyle w:val="Normal"/>
        <w:numPr>
          <w:ilvl w:val="0"/>
          <w:numId w:val="1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Обобщены полученные сведения и сделаны необходимые выводы.</w:t>
      </w:r>
    </w:p>
    <w:p>
      <w:pPr>
        <w:pStyle w:val="Normal"/>
        <w:spacing w:lineRule="auto" w:line="360"/>
        <w:ind w:left="113" w:right="113" w:firstLine="709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методами исследования</w:t>
      </w:r>
      <w:r>
        <w:rPr>
          <w:sz w:val="28"/>
          <w:szCs w:val="28"/>
        </w:rPr>
        <w:t xml:space="preserve"> явились: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Теоретический (анализ изученного материала по вопросам, связанным с  исследуемой работой).</w:t>
      </w:r>
    </w:p>
    <w:p>
      <w:pPr>
        <w:pStyle w:val="Normal"/>
        <w:numPr>
          <w:ilvl w:val="0"/>
          <w:numId w:val="3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Практический (изготовление предмета исследования)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Исследовательская работа состоит из введения, пяти глав, заключения, списка литературы и приложения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содержится обоснование актуальности данной темы, определяются цели, задачи, предмет исследования, методы исследования, теоретическая и практическая значимость работы.</w:t>
      </w:r>
    </w:p>
    <w:p>
      <w:pPr>
        <w:pStyle w:val="Normal"/>
        <w:spacing w:lineRule="auto" w:line="360"/>
        <w:ind w:left="113" w:right="113" w:firstLine="709"/>
        <w:rPr/>
      </w:pPr>
      <w:r>
        <w:rPr>
          <w:b/>
          <w:sz w:val="28"/>
          <w:szCs w:val="28"/>
        </w:rPr>
        <w:t>В первой главе</w:t>
      </w:r>
      <w:r>
        <w:rPr>
          <w:sz w:val="28"/>
          <w:szCs w:val="28"/>
        </w:rPr>
        <w:t xml:space="preserve"> рассматривается состав мыла и его разновидности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b/>
          <w:sz w:val="28"/>
          <w:szCs w:val="28"/>
        </w:rPr>
        <w:t>Во второй главе</w:t>
      </w:r>
      <w:r>
        <w:rPr>
          <w:sz w:val="28"/>
          <w:szCs w:val="28"/>
        </w:rPr>
        <w:t xml:space="preserve"> содержится информация об основных способах получения мыла, производстве его на предприятиях, а также о том, как его изготавливали ранее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b/>
          <w:sz w:val="28"/>
          <w:szCs w:val="28"/>
        </w:rPr>
        <w:t>Третья глава</w:t>
      </w:r>
      <w:r>
        <w:rPr>
          <w:sz w:val="28"/>
          <w:szCs w:val="28"/>
        </w:rPr>
        <w:t xml:space="preserve"> дает представление о том, какие ароматические и увлажняющие вещества можно добавлять в мыло и какой эффект они оказывают.</w:t>
      </w:r>
    </w:p>
    <w:p>
      <w:pPr>
        <w:pStyle w:val="Normal"/>
        <w:spacing w:lineRule="auto" w:line="360"/>
        <w:ind w:left="113" w:right="113" w:firstLine="709"/>
        <w:rPr/>
      </w:pPr>
      <w:r>
        <w:rPr>
          <w:b/>
          <w:sz w:val="28"/>
          <w:szCs w:val="28"/>
        </w:rPr>
        <w:t>Четвертая глава</w:t>
      </w:r>
      <w:r>
        <w:rPr>
          <w:sz w:val="28"/>
          <w:szCs w:val="28"/>
        </w:rPr>
        <w:t xml:space="preserve"> даёт сведения о типах кожи человека, воздействии на неё обычного мыла, о том, какие ароматические и увлажняющие вещества подходят каждому типу кожи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b/>
          <w:sz w:val="28"/>
          <w:szCs w:val="28"/>
        </w:rPr>
        <w:t>Пятая глава</w:t>
      </w:r>
      <w:r>
        <w:rPr>
          <w:sz w:val="28"/>
          <w:szCs w:val="28"/>
        </w:rPr>
        <w:t xml:space="preserve"> представляет собой практическую часть работы, то есть процесс изготовления мыла.</w:t>
      </w:r>
    </w:p>
    <w:p>
      <w:pPr>
        <w:pStyle w:val="Normal"/>
        <w:spacing w:lineRule="auto" w:line="360"/>
        <w:ind w:left="113" w:right="113" w:firstLine="709"/>
        <w:rPr/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представлены выводы, сделанные авторами в ходе исследования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b/>
          <w:sz w:val="28"/>
          <w:szCs w:val="28"/>
        </w:rPr>
        <w:t>В приложении</w:t>
      </w:r>
      <w:r>
        <w:rPr>
          <w:sz w:val="28"/>
          <w:szCs w:val="28"/>
        </w:rPr>
        <w:t xml:space="preserve"> представлена презентация и иллюстративный материал.</w:t>
      </w:r>
    </w:p>
    <w:p>
      <w:pPr>
        <w:pStyle w:val="Normal"/>
        <w:spacing w:lineRule="auto" w:line="360"/>
        <w:ind w:left="113" w:right="113" w:firstLine="709"/>
        <w:rPr/>
      </w:pPr>
      <w:r>
        <w:rPr>
          <w:sz w:val="28"/>
          <w:szCs w:val="28"/>
        </w:rPr>
        <w:t xml:space="preserve">Проведённое исследование позволяет сделать некоторые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В ходе исследования выяснилось, что мыла имеют определённую классификацию и различаются по составу в зависимости от этой классификации.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получения мыла достаточно разнообразны. Они различаются в зависимости от основы будущего мыла и метода изготовления. 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Ароматические добавки позволяют человеку почувствовать себя расслабленным. Увлажняющие вещества положительно влияют на кожу, постепенно исправляют её проблемные участки.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Не смотря на то, что существует только четыре основных типа кожи, ароматические и увлажняющие добавки по-разному воздействуют на каждый из них. Для правильного ухода за кожей каждому человеку требуется индивидуальное мыло, содержащее в себе подходящее количество различных веществ.</w:t>
      </w:r>
    </w:p>
    <w:p>
      <w:pPr>
        <w:pStyle w:val="Normal"/>
        <w:numPr>
          <w:ilvl w:val="0"/>
          <w:numId w:val="2"/>
        </w:numPr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  <w:t>Создание мыла в домашних условиях не представляет особого труда и доступно любому человеку.</w:t>
      </w:r>
    </w:p>
    <w:p>
      <w:pPr>
        <w:pStyle w:val="Normal"/>
        <w:spacing w:lineRule="auto" w:line="360"/>
        <w:ind w:left="113" w:right="113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17:00Z</dcterms:created>
  <dc:creator>Admin</dc:creator>
  <dc:description/>
  <cp:keywords/>
  <dc:language>en-US</dc:language>
  <cp:lastModifiedBy>Admin</cp:lastModifiedBy>
  <cp:lastPrinted>2011-03-14T18:48:00Z</cp:lastPrinted>
  <dcterms:modified xsi:type="dcterms:W3CDTF">2011-03-14T16:17:00Z</dcterms:modified>
  <cp:revision>2</cp:revision>
  <dc:subject/>
  <dc:title>МЫЛОВАРЕНИЕ</dc:title>
</cp:coreProperties>
</file>