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НОД Конспект занятия по ознакомлению с окружающим. Совместная деятельность детей 2 младшей и старшей групп. «Выставка обув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знакомить малышей с понятием "обувь"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вать системность мышления в процессе расширения знаний о предметах домашнего обихода: различать и называть существенные детали предметов, группировать по функциональному признаку; придумать фантастический вид обуви, сделанной из разных материалов (дерева, стекла, бумаги, используя метод фокальных объектов и фантастическое сложение (туфли + колокольчик) 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ктивизация и обогащение словаря: подошва, стелька, союзка, голенищ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руги с условными обозначениями зимней и летней обув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вь разного назнач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еревянный кубик, стеклянный стакан, газета, колокольчи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за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: Здравствуйте, ребятки. Я - директор выставки обуви. Мои помощники сегодня покажут вам разную обувь. А что такое обувь, вы знает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малыш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: Правильно вы говорите - это одежда для ваших ножек. Проходите в этот зал. Посмотрите, какого цвета кружок у этого стола. Правильно, синего. А что нарисовано на нем? Конечно, снежинка. А когда падают снежинки? Правильно, молодцы. И находится здесь зимняя обув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йчас мой помощник из этого зала расскажет, что у него здесь стоит и почему. А вы внимательно послушай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рший ребенок рассказывает о зимней обув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м понравился рассказ моего помощника? Тогда пройдем к другому стенду. Здесь находится совсем другая обувь. Какая, как вы думает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мотрите, какого цвета кружок? Что на нем нарисовано? А цветочки когда растут? Правильно, летом. И мой помощник покажет и расскажет, какая здесь обувь и почем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ребенок рассказывает о летней обув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 Давайте еще раз посмотрим на полочки, все запомнили? Какая здесь стоит обувь? Правильно, зимняя. Какая она? Молодцы, внимательно слушали. (теплая, греет наши ножки зимой). А на этой полке - летняя. Какая она? Правильно! (в ней удобно играть, бегать, прыгать, и ножкам не жарко, и не поранишься)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запомнили, молодцы! А сейчас поиграем в игр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"Поставь на свое место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грают сначала малыши - классификация обуви на зимнюю и летнюю, а затем старшие дети - с усложнением -межсезонная и спортивная)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ая: Вам понравилось у нас на выставке? Что вы видели? Какая обувь бывает? Все запомнили, обо всем рассказали. Это очень приятно! Приходите обязательно к нам в гости ещ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жают малышей. Остальная часть со старшими деть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: Ребята, а как вы думаете, где у нас Гоша (кукла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дете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месте его нет. Посмотрите, он оставил колокольчик. Хочет поиграть с вами в прят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на развитие слухового внимания, произвольности поведения: дети ищут куклу, направление поиска регулирует взрослый с помощью колокольчика; он звонит, если водящий идет нужном направлении и молчит, если направление неверно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находят куклу в туфле у воспитател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: Интересно, почему Гоша оказался в этой туфельк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обсуждения воспитатель с детьми рассматривает подсистемные части туфли: подошву, стельку, союзку; сравнивают туфли с ботинками и сапогами (есть голенище) ; определяют главные и дополнительные функции обув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: А в чем люди ходили давно, когда еще не научились делать такую обув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еще раньше, когда лапти плести не умел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есно, а где сейчас делают обувь? Кто там работает? Какая бывает обув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тите и вы стать сапожникам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как будет называться наша фабрика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если наша фабрика будут называться "Фантазия", то какую обувь мы с вами будем изготавливат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ую бы фантастическую обувь нам придумать? Из какого материала? Посмотрим, что у нас есть на склад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поочередно вынимают из коробки предметы: деревянный кубик, стеклянный стакан, газет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вид обуви, придуманной детьми подвергается анализу в игре "Хорошо - плохо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ая: А в какой сказке вы встречали похожую обув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гимнастика "Испытание обуви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: Наденьте любую обувь и пройдитесь по ковру, а мы попробуем догадаться и определить в какой вы обуви иде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проходят по желанию то в стеклянной, то в деревянной, то в бумажной обуви, остальные отгадываю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: Ребята, а если нам оставить туфли кожаными и колокольчик добавить металлический? Кому могут пригодиться такие туфл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дцы, ребята! Жаль, что сапожники не слышали нашего разговора, как же они узнают какую обувь им надо делат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, давайте нарисуем, сделаем эскизы как настоящие модельеры. А по эскизам изготовят обувь на нашей фантастической фабрике. Занимайте свои "кабинеты" и приступайте к рабо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уктивная деятельность и рефлексия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8:34:00Z</dcterms:created>
  <dc:creator>Мама</dc:creator>
  <dc:description/>
  <cp:keywords/>
  <dc:language>en-US</dc:language>
  <cp:lastModifiedBy>Мама</cp:lastModifiedBy>
  <dcterms:modified xsi:type="dcterms:W3CDTF">2013-03-02T18:35:00Z</dcterms:modified>
  <cp:revision>1</cp:revision>
  <dc:subject/>
  <dc:title/>
</cp:coreProperties>
</file>