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специальное  (коррекционное) образовательное 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обучающихся,  воспитанников  с  ограниченными  возможностями  здоровья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 xml:space="preserve">« Специальная  (коррекционная)  общеобразовательная 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лимпиадные задания по математик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 Т.В.Михе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1 кв. категор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Чернушка 2013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ные задания по математике в коррекционной школе 8 вида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Цель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ь учащихся  в самостоятельную рабо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кругозора учащихс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внима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тие умения   осуществлять перенос ранее усвоенных знаний в новые услов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сидчив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 в 5 классе  от 24.01.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,И ученика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21 – 6 ×8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9 : 3 + 417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огорода собрали 415 кг свеклы, а моркови на 212 кг меньше. Чем свеклы. Сколько всего собрали свеклы и моркови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пиши недостающие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, 13,16, ____________________3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, 27,36, ____________7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станови циф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*2*                 28*              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- 1*7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+3*6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05                 *0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колько на чертеже различных треугольников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66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3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0960"/>
                            <a:ext cx="570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80.95pt" coordorigin="0,0" coordsize="1979,1619">
                <v:rect id="shape_0" stroked="f" o:allowincell="f" style="position:absolute;left:0;top:0;width:19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40;top:0;width:1438;height:14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899" to="143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0" to="10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полните пустую клетку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80"/>
        <w:gridCol w:w="1766"/>
        <w:gridCol w:w="1800"/>
      </w:tblGrid>
      <w:tr>
        <w:trPr>
          <w:trHeight w:val="83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9375</wp:posOffset>
                      </wp:positionV>
                      <wp:extent cx="390525" cy="347980"/>
                      <wp:effectExtent l="8890" t="1016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7pt;margin-top:6.25pt;width:30.7pt;height:27.3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06680</wp:posOffset>
                      </wp:positionV>
                      <wp:extent cx="685800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162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54pt;height:24.9pt;mso-wrap-distance-left:9.05pt;mso-wrap-distance-right:9.05pt;mso-wrap-distance-top:0pt;mso-wrap-distance-bottom:0pt;margin-top:8.4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65405</wp:posOffset>
                      </wp:positionV>
                      <wp:extent cx="390525" cy="347980"/>
                      <wp:effectExtent l="8890" t="10160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19.5pt;margin-top:5.15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16205</wp:posOffset>
                      </wp:positionV>
                      <wp:extent cx="685800" cy="297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9.15pt;width:53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3810</wp:posOffset>
                      </wp:positionV>
                      <wp:extent cx="714375" cy="3162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31623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56.25pt;height:24.9pt;mso-wrap-distance-left:9.05pt;mso-wrap-distance-right:9.05pt;mso-wrap-distance-top:0pt;mso-wrap-distance-bottom:0pt;margin-top:-0.3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45415</wp:posOffset>
                      </wp:positionV>
                      <wp:extent cx="495300" cy="5143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9pt;margin-top:11.45pt;width:38.9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6680</wp:posOffset>
                      </wp:positionV>
                      <wp:extent cx="495300" cy="5143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5pt;margin-top:8.4pt;width:38.95pt;height:4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80975</wp:posOffset>
                      </wp:positionV>
                      <wp:extent cx="390525" cy="347980"/>
                      <wp:effectExtent l="8890" t="1016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21.9pt;margin-top:14.25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0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4290</wp:posOffset>
                      </wp:positionV>
                      <wp:extent cx="704850" cy="3162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1623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55.5pt;height:24.9pt;mso-wrap-distance-left:9.05pt;mso-wrap-distance-right:9.05pt;mso-wrap-distance-top:0pt;mso-wrap-distance-bottom:0pt;margin-top:2.7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65735</wp:posOffset>
                      </wp:positionV>
                      <wp:extent cx="390525" cy="347980"/>
                      <wp:effectExtent l="8890" t="10160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13.05pt;width:30.7pt;height:27.3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21285</wp:posOffset>
                      </wp:positionV>
                      <wp:extent cx="495300" cy="5143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9pt;margin-top:9.55pt;width:38.9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3730</wp:posOffset>
                      </wp:positionV>
                      <wp:extent cx="704850" cy="3162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162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55.5pt;height:24.9pt;mso-wrap-distance-left:9.05pt;mso-wrap-distance-right:9.05pt;mso-wrap-distance-top:0pt;mso-wrap-distance-bottom:0pt;margin-top:49.9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643255</wp:posOffset>
                      </wp:positionV>
                      <wp:extent cx="390525" cy="347980"/>
                      <wp:effectExtent l="8890" t="10160" r="825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23.25pt;margin-top:50.65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28905</wp:posOffset>
                      </wp:positionV>
                      <wp:extent cx="495300" cy="5143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9.5pt;margin-top:10.15pt;width:38.95pt;height:4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 в 6 классе  от 24.01.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,И ученика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4 110 – 2 368) × 2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15 × 4 + 4 480 : 5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магазин привезли мужской обуви 637 пар, женской – на 756 пар больше, чем мужской, а детской – на 756 пар меньше, чем женской. Сколько всего пар обуви привезли в магазин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йди части от чис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450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от 6 4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пиши недостающие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5, 150, 175, ______________27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9, 37, ___________6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осстанови циф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*75                 6 *75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+   53*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- * 2*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**1                 3 13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колько на чертеже различных треугольников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914400" cy="914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914400" cy="9144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07.9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914400" cy="9144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07.95pt,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а по математике в 7 классе  от 24.01.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,И ученика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 284 : 2 × 1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5 826 + (7 038 × 6 – 20 153) : 5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школьной  библиотеке 1 755 книг. Часть книг расставили на 15 поло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15 книг на каждую. Остальные книги расставили поровну на 18 новых полок. Сколько книг на каждой новой полке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родолжи ряд на 4 чис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, 3, 6, 10,15, 17, 20, 24, 29,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станови циф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2*8               *3 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- 4 *17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-  * 2*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26*                 7 57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авь между числами знаки действий так, чтобы получить верный от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   9   9   9 = 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 1   1   1   1   1 =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колько на чертеже различных треугольников 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1714500" cy="1600200"/>
                <wp:effectExtent l="8255" t="1016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95pt;width:134.95pt;height:12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117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08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429895</wp:posOffset>
                </wp:positionV>
                <wp:extent cx="1143000" cy="11430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85pt" to="134.95pt,1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887095</wp:posOffset>
                </wp:positionV>
                <wp:extent cx="1371600" cy="6858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9.85pt" to="152.95pt,1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887095</wp:posOffset>
                </wp:positionV>
                <wp:extent cx="457200" cy="6858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9.85pt" to="152.95pt,1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а по математике в 8 классе  от 24.01.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,И ученика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5 315 : 15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80,3 + 37,9) : 100 + (68,8 – 0,86)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ирма, получив 300 000 рублей прибыли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её направила на строительство жилья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в премиальный фонд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на приобретение новой техники. Оставшиеся деньги были направлены на ремонт. Сколько денег фирма истратила на ремонт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сстанови циф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*5*               3 *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- * 8*4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×       *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 856             ** 881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Найди площадь закрашенной фигуры.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2566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256760"/>
                          <a:chOff x="0" y="0"/>
                          <a:chExt cx="308556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85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98.95pt" coordorigin="0,0" coordsize="4859,1979">
                <v:rect id="shape_0" stroked="f" o:allowincell="f" style="position:absolute;left:0;top:0;width:48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green" stroked="t" o:allowincell="f" style="position:absolute;left:179;top:179;width:4499;height:16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719;width:269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ставь между числами знаки и скобки так, чтобы получить верны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2   9   7 = 3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0   5   8 = 4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вумя отрезками раздели прямоугольник на 4 части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17145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1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олимпиаде по математике в 5 класс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21 – 6 ×8 =</w:t>
      </w:r>
      <w:r>
        <w:rPr>
          <w:color w:val="800000"/>
          <w:sz w:val="28"/>
          <w:szCs w:val="28"/>
        </w:rPr>
        <w:t>321-48=27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9 : 3 + 417 =</w:t>
      </w:r>
      <w:r>
        <w:rPr>
          <w:color w:val="800000"/>
          <w:sz w:val="28"/>
          <w:szCs w:val="28"/>
        </w:rPr>
        <w:t>23+417=44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еши задач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 огорода собрали 415 кг свёклы, а моркови на 212 кг меньше. Чем свеклы. Сколько всего собрали свёклы и моркови ?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) 415-212=203(кг)-морков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0000"/>
          <w:sz w:val="28"/>
          <w:szCs w:val="28"/>
        </w:rPr>
        <w:t>2) 415+203=618(кг)-вс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пиши недостающие чис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, 13, 16, </w:t>
      </w:r>
      <w:r>
        <w:rPr>
          <w:color w:val="800000"/>
          <w:sz w:val="28"/>
          <w:szCs w:val="28"/>
        </w:rPr>
        <w:t>19, 22, 25, 28,31</w:t>
      </w:r>
      <w:r>
        <w:rPr>
          <w:sz w:val="28"/>
          <w:szCs w:val="28"/>
        </w:rPr>
        <w:t>, 3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, 27,36</w:t>
      </w:r>
      <w:r>
        <w:rPr>
          <w:color w:val="800000"/>
          <w:sz w:val="28"/>
          <w:szCs w:val="28"/>
        </w:rPr>
        <w:t>, 45, 54, 63</w:t>
      </w:r>
      <w:r>
        <w:rPr>
          <w:sz w:val="28"/>
          <w:szCs w:val="28"/>
        </w:rPr>
        <w:t>, 7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сстанови цифр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color w:val="800000"/>
          <w:sz w:val="28"/>
          <w:szCs w:val="28"/>
        </w:rPr>
        <w:t>2</w:t>
      </w:r>
      <w:r>
        <w:rPr>
          <w:sz w:val="28"/>
          <w:szCs w:val="28"/>
        </w:rPr>
        <w:t xml:space="preserve">                 28</w:t>
      </w:r>
      <w:r>
        <w:rPr>
          <w:color w:val="800000"/>
          <w:sz w:val="28"/>
          <w:szCs w:val="28"/>
        </w:rPr>
        <w:t>6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- 1</w:t>
      </w:r>
      <w:r>
        <w:rPr>
          <w:color w:val="800000"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+3</w:t>
      </w:r>
      <w:r>
        <w:rPr>
          <w:color w:val="800000"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6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05                 </w:t>
      </w:r>
      <w:r>
        <w:rPr>
          <w:color w:val="800000"/>
          <w:sz w:val="28"/>
          <w:szCs w:val="28"/>
        </w:rPr>
        <w:t>6</w:t>
      </w:r>
      <w:r>
        <w:rPr>
          <w:sz w:val="28"/>
          <w:szCs w:val="28"/>
        </w:rPr>
        <w:t>0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Сколько на чертеже  различных треугольников ? </w:t>
      </w:r>
      <w:r>
        <w:rPr>
          <w:color w:val="800000"/>
          <w:sz w:val="28"/>
          <w:szCs w:val="28"/>
        </w:rPr>
        <w:t>(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6665" cy="10280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3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0960"/>
                            <a:ext cx="570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80.95pt" coordorigin="0,0" coordsize="1979,1619">
                <v:rect id="shape_0" stroked="f" o:allowincell="f" style="position:absolute;left:0;top:0;width:19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0;width:1438;height:143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899" to="143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0" to="10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полните пустую клетку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80"/>
        <w:gridCol w:w="1766"/>
        <w:gridCol w:w="1800"/>
      </w:tblGrid>
      <w:tr>
        <w:trPr>
          <w:trHeight w:val="83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9375</wp:posOffset>
                      </wp:positionV>
                      <wp:extent cx="390525" cy="347980"/>
                      <wp:effectExtent l="8890" t="10160" r="825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6.25pt;width:30.7pt;height:27.3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06680</wp:posOffset>
                      </wp:positionV>
                      <wp:extent cx="685800" cy="31623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162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54pt;height:24.9pt;mso-wrap-distance-left:9.05pt;mso-wrap-distance-right:9.05pt;mso-wrap-distance-top:0pt;mso-wrap-distance-bottom:0pt;margin-top:8.4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65405</wp:posOffset>
                      </wp:positionV>
                      <wp:extent cx="390525" cy="347980"/>
                      <wp:effectExtent l="8890" t="10160" r="825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19.5pt;margin-top:5.15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16205</wp:posOffset>
                      </wp:positionV>
                      <wp:extent cx="685800" cy="2971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9.15pt;width:53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3810</wp:posOffset>
                      </wp:positionV>
                      <wp:extent cx="714375" cy="31623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31623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56.25pt;height:24.9pt;mso-wrap-distance-left:9.05pt;mso-wrap-distance-right:9.05pt;mso-wrap-distance-top:0pt;mso-wrap-distance-bottom:0pt;margin-top:-0.3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45415</wp:posOffset>
                      </wp:positionV>
                      <wp:extent cx="495300" cy="5143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9pt;margin-top:11.45pt;width:38.9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6680</wp:posOffset>
                      </wp:positionV>
                      <wp:extent cx="495300" cy="5143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5pt;margin-top:8.4pt;width:38.95pt;height:4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80975</wp:posOffset>
                      </wp:positionV>
                      <wp:extent cx="390525" cy="347980"/>
                      <wp:effectExtent l="8890" t="10160" r="825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21.9pt;margin-top:14.25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0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4290</wp:posOffset>
                      </wp:positionV>
                      <wp:extent cx="704850" cy="31623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1623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55.5pt;height:24.9pt;mso-wrap-distance-left:9.05pt;mso-wrap-distance-right:9.05pt;mso-wrap-distance-top:0pt;mso-wrap-distance-bottom:0pt;margin-top:2.7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65735</wp:posOffset>
                      </wp:positionV>
                      <wp:extent cx="390525" cy="347980"/>
                      <wp:effectExtent l="8890" t="10160" r="825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13.05pt;width:30.7pt;height:27.3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21285</wp:posOffset>
                      </wp:positionV>
                      <wp:extent cx="495300" cy="5143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9pt;margin-top:9.55pt;width:38.95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3730</wp:posOffset>
                      </wp:positionV>
                      <wp:extent cx="704850" cy="31623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162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55.5pt;height:24.9pt;mso-wrap-distance-left:9.05pt;mso-wrap-distance-right:9.05pt;mso-wrap-distance-top:0pt;mso-wrap-distance-bottom:0pt;margin-top:49.9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643255</wp:posOffset>
                      </wp:positionV>
                      <wp:extent cx="390525" cy="347980"/>
                      <wp:effectExtent l="8890" t="10160" r="825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23.25pt;margin-top:50.65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28905</wp:posOffset>
                      </wp:positionV>
                      <wp:extent cx="495300" cy="5143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9.5pt;margin-top:10.15pt;width:38.95pt;height:40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3510</wp:posOffset>
                      </wp:positionV>
                      <wp:extent cx="390525" cy="347980"/>
                      <wp:effectExtent l="8890" t="10160" r="825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34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21.85pt;margin-top:11.3pt;width:30.7pt;height:27.3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bidi="ar-SA"/>
              </w:rPr>
            </w:pPr>
            <w:r>
              <w:rPr>
                <w:color w:val="FF0000"/>
                <w:sz w:val="28"/>
                <w:szCs w:val="28"/>
                <w:lang w:val="ru-RU" w:bidi="ar-SA"/>
              </w:rPr>
            </w:r>
          </w:p>
          <w:p>
            <w:pPr>
              <w:pStyle w:val="Style15"/>
              <w:rPr>
                <w:color w:val="FF0000"/>
                <w:sz w:val="28"/>
                <w:szCs w:val="28"/>
                <w:lang w:val="ru-RU" w:eastAsia="en-US" w:bidi="ar-SA"/>
              </w:rPr>
            </w:pPr>
            <w:r>
              <w:rPr>
                <w:color w:val="FF0000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7470</wp:posOffset>
                      </wp:positionV>
                      <wp:extent cx="685800" cy="2971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6.1pt;width:53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олимпиаде по математике в 6 классе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4 110 – 2 368) × 2 =</w:t>
      </w:r>
      <w:r>
        <w:rPr>
          <w:color w:val="800000"/>
          <w:sz w:val="28"/>
          <w:szCs w:val="28"/>
        </w:rPr>
        <w:t>1 742×2=3 48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15 × 4 + 4 480 : 5 =</w:t>
      </w:r>
      <w:r>
        <w:rPr>
          <w:color w:val="800000"/>
          <w:sz w:val="28"/>
          <w:szCs w:val="28"/>
        </w:rPr>
        <w:t>2 860+896=3 75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еши задач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магазин привезли мужской обуви 637 пар, женской – на 584 пары больше, чем мужской, а детской – на 756 пар меньше, чем женской. Сколько всего пар обуви привезли в магазин ?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) 637+584=1 221(п)-женской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) 1 221-756=465(п)-детской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) 637+1 221+465=2 323(п)-всего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йди части от чис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450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от 6 400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0:5×1=90                    6 400:8×3=800×3=2 400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пиши недостающие чис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5, 150, 175</w:t>
      </w:r>
      <w:r>
        <w:rPr>
          <w:color w:val="800000"/>
          <w:sz w:val="28"/>
          <w:szCs w:val="28"/>
        </w:rPr>
        <w:t>, 200, 225,250</w:t>
      </w:r>
      <w:r>
        <w:rPr>
          <w:sz w:val="28"/>
          <w:szCs w:val="28"/>
        </w:rPr>
        <w:t>, 275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9, 37, </w:t>
      </w:r>
      <w:r>
        <w:rPr>
          <w:color w:val="800000"/>
          <w:sz w:val="28"/>
          <w:szCs w:val="28"/>
        </w:rPr>
        <w:t>45, 53</w:t>
      </w:r>
      <w:r>
        <w:rPr>
          <w:sz w:val="28"/>
          <w:szCs w:val="28"/>
        </w:rPr>
        <w:t>, 6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осстанови цифр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</w:t>
      </w:r>
      <w:r>
        <w:rPr>
          <w:color w:val="800000"/>
          <w:sz w:val="28"/>
          <w:szCs w:val="28"/>
        </w:rPr>
        <w:t>3</w:t>
      </w:r>
      <w:r>
        <w:rPr>
          <w:sz w:val="28"/>
          <w:szCs w:val="28"/>
        </w:rPr>
        <w:t xml:space="preserve">75                 6 </w:t>
      </w:r>
      <w:r>
        <w:rPr>
          <w:color w:val="800000"/>
          <w:sz w:val="28"/>
          <w:szCs w:val="28"/>
        </w:rPr>
        <w:t>3</w:t>
      </w:r>
      <w:r>
        <w:rPr>
          <w:sz w:val="28"/>
          <w:szCs w:val="28"/>
        </w:rPr>
        <w:t>75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+   53</w:t>
      </w:r>
      <w:r>
        <w:rPr>
          <w:color w:val="800000"/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- </w:t>
      </w:r>
      <w:r>
        <w:rPr>
          <w:color w:val="800000"/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2</w:t>
      </w:r>
      <w:r>
        <w:rPr>
          <w:color w:val="800000"/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</w:t>
      </w:r>
      <w:r>
        <w:rPr>
          <w:color w:val="800000"/>
          <w:sz w:val="28"/>
          <w:szCs w:val="28"/>
        </w:rPr>
        <w:t>91</w:t>
      </w:r>
      <w:r>
        <w:rPr>
          <w:sz w:val="28"/>
          <w:szCs w:val="28"/>
        </w:rPr>
        <w:t>1                 3 13</w:t>
      </w:r>
      <w:r>
        <w:rPr>
          <w:color w:val="800000"/>
          <w:sz w:val="28"/>
          <w:szCs w:val="28"/>
        </w:rPr>
        <w:t>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6. Сколько на чертеже различных треугольников ? </w:t>
      </w:r>
      <w:r>
        <w:rPr>
          <w:color w:val="800000"/>
          <w:sz w:val="28"/>
          <w:szCs w:val="28"/>
        </w:rPr>
        <w:t>(8)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9144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914400" cy="9144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07.9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914400" cy="9144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07.95pt,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олимпиаде по математике в 7 класс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 284 : 2 × 1 = </w:t>
      </w:r>
      <w:r>
        <w:rPr>
          <w:color w:val="800000"/>
          <w:sz w:val="28"/>
          <w:szCs w:val="28"/>
        </w:rPr>
        <w:t>9 64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5 826 + (7 038 × 6 – 20 153) : 5 =</w:t>
      </w:r>
      <w:r>
        <w:rPr>
          <w:color w:val="800000"/>
          <w:sz w:val="28"/>
          <w:szCs w:val="28"/>
        </w:rPr>
        <w:t>65 826+(42 228-20 153):5=65 826+22 075: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:5=65 826+4 415=70 241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еши задач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школьной  библиотеке 1 755 книг. Часть книг расставили на 15 поло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15 книг на каждую. Остальные книги расставили поровну на 18 новых полок. Сколько книг на каждой новой полке ?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×15=225(кн)-на 15 полках.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 755-225=1530(кн)-осталось.</w:t>
      </w:r>
    </w:p>
    <w:p>
      <w:pPr>
        <w:pStyle w:val="Normal"/>
        <w:numPr>
          <w:ilvl w:val="0"/>
          <w:numId w:val="5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 530:18=85(кн)-на одной новой полке.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Продолжи ряд на 4 чис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, 3, 6, 10,15, 17, 20, 24, 29, </w:t>
      </w:r>
      <w:r>
        <w:rPr>
          <w:color w:val="800000"/>
          <w:sz w:val="28"/>
          <w:szCs w:val="28"/>
        </w:rPr>
        <w:t>31, 34, 38, 43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Восстанови циф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2</w:t>
      </w:r>
      <w:r>
        <w:rPr>
          <w:color w:val="800000"/>
          <w:sz w:val="28"/>
          <w:szCs w:val="28"/>
        </w:rPr>
        <w:t>7</w:t>
      </w:r>
      <w:r>
        <w:rPr>
          <w:sz w:val="28"/>
          <w:szCs w:val="28"/>
        </w:rPr>
        <w:t xml:space="preserve">8               </w:t>
      </w:r>
      <w:r>
        <w:rPr>
          <w:color w:val="800000"/>
          <w:sz w:val="28"/>
          <w:szCs w:val="28"/>
        </w:rPr>
        <w:t>1</w:t>
      </w:r>
      <w:r>
        <w:rPr>
          <w:sz w:val="28"/>
          <w:szCs w:val="28"/>
        </w:rPr>
        <w:t xml:space="preserve">3 </w:t>
      </w:r>
      <w:r>
        <w:rPr>
          <w:color w:val="800000"/>
          <w:sz w:val="28"/>
          <w:szCs w:val="28"/>
        </w:rPr>
        <w:t>79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4 </w:t>
      </w:r>
      <w:r>
        <w:rPr>
          <w:color w:val="800000"/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-  </w:t>
      </w:r>
      <w:r>
        <w:rPr>
          <w:color w:val="800000"/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2</w:t>
      </w:r>
      <w:r>
        <w:rPr>
          <w:color w:val="800000"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>4</w:t>
      </w:r>
      <w:r>
        <w:rPr>
          <w:sz w:val="28"/>
          <w:szCs w:val="28"/>
        </w:rPr>
        <w:t xml:space="preserve"> 26</w:t>
      </w:r>
      <w:r>
        <w:rPr>
          <w:color w:val="800000"/>
          <w:sz w:val="28"/>
          <w:szCs w:val="28"/>
        </w:rPr>
        <w:t>1</w:t>
      </w:r>
      <w:r>
        <w:rPr>
          <w:sz w:val="28"/>
          <w:szCs w:val="28"/>
        </w:rPr>
        <w:t xml:space="preserve">                 7 57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ставь между числами знаки действий так, чтобы получить верный ответ.</w:t>
      </w:r>
    </w:p>
    <w:p>
      <w:pPr>
        <w:pStyle w:val="Normal"/>
        <w:ind w:left="360" w:hanging="0"/>
        <w:rPr/>
      </w:pPr>
      <w:r>
        <w:rPr>
          <w:color w:val="943634"/>
          <w:sz w:val="28"/>
          <w:szCs w:val="28"/>
        </w:rPr>
        <w:t>9   9 + 9 : 9 = 100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</w:t>
      </w:r>
      <w:r>
        <w:rPr>
          <w:color w:val="800000"/>
          <w:sz w:val="28"/>
          <w:szCs w:val="28"/>
          <w:lang w:val="en-US"/>
        </w:rPr>
        <w:t>+</w:t>
      </w:r>
      <w:r>
        <w:rPr>
          <w:color w:val="800000"/>
          <w:sz w:val="28"/>
          <w:szCs w:val="28"/>
        </w:rPr>
        <w:t xml:space="preserve"> 1</w:t>
      </w:r>
      <w:r>
        <w:rPr>
          <w:color w:val="800000"/>
          <w:sz w:val="28"/>
          <w:szCs w:val="28"/>
          <w:lang w:val="en-US"/>
        </w:rPr>
        <w:t>+</w:t>
      </w:r>
      <w:r>
        <w:rPr>
          <w:color w:val="800000"/>
          <w:sz w:val="28"/>
          <w:szCs w:val="28"/>
        </w:rPr>
        <w:t>1</w:t>
      </w:r>
      <w:r>
        <w:rPr>
          <w:color w:val="800000"/>
          <w:sz w:val="28"/>
          <w:szCs w:val="28"/>
          <w:lang w:val="en-US"/>
        </w:rPr>
        <w:t>-</w:t>
      </w:r>
      <w:r>
        <w:rPr>
          <w:color w:val="800000"/>
          <w:sz w:val="28"/>
          <w:szCs w:val="28"/>
        </w:rPr>
        <w:t xml:space="preserve"> 1× 1 × 1 = 2</w:t>
      </w:r>
      <w:r>
        <w:rPr>
          <w:color w:val="800000"/>
          <w:sz w:val="28"/>
          <w:szCs w:val="28"/>
          <w:lang w:val="en-US"/>
        </w:rPr>
        <w:t xml:space="preserve"> </w:t>
      </w:r>
      <w:r>
        <w:rPr>
          <w:color w:val="800000"/>
          <w:sz w:val="28"/>
          <w:szCs w:val="28"/>
        </w:rPr>
        <w:t>или 1×1+1×1+1-1=2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Сколько на чертеже различных треугольников ? </w:t>
      </w:r>
      <w:r>
        <w:rPr>
          <w:color w:val="800000"/>
          <w:sz w:val="28"/>
          <w:szCs w:val="28"/>
        </w:rPr>
        <w:t>(8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1714500" cy="1600200"/>
                <wp:effectExtent l="8255" t="10160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95pt;width:134.95pt;height:12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117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08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429895</wp:posOffset>
                </wp:positionV>
                <wp:extent cx="1143000" cy="11430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.85pt" to="134.95pt,1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887095</wp:posOffset>
                </wp:positionV>
                <wp:extent cx="1371600" cy="6858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9.85pt" to="152.95pt,1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887095</wp:posOffset>
                </wp:positionV>
                <wp:extent cx="457200" cy="6858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9.85pt" to="152.95pt,1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олимпиаде по математике в 8 класс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йди значение выра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5 315 : 15 = </w:t>
      </w:r>
      <w:r>
        <w:rPr>
          <w:color w:val="800000"/>
          <w:sz w:val="28"/>
          <w:szCs w:val="28"/>
        </w:rPr>
        <w:t>7 02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80,3 + 37,9) : 100 + (68,8 – 0,86) = </w:t>
      </w:r>
      <w:r>
        <w:rPr>
          <w:color w:val="800000"/>
          <w:sz w:val="28"/>
          <w:szCs w:val="28"/>
        </w:rPr>
        <w:t>118,2:100+67,94=1,182+67,94=69,12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и задач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ирма, получив 300 000 рублей прибыли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её направила на строительство жилья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в премиальный фонд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на приобретение новой техники. Оставшиеся деньги были направлены на ремонт. Сколько денег фирма истратила на ремонт ?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0 000:2×1= 150 000(руб)-на строительство.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0 000:15×1=20 000(руб)-на премии.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0 000:3×1=100 000(руб)-на новую технику.</w:t>
      </w:r>
    </w:p>
    <w:p>
      <w:pPr>
        <w:pStyle w:val="Normal"/>
        <w:numPr>
          <w:ilvl w:val="0"/>
          <w:numId w:val="1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0 000-(150 000+20 000+100 000)=30 000(руб)-на ремонт.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станови цифр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</w:t>
      </w:r>
      <w:r>
        <w:rPr>
          <w:color w:val="800000"/>
          <w:sz w:val="28"/>
          <w:szCs w:val="28"/>
        </w:rPr>
        <w:t>7</w:t>
      </w:r>
      <w:r>
        <w:rPr>
          <w:sz w:val="28"/>
          <w:szCs w:val="28"/>
        </w:rPr>
        <w:t>5</w:t>
      </w:r>
      <w:r>
        <w:rPr>
          <w:color w:val="800000"/>
          <w:sz w:val="28"/>
          <w:szCs w:val="28"/>
        </w:rPr>
        <w:t>0</w:t>
      </w:r>
      <w:r>
        <w:rPr>
          <w:sz w:val="28"/>
          <w:szCs w:val="28"/>
        </w:rPr>
        <w:t xml:space="preserve">               3 </w:t>
      </w:r>
      <w:r>
        <w:rPr>
          <w:color w:val="800000"/>
          <w:sz w:val="28"/>
          <w:szCs w:val="28"/>
        </w:rPr>
        <w:t>2</w:t>
      </w:r>
      <w:r>
        <w:rPr>
          <w:sz w:val="28"/>
          <w:szCs w:val="28"/>
        </w:rPr>
        <w:t>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color w:val="800000"/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8</w:t>
      </w:r>
      <w:r>
        <w:rPr>
          <w:color w:val="800000"/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×       </w:t>
      </w:r>
      <w:r>
        <w:rPr>
          <w:color w:val="800000"/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 856             </w:t>
      </w:r>
      <w:r>
        <w:rPr>
          <w:color w:val="800000"/>
          <w:sz w:val="28"/>
          <w:szCs w:val="28"/>
        </w:rPr>
        <w:t>28</w:t>
      </w:r>
      <w:r>
        <w:rPr>
          <w:sz w:val="28"/>
          <w:szCs w:val="28"/>
        </w:rPr>
        <w:t xml:space="preserve"> 881</w:t>
      </w:r>
      <w:r>
        <w:rPr>
          <w:color w:val="800000"/>
          <w:sz w:val="28"/>
          <w:szCs w:val="28"/>
        </w:rPr>
        <w:t>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 площадь закрашенной фигуры.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12566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256760"/>
                          <a:chOff x="0" y="0"/>
                          <a:chExt cx="3085560" cy="12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85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98.95pt" coordorigin="0,0" coordsize="4859,1979">
                <v:rect id="shape_0" stroked="f" o:allowincell="f" style="position:absolute;left:0;top:0;width:48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green" stroked="t" o:allowincell="f" style="position:absolute;left:179;top:179;width:4499;height:161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719;width:269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color w:val="800000"/>
          <w:sz w:val="28"/>
          <w:szCs w:val="28"/>
          <w:lang w:val="en-US"/>
        </w:rPr>
        <w:t xml:space="preserve">S= 9 × 3 – 6 </w:t>
      </w:r>
      <w:r>
        <w:rPr>
          <w:color w:val="800000"/>
          <w:sz w:val="28"/>
          <w:szCs w:val="28"/>
        </w:rPr>
        <w:t>× 2 =27 + 12 =39см2</w:t>
      </w:r>
    </w:p>
    <w:p>
      <w:pPr>
        <w:pStyle w:val="Normal"/>
        <w:ind w:left="3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авь между числами знаки и скобки так, чтобы получить верны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color w:val="800000"/>
          <w:sz w:val="28"/>
          <w:szCs w:val="28"/>
        </w:rPr>
        <w:t>- (</w:t>
      </w:r>
      <w:r>
        <w:rPr>
          <w:sz w:val="28"/>
          <w:szCs w:val="28"/>
        </w:rPr>
        <w:t>9</w:t>
      </w:r>
      <w:r>
        <w:rPr>
          <w:color w:val="800000"/>
          <w:sz w:val="28"/>
          <w:szCs w:val="28"/>
        </w:rPr>
        <w:t>-</w:t>
      </w:r>
      <w:r>
        <w:rPr>
          <w:sz w:val="28"/>
          <w:szCs w:val="28"/>
        </w:rPr>
        <w:t xml:space="preserve">  7</w:t>
      </w:r>
      <w:r>
        <w:rPr>
          <w:color w:val="800000"/>
          <w:sz w:val="28"/>
          <w:szCs w:val="28"/>
        </w:rPr>
        <w:t>)</w:t>
      </w:r>
      <w:r>
        <w:rPr>
          <w:sz w:val="28"/>
          <w:szCs w:val="28"/>
        </w:rPr>
        <w:t xml:space="preserve"> = 30 или 32 </w:t>
      </w:r>
      <w:r>
        <w:rPr>
          <w:color w:val="800000"/>
          <w:sz w:val="28"/>
          <w:szCs w:val="28"/>
        </w:rPr>
        <w:t>–</w:t>
      </w:r>
      <w:r>
        <w:rPr>
          <w:sz w:val="28"/>
          <w:szCs w:val="28"/>
        </w:rPr>
        <w:t xml:space="preserve"> 9 </w:t>
      </w:r>
      <w:r>
        <w:rPr>
          <w:color w:val="800000"/>
          <w:sz w:val="28"/>
          <w:szCs w:val="28"/>
        </w:rPr>
        <w:t>+</w:t>
      </w:r>
      <w:r>
        <w:rPr>
          <w:sz w:val="28"/>
          <w:szCs w:val="28"/>
        </w:rPr>
        <w:t xml:space="preserve"> 7=3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0 </w:t>
      </w:r>
      <w:r>
        <w:rPr>
          <w:color w:val="800000"/>
          <w:sz w:val="28"/>
          <w:szCs w:val="28"/>
        </w:rPr>
        <w:t>+</w:t>
      </w:r>
      <w:r>
        <w:rPr>
          <w:sz w:val="28"/>
          <w:szCs w:val="28"/>
        </w:rPr>
        <w:t xml:space="preserve"> 5 </w:t>
      </w:r>
      <w:r>
        <w:rPr>
          <w:color w:val="800000"/>
          <w:sz w:val="28"/>
          <w:szCs w:val="28"/>
        </w:rPr>
        <w:t>-</w:t>
      </w:r>
      <w:r>
        <w:rPr>
          <w:sz w:val="28"/>
          <w:szCs w:val="28"/>
        </w:rPr>
        <w:t xml:space="preserve"> 8 = 4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вумя отрезками раздели прямоугольник на 4 части.</w:t>
      </w:r>
    </w:p>
    <w:p>
      <w:pPr>
        <w:pStyle w:val="Normal"/>
        <w:ind w:left="360" w:hanging="0"/>
        <w:rPr>
          <w:color w:val="800000"/>
          <w:sz w:val="28"/>
          <w:szCs w:val="28"/>
          <w:lang w:val="en-US" w:eastAsia="en-US"/>
        </w:rPr>
      </w:pPr>
      <w:r>
        <w:rPr>
          <w:color w:val="8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1714500" cy="8001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1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1714500" cy="8001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pt" to="188.95pt,68.4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5pt" to="189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1714500" cy="80010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pt" to="188.95pt,68.45pt" stroked="t" o:allowincell="f" style="position:absolute;flip:y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В. П. Труднев «Внеклассная работа по математике в начальной школе» Москва Просвещение 199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Е. П. Плешаков. «Математика. 1-4 классы Коррекционно – развивающие задания и упражнения»  Волгоград  Учитель 200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Ф. П. Залялетдинова «Математика  в коррекционной школе 5-9 классы»Москва Вако 20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29:00Z</dcterms:created>
  <dc:creator>1</dc:creator>
  <dc:description/>
  <cp:keywords/>
  <dc:language>en-US</dc:language>
  <cp:lastModifiedBy>Admin</cp:lastModifiedBy>
  <cp:lastPrinted>2013-01-27T19:08:00Z</cp:lastPrinted>
  <dcterms:modified xsi:type="dcterms:W3CDTF">2013-02-01T17:23:00Z</dcterms:modified>
  <cp:revision>12</cp:revision>
  <dc:subject/>
  <dc:title>Муниципальное бюджетное  специальное  (коррекционное) образовательное  учреждение</dc:title>
</cp:coreProperties>
</file>