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крытый урок математики в 1 класс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Число и цифра 5. Учимся сравнивать</w:t>
      </w:r>
    </w:p>
    <w:p>
      <w:pPr>
        <w:pStyle w:val="Normal"/>
        <w:spacing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 урока:</w:t>
      </w:r>
    </w:p>
    <w:p>
      <w:pPr>
        <w:pStyle w:val="Normal"/>
        <w:numPr>
          <w:ilvl w:val="0"/>
          <w:numId w:val="1"/>
        </w:numPr>
        <w:spacing w:before="28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разователь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формировать представление о числе пять с опорой на числовой отрезок, способность к его записи с помощью графической модели и цифрой, сформировать способность к сложению и вычитанию в пределах пяти, активизировать знания учащихся о равенствах и неравенствах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развивать мыслительные операции: синтез, анализ, обобщение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оспитывать чувство товарищества, аккуратность, усидчивост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ветствие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трой на работу</w:t>
      </w:r>
      <w:r>
        <w:rPr>
          <w:rFonts w:cs="Times New Roman" w:ascii="Times New Roman" w:hAnsi="Times New Roman"/>
          <w:sz w:val="24"/>
          <w:szCs w:val="24"/>
        </w:rPr>
        <w:t>: Давайте проверим, вашу готовность к уроку, на сколько вы внимательны. (</w:t>
      </w:r>
      <w:r>
        <w:rPr>
          <w:rFonts w:cs="Times New Roman" w:ascii="Times New Roman" w:hAnsi="Times New Roman"/>
          <w:b/>
          <w:sz w:val="24"/>
          <w:szCs w:val="24"/>
        </w:rPr>
        <w:t xml:space="preserve">карточки с цифрами)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сядьте столько … раз (1)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лопните в ладоши столько…раз (2)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пните ножками столько… раз(3)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нимите ручки вверх столько…раз (4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жу, готовы к работе. Садитесь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ный счёт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отправляемся в математическое путешествие по сказке. По какой? Догадайтесь сами…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и – были мужик да баба. Были у них дочка да сыночек. Ушли родители на работу, а дочка позабыла, что ей родители наказывали, посадила братца на травку под окошечко, а сама загулялась, заигралась. </w:t>
      </w:r>
      <w:r>
        <w:rPr>
          <w:rFonts w:cs="Times New Roman" w:ascii="Times New Roman" w:hAnsi="Times New Roman"/>
          <w:b/>
          <w:sz w:val="24"/>
          <w:szCs w:val="24"/>
        </w:rPr>
        <w:t xml:space="preserve">Из какой это сказки?   …   </w:t>
      </w:r>
      <w:r>
        <w:rPr>
          <w:rFonts w:cs="Times New Roman" w:ascii="Times New Roman" w:hAnsi="Times New Roman"/>
          <w:sz w:val="24"/>
          <w:szCs w:val="24"/>
        </w:rPr>
        <w:t>Верно! Налетели Гуси – лебеди и унесли мальчика. Бросилась девочка догонять их. (</w:t>
      </w:r>
      <w:r>
        <w:rPr>
          <w:rFonts w:cs="Times New Roman" w:ascii="Times New Roman" w:hAnsi="Times New Roman"/>
          <w:b/>
          <w:sz w:val="24"/>
          <w:szCs w:val="24"/>
        </w:rPr>
        <w:t xml:space="preserve">картинка)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жем ей: посчитаем от 1 до 20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ёт по рядам: 1 – посчитать от 11 до 17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2 -  посчитать от 6 до 12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3 -  посчитать от 17 до 10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чаем хором: дружно!!!!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Назовите число, которое при счёте следует за числом 8, 14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стоит перед числом 9, 17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число стоит между числами 6 и 8, 11 и 13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соседей числа 15.(сначала младшего)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Бежала – бежала девочка, видит - стоит печь. (</w:t>
      </w:r>
      <w:r>
        <w:rPr>
          <w:rFonts w:cs="Times New Roman" w:ascii="Times New Roman" w:hAnsi="Times New Roman"/>
          <w:b/>
          <w:sz w:val="24"/>
          <w:szCs w:val="24"/>
        </w:rPr>
        <w:t>Картинка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чка, матушка, скажи, куда Гуси – лебеди полетели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и моё задание, тогда скажу. Нужно восстановить порядок, и назвать пропущенное число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4 6 2 7 3 9 8 10   </w:t>
      </w:r>
      <w:r>
        <w:rPr>
          <w:rFonts w:cs="Times New Roman" w:ascii="Times New Roman" w:hAnsi="Times New Roman"/>
          <w:sz w:val="24"/>
          <w:szCs w:val="24"/>
        </w:rPr>
        <w:t>(пропущена 5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соседей числа 5.      Замечательно!!!!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над новым материалом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 Будем учиться сравнивать и познакомимся с написанием цифры 5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Побежала девочка дальше. Видит стоит яблоня. (</w:t>
      </w:r>
      <w:r>
        <w:rPr>
          <w:rFonts w:cs="Times New Roman" w:ascii="Times New Roman" w:hAnsi="Times New Roman"/>
          <w:b/>
          <w:sz w:val="24"/>
          <w:szCs w:val="24"/>
        </w:rPr>
        <w:t>картинка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блонька, яблонька! Скажи, куда Гуси – лебеди полетели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огите сосчитать яблочки, тогда скажу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яблок у ребя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ышком в руках горят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таши и у Томы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ерёжи и у Ро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ле ещё одно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ышком напоено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ка, сколько яблок, братцы?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Кто сумеет догадаться?    (</w:t>
      </w:r>
      <w:r>
        <w:rPr>
          <w:rFonts w:cs="Times New Roman" w:ascii="Times New Roman" w:hAnsi="Times New Roman"/>
          <w:b/>
          <w:sz w:val="24"/>
          <w:szCs w:val="24"/>
        </w:rPr>
        <w:t>5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! Собрали яблочки и раздадим их ребятам.(на доске 5 яблок и 6 ребят) Хватит ли всем? Почему так решили? (сосчитали,) Как ещё можно увидеть? (раздать яблоки детям, т.е. установить соответствие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го больше? Меньше? Что можно сделать, чтобы яблок и детей стало поровну?   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жала девочка дальше и встретила зайчика, который сидел под кустиком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/М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ежала девочка до молочной речки кисельные берег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чка – речка, скажи, куда Гуси – лебеди полетели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до выполнить задание в </w:t>
      </w:r>
      <w:r>
        <w:rPr>
          <w:rFonts w:cs="Times New Roman" w:ascii="Times New Roman" w:hAnsi="Times New Roman"/>
          <w:b/>
          <w:sz w:val="24"/>
          <w:szCs w:val="24"/>
        </w:rPr>
        <w:t>тетради. (с.27)</w:t>
      </w:r>
      <w:r>
        <w:rPr>
          <w:rFonts w:cs="Times New Roman" w:ascii="Times New Roman" w:hAnsi="Times New Roman"/>
          <w:sz w:val="24"/>
          <w:szCs w:val="24"/>
        </w:rPr>
        <w:t xml:space="preserve"> Я тетрадь свою открою… 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составим пары, угостим всех зайчиков морковкой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го больше? Почему так решили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сравните сами: шарфы и шапки, пирожные и тарелк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комство с написанием цифры 5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тетрадях с. 28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чательно. Пришла девочка к избушке Бабы – Яги. Зашла. Видит сидит Баба – Яга грустная- грустная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равствуй, бабушка! Почему ты такая невесёлая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никто в гости не идёт, все меня боятся. Вот и приходится насильно гостей тащить. Вот и ты не по своей воле пришла, а за братцем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 бабушка согреем чай, да на стол накроем. А ребята помогут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ойте учебники с.30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лько чашек у Бабы – Яги? Сколько блюдец? Как узнать чего больше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читайте сколько столовых приборов есть у Бабы – Яги? Составьте предложения о сравнении, используя слова «больше»-«меньше»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Итог урока: что же мы должны сделать, чтобы сравнить группы предметов? (</w:t>
      </w:r>
      <w:r>
        <w:rPr>
          <w:rFonts w:cs="Times New Roman" w:ascii="Times New Roman" w:hAnsi="Times New Roman"/>
          <w:sz w:val="24"/>
          <w:szCs w:val="24"/>
        </w:rPr>
        <w:t>пересчитать, составить пары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естрица с братцем погостили у Бабы – Яги, отправились домой и пригласили её к себе в гости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3:51:00Z</dcterms:created>
  <dc:creator>Toshiba</dc:creator>
  <dc:description/>
  <cp:keywords/>
  <dc:language>en-US</dc:language>
  <cp:lastModifiedBy>Соня</cp:lastModifiedBy>
  <cp:lastPrinted>2010-09-28T19:23:00Z</cp:lastPrinted>
  <dcterms:modified xsi:type="dcterms:W3CDTF">2013-03-09T16:13:00Z</dcterms:modified>
  <cp:revision>2</cp:revision>
  <dc:subject/>
  <dc:title/>
</cp:coreProperties>
</file>