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Здравствуйте, Василий Юрьевич!</w:t>
      </w:r>
    </w:p>
    <w:p>
      <w:pPr>
        <w:pStyle w:val="Normal"/>
        <w:widowControl w:val="false"/>
        <w:autoSpaceDE w:val="false"/>
        <w:ind w:firstLine="540"/>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ind w:firstLine="54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ишет Вам ученица  2 «б» класса школы №24 Злата Руднева. Василий Юрьевич, я знаю, что Вы - Губернатор Ростовской области, и думаю, что это трудная и ответственная работа. Вы заботитесь о каждом человеке нашей области, о каждом городе и селе. Я хочу Вам рассказать о своем городе.</w:t>
      </w:r>
    </w:p>
    <w:p>
      <w:pPr>
        <w:pStyle w:val="Normal"/>
        <w:widowControl w:val="false"/>
        <w:autoSpaceDE w:val="false"/>
        <w:ind w:firstLine="540"/>
        <w:jc w:val="both"/>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Живу я  в городе Таганроге. Очень его люблю и горжусь им. </w:t>
      </w:r>
    </w:p>
    <w:p>
      <w:pPr>
        <w:pStyle w:val="Normal"/>
        <w:widowControl w:val="false"/>
        <w:autoSpaceDE w:val="false"/>
        <w:ind w:firstLine="540"/>
        <w:jc w:val="both"/>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Мой Таганрог основан в 1698 году Петром I. </w:t>
      </w:r>
    </w:p>
    <w:p>
      <w:pPr>
        <w:pStyle w:val="Normal"/>
        <w:widowControl w:val="false"/>
        <w:autoSpaceDE w:val="false"/>
        <w:jc w:val="both"/>
        <w:rPr/>
      </w:pPr>
      <w:r>
        <w:rPr>
          <w:rFonts w:cs="Times New Roman CYR" w:ascii="Times New Roman CYR" w:hAnsi="Times New Roman CYR"/>
          <w:i/>
          <w:iCs/>
          <w:sz w:val="28"/>
          <w:szCs w:val="28"/>
        </w:rPr>
        <w:t xml:space="preserve">Наш город – это  родина писателей Антона Павловича Чехова и Ивана Дмитриевича Василенко, поэта Михаила Исаевича Танича и актрисы Фаины Раневской, здесь жил известный дрессировщик  Анатолий Дуров, певица Елена Образцова. </w:t>
      </w:r>
    </w:p>
    <w:p>
      <w:pPr>
        <w:pStyle w:val="Normal"/>
        <w:widowControl w:val="false"/>
        <w:autoSpaceDE w:val="false"/>
        <w:ind w:firstLine="540"/>
        <w:jc w:val="both"/>
        <w:rPr>
          <w:rFonts w:ascii="Times New Roman CYR" w:hAnsi="Times New Roman CYR" w:cs="Times New Roman CYR"/>
          <w:i/>
          <w:i/>
          <w:iCs/>
          <w:sz w:val="28"/>
          <w:szCs w:val="28"/>
        </w:rPr>
      </w:pPr>
      <w:r>
        <w:rPr>
          <w:rFonts w:cs="Times New Roman CYR" w:ascii="Times New Roman CYR" w:hAnsi="Times New Roman CYR"/>
          <w:i/>
          <w:iCs/>
          <w:sz w:val="28"/>
          <w:szCs w:val="28"/>
        </w:rPr>
        <w:t>В Таганроге побывали великие люди России: царь Александр I, поэты Александр Сергеевич Пушкин и Владимир Маяковский, писатель Максим Горький и композитор Петр Чайковский.</w:t>
      </w:r>
    </w:p>
    <w:p>
      <w:pPr>
        <w:pStyle w:val="Normal"/>
        <w:widowControl w:val="fals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В прошлом году Указом Президента Российской Федерации Таганрогу присвоено почётное звание "Город воинской славы".</w:t>
      </w:r>
    </w:p>
    <w:p>
      <w:pPr>
        <w:pStyle w:val="Normal"/>
        <w:widowControl w:val="false"/>
        <w:autoSpaceDE w:val="false"/>
        <w:jc w:val="both"/>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Моя учительница  Ольга Владимировна  на уроках рассказывала о том, что в годы Великой Отечественной войны Таганрог был в оккупации почти два года.</w:t>
      </w:r>
    </w:p>
    <w:p>
      <w:pPr>
        <w:pStyle w:val="Normal"/>
        <w:widowControl w:val="false"/>
        <w:autoSpaceDE w:val="false"/>
        <w:ind w:firstLine="540"/>
        <w:jc w:val="both"/>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Я была поражена, когда узнала, что за это время фашисты угнали в Германию 27 тысяч жителей Таганрога. В их числе  около 15 тысяч юношей и девушек. В нашей школе фашисты устроили конюшню, и детям негде было учиться. </w:t>
      </w:r>
    </w:p>
    <w:p>
      <w:pPr>
        <w:pStyle w:val="Normal"/>
        <w:widowControl w:val="false"/>
        <w:autoSpaceDE w:val="false"/>
        <w:ind w:firstLine="540"/>
        <w:jc w:val="both"/>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Страшно подумать, что население Таганрога за годы оккупации сократилось почти в два раза. </w:t>
      </w:r>
    </w:p>
    <w:p>
      <w:pPr>
        <w:pStyle w:val="Normal"/>
        <w:widowControl w:val="false"/>
        <w:autoSpaceDE w:val="false"/>
        <w:ind w:firstLine="540"/>
        <w:jc w:val="both"/>
        <w:rPr/>
      </w:pPr>
      <w:r>
        <w:rPr>
          <w:rFonts w:cs="Times New Roman CYR" w:ascii="Times New Roman CYR" w:hAnsi="Times New Roman CYR"/>
          <w:i/>
          <w:iCs/>
          <w:sz w:val="28"/>
          <w:szCs w:val="28"/>
        </w:rPr>
        <w:t>Но захватчикам не удалось сломить таганрожцев.  С гордостью за своих земляков я слушала рассказы учительницы о том, как они боролись против фашистов. В Таганроге действовала самая крупная на Юге  нашей страны подпольная организация. Молодые люди - подпольщики  положили свои жизни, приближая победу в Великой Отечественной войне.</w:t>
      </w:r>
    </w:p>
    <w:p>
      <w:pPr>
        <w:pStyle w:val="Normal"/>
        <w:widowControl w:val="false"/>
        <w:autoSpaceDE w:val="false"/>
        <w:ind w:firstLine="540"/>
        <w:jc w:val="both"/>
        <w:rPr/>
      </w:pPr>
      <w:r>
        <w:rPr>
          <w:rFonts w:cs="Times New Roman CYR" w:ascii="Times New Roman CYR" w:hAnsi="Times New Roman CYR"/>
          <w:i/>
          <w:iCs/>
          <w:sz w:val="28"/>
          <w:szCs w:val="28"/>
        </w:rPr>
        <w:t>В августе 1943 года войска Южного фронта прорвали немецкую оборону  в районе Миус-фронта и перешли в наступление. Войска немцев были уничтожены. Моя прабабушка со слезами на глазах рассказывала, как таганрожцы  вышли встречать освободителей с цветами. Кто-то вырастил цветы даже в оккупированном городе. Бойцы-освободители вошли в Таганрог утром 30 августа, поэтому этот день в моем городе является большим праздником.</w:t>
      </w:r>
    </w:p>
    <w:p>
      <w:pPr>
        <w:pStyle w:val="Normal"/>
        <w:widowControl w:val="false"/>
        <w:autoSpaceDE w:val="false"/>
        <w:ind w:firstLine="540"/>
        <w:jc w:val="both"/>
        <w:rPr>
          <w:rFonts w:ascii="Times New Roman CYR" w:hAnsi="Times New Roman CYR" w:cs="Times New Roman CYR"/>
          <w:i/>
          <w:i/>
          <w:iCs/>
          <w:sz w:val="28"/>
          <w:szCs w:val="28"/>
        </w:rPr>
      </w:pPr>
      <w:r>
        <w:rPr>
          <w:rFonts w:cs="Times New Roman CYR" w:ascii="Times New Roman CYR" w:hAnsi="Times New Roman CYR"/>
          <w:i/>
          <w:iCs/>
          <w:sz w:val="28"/>
          <w:szCs w:val="28"/>
        </w:rPr>
        <w:t>Весной в Таганроге произошло важное патриотическое событие -  через наш город прошла колонна  международного автопробега «Дорогами Победы». В нем участвовали города-герои,  города воинской славы и города, награждённые Орденом Отечественной войны I степени. И среди них  мой Таганрог. И наши ветераны, участники войны, развернули точную копию Знамени Победы. Вы представляете, его площадь более 200 квадратных метров. Это знамя  пронесли  через города автопробега и возложили венки и цветы к мемориалу  в память обо всех таганрожцах, отдавших свои жизни за свободу и независимость Родины.</w:t>
      </w:r>
    </w:p>
    <w:p>
      <w:pPr>
        <w:pStyle w:val="Normal"/>
        <w:widowControl w:val="false"/>
        <w:autoSpaceDE w:val="false"/>
        <w:ind w:firstLine="540"/>
        <w:jc w:val="both"/>
        <w:rPr/>
      </w:pPr>
      <w:r>
        <w:rPr>
          <w:rFonts w:cs="Times New Roman CYR" w:ascii="Times New Roman CYR" w:hAnsi="Times New Roman CYR"/>
          <w:i/>
          <w:iCs/>
          <w:sz w:val="28"/>
          <w:szCs w:val="28"/>
        </w:rPr>
        <w:t>У нас много памятников павшим в этой войне. Один из них - в Петрушиной балке, где немцы уничтожили  10 тысяч мирных людей. Каждый год в День Победы и День освобождения Таганрога учительница ведет наш класс возложить цветы к памятникам таганрожцев, сражавшихся с фашистами за свою Родину.</w:t>
      </w:r>
    </w:p>
    <w:p>
      <w:pPr>
        <w:pStyle w:val="Normal"/>
        <w:widowControl w:val="false"/>
        <w:autoSpaceDE w:val="false"/>
        <w:jc w:val="both"/>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Недалеко от моего дома, на территории рощи «Дубки», заложена  «Аллея Бессмертия». На ней под каждым деревом зарыты капсулы с землей городов воинской славы. Аллея заканчивается гранитным камнем с памятной доской, где всегда лежат цветы и венки.</w:t>
      </w:r>
    </w:p>
    <w:p>
      <w:pPr>
        <w:pStyle w:val="Normal"/>
        <w:widowControl w:val="false"/>
        <w:autoSpaceDE w:val="false"/>
        <w:jc w:val="both"/>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xml:space="preserve">Мы живем в мирное время. И здесь на "Аллее Бессмертия"  в День Победы и другие праздники мы, школьники, встречаемся с ветеранами и участниками военных событий. Они рассказывают нам, какой ценой наши солдаты завоевали мир и свободу. </w:t>
      </w:r>
    </w:p>
    <w:p>
      <w:pPr>
        <w:pStyle w:val="Normal"/>
        <w:widowControl w:val="false"/>
        <w:autoSpaceDE w:val="false"/>
        <w:jc w:val="both"/>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xml:space="preserve">Таганрог становится с каждым годом все красивее. </w:t>
      </w:r>
    </w:p>
    <w:p>
      <w:pPr>
        <w:pStyle w:val="Normal"/>
        <w:widowControl w:val="false"/>
        <w:autoSpaceDE w:val="false"/>
        <w:jc w:val="both"/>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xml:space="preserve">Василий Юрьевич, Вы гуляли по Таганрогу? Нет? Тогда Вам непременно надо это сделать. И лучше всего в середине мая, когда цветет белая акация, и ее аромат наполняет весь город. Многие любят свои родные места. Люблю их и я. Поэтому с удовольствием проведу  Вас по Таганрогу.  </w:t>
      </w:r>
    </w:p>
    <w:p>
      <w:pPr>
        <w:pStyle w:val="Normal"/>
        <w:widowControl w:val="false"/>
        <w:autoSpaceDE w:val="false"/>
        <w:jc w:val="both"/>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xml:space="preserve">Наш город славится множеством достопримечательностей и музеев. </w:t>
      </w:r>
    </w:p>
    <w:p>
      <w:pPr>
        <w:pStyle w:val="Normal"/>
        <w:widowControl w:val="false"/>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t>Недаром его называют  ,,музей под открытым небом’’.</w:t>
      </w:r>
    </w:p>
    <w:p>
      <w:pPr>
        <w:pStyle w:val="Normal"/>
        <w:widowControl w:val="false"/>
        <w:autoSpaceDE w:val="false"/>
        <w:jc w:val="both"/>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xml:space="preserve">Памятники, улицы и многие старинные дома в Таганроге подтверждают богатую историю нашего города.  Для нас, детей, особенно интересны музей Анатолия Дурова, известного во всем мире циркового артиста, где находятся его вещи; домик Чехова, где он родился; гимназия, в которой учился Антон Чехов и его братья. Я была в гимназии на экскурсии и видела парту Антона Чехова - последняя у окна. Сейчас на ней лежит его работа по математике с оценкой "отлично". В краеведческом музее, в «волшебном» дворце Алфераки, интересно рассказывают об истории нашего края. А еще мне очень нравится Таганрогский художественный музей, который входит в 25 лучших музеев России. Здесь много красивых картин, но больше всего мое внимание привлекает картина Николая Чехова "Ванька Жуков". Моя мама говорила, что Таганрогский металлургический завод, где она работает, подарил  художественному музею две картины. Это самый большой завод в нашем городе, и еще он построил очень красивую новую набережную. На ней стоит памятник А.П. Чехову, и  горожане называют её Чеховской. Моя семья любит там гулять теплыми вечерами. </w:t>
      </w:r>
    </w:p>
    <w:p>
      <w:pPr>
        <w:pStyle w:val="Normal"/>
        <w:widowControl w:val="false"/>
        <w:autoSpaceDE w:val="false"/>
        <w:jc w:val="both"/>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xml:space="preserve">У нас в городе, который стоит на побережье Азовского моря есть ещё одна набережная – Пушкинская. Не зря её так назвали. Александр Пушкин, когда был в Таганроге, спускался по Старой каменной лестнице на набережную к морю. На уроке литературы я узнала, что именно в Таганрогском лукоморье он увидел знаменитый дуб.         </w:t>
      </w:r>
    </w:p>
    <w:p>
      <w:pPr>
        <w:pStyle w:val="Normal"/>
        <w:widowControl w:val="false"/>
        <w:autoSpaceDE w:val="false"/>
        <w:jc w:val="both"/>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Набережная... Море... Подхожу к морю - любуюсь. Какая красота!!! Приглашаю Вас, Василий Юрьевич, в гости. Если у Вас есть дети, то обязательно их возьмите. Наше море как раз для них: тплое, ласковое и неглубокое.</w:t>
      </w:r>
    </w:p>
    <w:p>
      <w:pPr>
        <w:pStyle w:val="Normal"/>
        <w:widowControl w:val="false"/>
        <w:autoSpaceDE w:val="false"/>
        <w:jc w:val="center"/>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Вся любовь к Таганрогу выражена в моих стихах:</w:t>
      </w:r>
    </w:p>
    <w:p>
      <w:pPr>
        <w:pStyle w:val="Normal"/>
        <w:widowControl w:val="false"/>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Таганрог – город воинской славы,</w:t>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Город писателей и музыкантов.</w:t>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Имя твое всему миру известно,</w:t>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Жизнь трехвековая так интересна.</w:t>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Просторам, красотам не видно конца,</w:t>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Смогла б написать большие тома.</w:t>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Мой город, мой Таганрог –</w:t>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Ты Родина Чехова, но и моя.</w:t>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Так гордо звучит – таганроженка.</w:t>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Я отлично учусь,</w:t>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В музыкальную школу хожу</w:t>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И может свой город прославить смогу.</w:t>
      </w:r>
    </w:p>
    <w:p>
      <w:pPr>
        <w:pStyle w:val="Normal"/>
        <w:widowControl w:val="false"/>
        <w:autoSpaceDE w:val="false"/>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p>
    <w:p>
      <w:pPr>
        <w:pStyle w:val="Normal"/>
        <w:widowControl w:val="false"/>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jc w:val="both"/>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До свидания!</w:t>
      </w:r>
    </w:p>
    <w:p>
      <w:pPr>
        <w:pStyle w:val="Normal"/>
        <w:widowControl w:val="false"/>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jc w:val="both"/>
        <w:rPr/>
      </w:pPr>
      <w:r>
        <w:rPr>
          <w:rFonts w:cs="Times New Roman CYR" w:ascii="Times New Roman CYR" w:hAnsi="Times New Roman CYR"/>
          <w:i/>
          <w:iCs/>
          <w:sz w:val="28"/>
          <w:szCs w:val="28"/>
        </w:rPr>
        <w:t>С уважением,</w:t>
      </w:r>
    </w:p>
    <w:p>
      <w:pPr>
        <w:pStyle w:val="Normal"/>
        <w:widowControl w:val="false"/>
        <w:autoSpaceDE w:val="false"/>
        <w:jc w:val="both"/>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xml:space="preserve">Злата  </w:t>
      </w:r>
    </w:p>
    <w:p>
      <w:pPr>
        <w:pStyle w:val="Normal"/>
        <w:widowControl w:val="false"/>
        <w:autoSpaceDE w:val="false"/>
        <w:spacing w:lineRule="auto" w:line="276" w:before="0" w:after="200"/>
        <w:rPr>
          <w:rFonts w:ascii="Calibri" w:hAnsi="Calibri" w:cs="Calibri"/>
          <w:i/>
          <w:i/>
          <w:iCs/>
          <w:sz w:val="22"/>
          <w:szCs w:val="22"/>
          <w:lang w:val="en"/>
        </w:rPr>
      </w:pPr>
      <w:r>
        <w:rPr>
          <w:rFonts w:cs="Calibri" w:ascii="Calibri" w:hAnsi="Calibri"/>
          <w:i/>
          <w:iCs/>
          <w:sz w:val="22"/>
          <w:szCs w:val="22"/>
          <w:lang w:val="en"/>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4:07:00Z</dcterms:created>
  <dc:creator/>
  <dc:description/>
  <cp:keywords/>
  <dc:language>en-US</dc:language>
  <cp:lastModifiedBy>Александр</cp:lastModifiedBy>
  <dcterms:modified xsi:type="dcterms:W3CDTF">2013-03-09T19:52:00Z</dcterms:modified>
  <cp:revision>3</cp:revision>
  <dc:subject/>
  <dc:title>Здравствуйте, Василий Юрьевич</dc:title>
</cp:coreProperties>
</file>