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ема 2 : Подготовка окружающих к появлению приемного ребёнка в семье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Times New Roman"/>
          <w:color w:val="FF0000"/>
          <w:sz w:val="24"/>
          <w:szCs w:val="24"/>
        </w:rPr>
        <w:t xml:space="preserve">      </w:t>
      </w:r>
      <w:r>
        <w:rPr>
          <w:rFonts w:eastAsia="PalatinoLinotype-Roman"/>
          <w:sz w:val="24"/>
          <w:szCs w:val="24"/>
        </w:rPr>
        <w:t>Близкие люди могут как помочь, так и  помешать воспитанию приёмного ребенка. Ребенка воспитывают не одни родители, реально его воспитывает семья в целом, вся семейная система.</w:t>
      </w:r>
    </w:p>
    <w:p>
      <w:pPr>
        <w:pStyle w:val="Normal"/>
        <w:spacing w:before="0" w:after="0"/>
        <w:ind w:left="0" w:right="0" w:firstLine="708"/>
        <w:jc w:val="both"/>
        <w:rPr>
          <w:rFonts w:eastAsia="PalatinoLinotype-Roman"/>
          <w:sz w:val="24"/>
          <w:szCs w:val="24"/>
        </w:rPr>
      </w:pPr>
      <w:r>
        <w:rPr>
          <w:rFonts w:eastAsia="PalatinoLinotype-Roman"/>
          <w:sz w:val="24"/>
          <w:szCs w:val="24"/>
        </w:rPr>
        <w:t>На  Руси всегда так было принято,  к естественным родам  женщины готовилась вся семья, все  9 месяцев беременности ребенка ждали. Приемного ребенка тоже должна ждать вся семья.</w:t>
      </w:r>
    </w:p>
    <w:p>
      <w:pPr>
        <w:pStyle w:val="Normal"/>
        <w:spacing w:before="0" w:after="0"/>
        <w:ind w:left="0" w:right="0" w:firstLine="708"/>
        <w:jc w:val="both"/>
        <w:rPr>
          <w:rFonts w:eastAsia="PalatinoLinotype-Roman"/>
          <w:sz w:val="24"/>
          <w:szCs w:val="24"/>
        </w:rPr>
      </w:pPr>
      <w:r>
        <w:rPr>
          <w:rFonts w:eastAsia="PalatinoLinotype-Roman"/>
          <w:sz w:val="24"/>
          <w:szCs w:val="24"/>
        </w:rPr>
        <w:t>Семья это  единый организм, и любое событие в жизни одного члена семьи касается и влияет на всех членов семьи.Это стоит учитывать принимая важные реш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PalatinoLinotype-Roman"/>
          <w:sz w:val="24"/>
          <w:szCs w:val="24"/>
        </w:rPr>
        <w:t>Ребенка не воспитывают только папа и мама, если  внимательно вспомнить себя в детстве , мы увидим что часто близкие родственники, бабушкиа или дедушка, значительно повлияли на  ваши представления о жизни, на ваш характер или даже судьбу.</w:t>
      </w:r>
    </w:p>
    <w:p>
      <w:pPr>
        <w:pStyle w:val="Normal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о же самое будет и с приемным ребенком. Значит ваши близкие должны знать и принимать в этом участие.</w:t>
      </w:r>
    </w:p>
    <w:p>
      <w:pPr>
        <w:pStyle w:val="Normal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почему иногда так сложно сказть о своем решении. Если мы знаем что нас не поддержат и даже наоборот, то вполне может прийти решение молчать до последнего. 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кие чувства будут у тех, кото поставили перед фактом? Обида- пренебрегли, а значат не любят- он приемный им дороже ( ревность), что ж самостоятельные, независисые — так и не ждите помощи ( вызов прият, недоверие сформированно).  А результат : отторжение ребенка.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  начать разговор с родственниками ?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.Во-первых , выбрать мрмент. Лучше если это будет выходной день и вместе  пойде прогуляться в лес, в парк. Там где гуляют  родители с детьми, бабущки и дедушки с внуками и внучкам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-вторых., тон которым вы будите говорить  должен быть спокойным и доброжелательным. Вам не нажо уговаривать ваших родных ( это манипуляция), вам надо обсуждать с ними  ваше решение, разъяснять вашу позицию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 </w:t>
      </w:r>
      <w:r>
        <w:rPr>
          <w:i w:val="false"/>
          <w:iCs w:val="false"/>
          <w:sz w:val="24"/>
          <w:szCs w:val="24"/>
        </w:rPr>
        <w:t>В -третьих, ваши близкие имеют право  с вами не соглашаться, а вам не стоит настаивать на своей точке зрения, вам нужно о ней рассказать и выслушать их точку зрения. Не ждите  немедленного согласия или поддержки, пусть ваши близкие привыкнуть к мысли о том, что скоро появится приемный ребенок. Если услышали в ответ нет, посторайтесь узнать что стоит за эти «нет», то есть узнайте мнение ваших родных.</w:t>
      </w:r>
    </w:p>
    <w:p>
      <w:pPr>
        <w:pStyle w:val="ListParagraph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Почему вы можете услышать «нет»</w:t>
      </w:r>
    </w:p>
    <w:p>
      <w:pPr>
        <w:pStyle w:val="ListParagraph"/>
        <w:numPr>
          <w:ilvl w:val="0"/>
          <w:numId w:val="2"/>
        </w:numPr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Нам всем присущ страх перед чужими.  Это глубинная программа которая работает в нас на животном уровне, досознательном ( на 98%  по генам мы схожи с обезъянами). Он не пинадлежит нашей «стае», что от чужого ждать. Он конкурент : территория, еда. Он может быть опасным — ядовитым, хищником. Лучше чужого прогнать или самим убежать.</w:t>
      </w:r>
    </w:p>
    <w:p>
      <w:pPr>
        <w:pStyle w:val="ListParagraph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Социальная и генитическая программа говорит : он другой, он принадлежит к другой социальной среде, это программа неприянтия чужого на сознательном уровне. В том социальном слое другие нормы поведения, другие ценности, другие отношения. Люди «не нашей среды», он  не просто чужие.  другие, они неправильные, аморальные, люди « не нашего сорта». 99%  детей-сирот - дети безответственныз пап и ма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 w:val="false"/>
          <w:bCs w:val="false"/>
          <w:sz w:val="24"/>
          <w:szCs w:val="24"/>
        </w:rPr>
        <w:t xml:space="preserve">Существуют мифы о детях сиротах, которые стойко живут в обществе и поддерживаются СМИ. Преодолеть мифы сложно, но них можно говорит обязательно нейтрально. Скорее всего вы тоже задавались теми же вопросами и уже нашли на них ответы. Когда вы будите разговаривать на эти темы, у ваших близких тоже появится возможность отказаться от этих  внутренних негативных установок. </w:t>
      </w:r>
    </w:p>
    <w:p>
      <w:pPr>
        <w:pStyle w:val="Normal"/>
        <w:ind w:left="0" w:right="0" w:firstLine="426"/>
        <w:jc w:val="both"/>
        <w:rPr/>
      </w:pPr>
      <w:r>
        <w:rPr>
          <w:b/>
          <w:bCs/>
          <w:sz w:val="24"/>
          <w:szCs w:val="24"/>
        </w:rPr>
        <w:t xml:space="preserve">- у них плохие гены ( </w:t>
      </w:r>
      <w:r>
        <w:rPr>
          <w:b w:val="false"/>
          <w:bCs w:val="false"/>
          <w:sz w:val="24"/>
          <w:szCs w:val="24"/>
        </w:rPr>
        <w:t>нетолько гены определяют жизненый путь, но то как человек будет воплощать их в жизнь, а это зависит от воспитания)</w:t>
      </w:r>
    </w:p>
    <w:p>
      <w:pPr>
        <w:pStyle w:val="ListParagraph"/>
        <w:numPr>
          <w:ilvl w:val="0"/>
          <w:numId w:val="3"/>
        </w:numPr>
        <w:ind w:left="28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а если появятся биологические .отбирут ребенка, будет шантожировать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( посмотрите вместе фильмы об этом « Хозяка детского дома», « Свои дети» и т.п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лавный аргумент — родными родителями станете вы, вы станете семьей. Математическая теория вероятности такой встречи мала, биологические мамы часто и не ищут встречь и даже боятся их)</w:t>
      </w:r>
    </w:p>
    <w:p>
      <w:pPr>
        <w:pStyle w:val="ListParagraph"/>
        <w:numPr>
          <w:ilvl w:val="0"/>
          <w:numId w:val="4"/>
        </w:numPr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« На приёмного ребёнка нельзя положиться, надо рожать своего»(</w:t>
      </w:r>
      <w:r>
        <w:rPr>
          <w:b w:val="false"/>
          <w:bCs w:val="false"/>
          <w:color w:val="000000"/>
          <w:sz w:val="24"/>
          <w:szCs w:val="24"/>
        </w:rPr>
        <w:t xml:space="preserve">  безусловно</w:t>
      </w:r>
      <w:r>
        <w:rPr>
          <w:color w:val="000000"/>
          <w:sz w:val="24"/>
          <w:szCs w:val="24"/>
        </w:rPr>
        <w:t xml:space="preserve"> привязанность к биологической матери формируется еще в утробе и «оформляется» в процессе естественных родов и первых месяцев жизни .  Близость с кровным ребенком помогает установить природа — это факт. Но ведь</w:t>
      </w:r>
      <w:r>
        <w:rPr>
          <w:b w:val="false"/>
          <w:bCs w:val="false"/>
          <w:color w:val="000000"/>
          <w:sz w:val="24"/>
          <w:szCs w:val="24"/>
        </w:rPr>
        <w:t xml:space="preserve"> близкими могут быть и  отношения «неродственников».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Ваши действия: </w:t>
      </w:r>
      <w:r>
        <w:rPr>
          <w:sz w:val="24"/>
          <w:szCs w:val="24"/>
        </w:rPr>
        <w:t>совместный просмотр фильмов, например, «Семейный дом», «Дом у большой реки».; в жизни много примеров родственных отношений не родных людей.)</w:t>
      </w:r>
    </w:p>
    <w:p>
      <w:pPr>
        <w:pStyle w:val="ListParagraph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.Вас просто хотят огородить от трудностей. Что чувствуют ваши родители? Скорее всего гордятся, но хочется для вас более спокойной, беззаботной жизни, они заботятся по прежнему о вашей безопасности и оберегают от трудностей.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Родители не могут отделить вас от себя ,  у них есть мудрость и опыт, но хочется покоя, стабильности и предсказуемости. Да уже просто нет здоровья и сил на чужих детей, поэтому больше страхов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 Возможность появления чужого вызывает тревогу, в состоянии стресса мозг  тначе воспринимает информацию, замечается негативное, а хорошее игнорируется. Это «негативное селектирование» . Детдомовские плохие, испортит , ровлияет и т.п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Как быть :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1.. Демонстрируйте вашим близким значимость приемного ребенка для вас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Вы уже  знакомы с ребёнком…</w:t>
      </w:r>
    </w:p>
    <w:p>
      <w:pPr>
        <w:pStyle w:val="Normal"/>
        <w:spacing w:before="0" w:after="0"/>
        <w:jc w:val="both"/>
        <w:rPr/>
      </w:pPr>
      <w:r>
        <w:rPr>
          <w:i/>
          <w:iCs/>
          <w:sz w:val="24"/>
          <w:szCs w:val="24"/>
        </w:rPr>
        <w:t>Постепенно подготавливайте своих родителей к встрече с ребенком</w:t>
      </w:r>
      <w:r>
        <w:rPr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кажите фотографии ребёнка, информацию на сайте или в других источниках;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достоинствах ребенка,  найдите общие черты между приемным ребенком  и вами;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 корректно и мягко обсудите,  что нельзя говорить и делать при общении с ребенком, чтобы  не травмировать   ребенка. </w:t>
      </w:r>
    </w:p>
    <w:p>
      <w:pPr>
        <w:pStyle w:val="ListParagraph"/>
        <w:spacing w:before="0" w:after="0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ёмный ребёнок уже в вашей семье…</w:t>
      </w:r>
    </w:p>
    <w:p>
      <w:pPr>
        <w:pStyle w:val="Normal"/>
        <w:spacing w:before="0" w:after="0"/>
        <w:ind w:left="0" w:right="0" w:firstLine="284"/>
        <w:jc w:val="both"/>
        <w:rPr/>
      </w:pPr>
      <w:r>
        <w:rPr>
          <w:b w:val="false"/>
          <w:bCs w:val="false"/>
          <w:sz w:val="24"/>
          <w:szCs w:val="24"/>
        </w:rPr>
        <w:t>ребенка не  признают внуком, наблюдают .сравнивают с другми и с вами в детстве. Возможно ребенка игнорируют.</w:t>
      </w:r>
      <w:r>
        <w:rPr>
          <w:sz w:val="24"/>
          <w:szCs w:val="24"/>
        </w:rPr>
        <w:t xml:space="preserve">    Все что делаете вы должго показывать вашу безусловную любовь к ребенку, значимость ребенка для вас.  Со временем ваши близкие примут его и полюбят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 </w:t>
      </w:r>
      <w:r>
        <w:rPr>
          <w:b/>
          <w:bCs/>
          <w:sz w:val="24"/>
          <w:szCs w:val="24"/>
          <w:u w:val="single"/>
        </w:rPr>
        <w:t>Демонстрация вашим родителям их значимости для вас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«Ребенок учится тому, что видит у себя в дому..» Есть такой афоризм: «Не бойтесь того, что дети вас не слушают, бойтесь того, что они за вами наблюдают» по отношению к родителясм ребенок ведет себя так же, как те вели себя в отношении своих родителей. Думайте о себ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Показывайте вашим родителям что они значимы для вас, а их советы и помощь ценны.  Н о не рассчитывайте на помощь родителей, вы принимаете на себя родительские обязанности, это ваше дело, а ваши близкие не обязанны менять свой образ жизни.  Ваши близкие могут быть не в курсе ваших ожиданий и лучше заранее об этом поговорить. Просите о помощи и принимайте е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3. Повод  сказать родителям спасибо  за  ваше детство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осматривайте вместе с родителями  семейные фотоальбомы и видеозаписи. Подготовка к приему ребенка хороший повод сказать спасибо вашим родителям, благодаря их отношению к вам вы цените семью и любите детей.Таким образом  м</w:t>
      </w:r>
      <w:r>
        <w:rPr>
          <w:color w:val="000000"/>
          <w:sz w:val="24"/>
          <w:szCs w:val="24"/>
        </w:rPr>
        <w:t xml:space="preserve">отивируйте их на принятие ребенк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Если сопротивление сильное </w:t>
      </w:r>
      <w:r>
        <w:rPr>
          <w:sz w:val="24"/>
          <w:szCs w:val="24"/>
        </w:rPr>
        <w:t>— это повод подумать о том, в какой поддержке нуждаются ваши близкие, а в какой вы сами. О мнениях лучше не спорить. Об опасениях лучше говорить. Примите решение и действуйте. Не обсуждайте вопрос « брать ребенка или не брать».обсуждайте опасения. Примите решение ваших близких. Скажите о своем решении « мы принимает ребенка в семью». Обсуждайте опсения и скоро их станет меньше. Большинство дедушек и бабушек принимают и по-своему любят приёмного ребёнка, и помогают пока есть здоровье и силы. Но не загружайте ваших родителей, им нужна  уже более спокойная жизнь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Принятие ребенка в семью это дело семейное. На Руси к рождению ребенка относились как к таинству и никому не говорили о нем, пока это не становилось явным для всех. Есть много людей мнение которых волнует семью в меньшей степени, помните о таинстве рождения, и вам не прийдется объяснять всем и каждому  ваше решение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P.S. </w:t>
      </w:r>
      <w:r>
        <w:rPr>
          <w:sz w:val="24"/>
          <w:szCs w:val="24"/>
        </w:rPr>
        <w:t>Этот непростой для вас разговор с близким людтми имеет для вас большое значение, когда мы что-то проговариваем вслух то присваим это себе, вам легко и просто будет говорить о приеме ребенка с другими людьми. Близкие вам люди озвучили и ваши страхи, если вас что-то сильно задело или вызвало сильные эмоции. Об этом стоит поговорить , это стоит проговорить, это нужно прожить пока «вынашивается» приемный ребе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SimSun" w:cs="Calibr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Основной шрифт абзаца"/>
    <w:qFormat/>
    <w:rPr/>
  </w:style>
  <w:style w:type="character" w:styleId="Applestylespan">
    <w:name w:val="apple-style-span"/>
    <w:basedOn w:val="Style16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5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3:55:00Z</dcterms:created>
  <dc:creator>Психолог</dc:creator>
  <dc:description/>
  <dc:language>en-US</dc:language>
  <cp:lastModifiedBy>gerasimovaas</cp:lastModifiedBy>
  <dcterms:modified xsi:type="dcterms:W3CDTF">2011-09-12T09:3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