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У ДПО (ПК) С «Чувашский республиканский институт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Чуваш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федра нач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Литературное развитие учащихся на уроках чтения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 - Кульева А. Р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. степень, звание к.п.н., доцент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зав. кафедрой начального образован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 – Петрова Т. А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МБОУ «Шихабыловская ООШ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мар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оксар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pacing w:val="30"/>
          <w:sz w:val="28"/>
          <w:szCs w:val="28"/>
        </w:rPr>
        <w:t>Затруднения, испытываемые младшими школьниками в работе с лирическими произведен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Выявить эффективные способы организации творческих работ по литературному чтени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Ознакомиться с требованиями ФГОС НОО к предметным результат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Изучить литературу о специфике изучений лирических произведений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Подготовить материалы для тематического портфолио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Освоение педагогом информации об организации и проведении уроков литературного чтения по требованиям ФГОС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Конечный продукт: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Тематическая папка в портфоли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Содержание проекта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Введение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Основная часть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Заключение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Использованная литература и ресурсы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Очень часто учителя начальных классов говорят о том, что самыми сложными для них в проведении и организации являются уроки литературного чтения. Объясняется это вполне объективными причинами. Во-первых, поколение учителей, которое наиболее массово сейчас и активно работает, не получало знания по теории литературы в рамках учебных планов педвузов. Теоретические основы литературы осваивали только на филологических факультетах. Во-вторых, само отношение к литературе в настоящий момент не адекватно тому значению, которое литература имеет. Преподается эта дисциплина в младших классах преимущественно как познавательно-развлекательное «чтиво», в связи с чем на уровне подсознания у обеих сторон учебного процесса возникает информационный, психологический и эстетический дискомфорт. Уроки получаются неинтересными в большинстве случаев. Они имеют невнятные цели и задачи, невнятное содержание, сводятся к репродуктивной деятельности учеников и имитации анализа художественного произведения со стороны учителя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Приоритетным направлением новых образовательных стандартов является реализация развивающего потенциала общего среднего образования. Согласно их концепции, «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»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Литературное развитие определяется как процесс, благодаря которому происходит формирование научного мировоззрения, обогащение знаниями об окружающем мире, воспитание таких качеств личности, как любознательность, целеустремленность, трудолюбие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В условиях модернизации образования урок чтения в начальной школе – это далеко не тот урок, о котором говорили десять лет назад. Это урок литературного чтения, задачи которого – воспитать уже в начальной школе квалифицированного читателя-школьника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Языковая способность человека понимающего – одна из сторон психического феномена, обеспечивающего успешное речевое общение, в том числе через письменную форму. Чтение / слушание и сопровождающие их понимание / осмысление произведения поэтического искусства являются специфическими видами речевой и речемыслительной деятельности. Овладение ими неразрывно связано с совершенствованием языковой способности и, в частности, ее творческого компонент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Динамика понимания ребенком смысла чужой речи рассматривается в широком смысле слова как фактор социализации личности, а динамика понимания смысла художественного текста – как показатель роста читательской самостоятельности. Благодаря их реализации происходит становление самосознания и самоопределения младшего школьника как личности. В идеале, полнота, глубина, цельность и эстетичность понимания характеризуют как сам процесс освоения произведения искусства слова, так и его результат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Известно, что для детей начальной школы характерен «наивный реализм» - полное отождествление литературы и жизни, непонимание условного мира искусства. Дети с интересом читают. Говорят о собственных переживаниях по поводу прочитанного, но не видят автора, его отношения к героям, событиям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Задача учителя – совместно найти авторскую мысль, авторское «Я» в тексте, увидеть не только то, что хотел сказать автор, но и как он это сделал. 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>Понимание чужой мысли, высказанной в поэтической форме, «протекает» в условиях особого, «деятельного» состояния. «Чувство оценивающей активности», которое по М. М. Бахтину, владеет автором, порождающим, к примеру, метафору или сравнение, может передаваться читателю. Опираясь на научные исследования лингвистов, психологов, психолингвистов, литературоведов, психофизиологов, в активности читателя можно отметить следующие действия. Ритмомелодическая и звуковая сторона речи воздействует на чувственное восприятие и вызывает отклик на физиологическом уров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Особенно сложно работать с детьми над лирическим произведением, так как поэзия подчинена совсем иным законам. Язык поэзии другой, не тот обиходный, к которому мы привыкли. Язык поэзии образный, яркий, наполненный сравнениями, метафорами, эпитетами. В поэзии действует другое измерение, другая логика. Нельзя ничего понять в стихотворении, если подойти к нему с прозаической меркой: оно рассыплется, станет пустым набором слов. Слово-образ в поэзии наполнено мыслями, чувствами, переживаниями автора.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Читать стихи – значит читать между строк, чтобы понять поэтическую идею стихотворения. Вот почему словарную работу нельзя проводить до анализа лирического произведения. В поэзии осмысление слов до конца понятно лишь в контексте. Конечно, слово и поэзии обладает закрепленным за ним объектным смыслом, но в поэзии важно понять, что стоит за этим словом-образом, что хотел сказать авто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Научить читать лирическое стихотворение учащихся, разбудить их воображение, их поэтический талант – сложная задача учителя. Методика чтения и анализа стихотворения должна быть связана с учетом основных особенностей лирических произведений(анализ стихотворения с сюжетной основой схож с анализом рассказа):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 в лирических стихотворениях отсутствует развернутый сюжет;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>- предметом лирики является внутренний мир человека в его движении, его чувства;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 непосредственные переживания отодвигают на второй план жизненные ситуации;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 проникновение в мир авторских мыслей и чувств, углубление непосредственного эмоционального впечатления учащихся должно быть основой анализа стихотворения;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 работа над многозначностью слова в поэзии, мелодией, ритмом, рифмой, повышенной эмоциональностью, должна идти параллельно работе над поэтической идеей стихотворении; </w:t>
      </w:r>
    </w:p>
    <w:p>
      <w:pPr>
        <w:pStyle w:val="Normal"/>
        <w:jc w:val="both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работа над выразительным чтением должна быть органической частью анализа текст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-использование музыкальных произведений с целью воссоздания образа – переживания автора, мера чувств лирического героя будит мысль учащихс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3:00Z</dcterms:created>
  <dc:creator>User</dc:creator>
  <dc:description/>
  <cp:keywords/>
  <dc:language>en-US</dc:language>
  <cp:lastModifiedBy>liquidator</cp:lastModifiedBy>
  <dcterms:modified xsi:type="dcterms:W3CDTF">2013-03-10T07:34:00Z</dcterms:modified>
  <cp:revision>3</cp:revision>
  <dc:subject/>
  <dc:title/>
</cp:coreProperties>
</file>