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28"/>
          <w:szCs w:val="28"/>
        </w:rPr>
      </w:pPr>
      <w:r>
        <w:rPr>
          <w:rFonts w:cs="Arial" w:ascii="Arial" w:hAnsi="Arial"/>
          <w:color w:val="66CC00"/>
          <w:sz w:val="72"/>
          <w:szCs w:val="72"/>
        </w:rPr>
        <w:t>Птицы кубанской вес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3810"/>
        <w:gridCol w:w="180"/>
        <w:gridCol w:w="5609"/>
        <w:gridCol w:w="195"/>
      </w:tblGrid>
      <w:tr>
        <w:trPr/>
        <w:tc>
          <w:tcPr>
            <w:tcW w:w="1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0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876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  <w:t>Щурка золотистая</w:t>
              <w:br/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8097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  <w:t>Зарянка</w:t>
              <w:br/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7907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  <w:t>Ласточка деревенская</w:t>
              <w:br/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5906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  <w:t>Кладка грача</w:t>
              <w:br/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097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  <w:t>Горихвостки</w:t>
              <w:br/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7907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  <w:t>Гнездо иволги</w:t>
              <w:br/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25336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  <w:t>Скворец</w:t>
              <w:br/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6002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  <w:t>Трясогузка</w:t>
              <w:br/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59067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  <w:t>Птенцы щурки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ы когда-нибудь замечали - как приходит весна на Кубань? Кому-то этот вопрос может показаться странным и нелепым. «Конечно!» - скажете вы, а потом, немного призадумавшись, почувствуете, что сомнения закрались в душу. </w:t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  <w:t>В древние времена, когда еще не было календарей, весну определяли по Солнцу. Считалось, что именно со дня равноденствия (21 марта) начинаются все обновления в природе: первый весенний гром, набухание почек на деревьях, буйное прорастание зелени. Наши предки славяне в этот день отмечали Сорок Сороков, или праздник жаворонков. По народному поверью считалось, что жаворонки прилетают в этот день и приносят с собой тепло. Хозяюшки с раннего утра замешивали тесто и выпекали булочки и хлебцы в виде птичек - жаворонков. Раздавали это угощение малым ребятишкам, которые выбегали с «жаворонками» за околицу закликать, зазывать весну. При этом дети напевали веселые потешные песенки, именуемые весняночками. Несмотря на то, что в наших краях жаворонки – птицы оседлые, во многих населенных пунктах Кубани старорусские традиции не канули в Лету: этот праздник отмечается с большим удовольствием, как взрослыми, так и детьми. </w:t>
              <w:br/>
              <w:br/>
              <w:t>Но вот весна прилетела и к нам на солнечных крыльях. Из оттаявшей земли выползают насекомые, а вслед за ними прилетают первые пернатые гости – птицы. Птицы – голоса наших степей, лугов, морей, лесов, рек, станиц и городов. Всюду слышны их звонкие песни, радостное щебетанье, наступает ответственный период в их жизни – время выведения потомства. Маленькие певчие птицы, прилетая из дальних странствий на родину, весной надевают яркий, праздничный наряд, добавляя красок весеннему городу. Вот сорока расхаживает по крыше детского сада с веточкой в клюве. Две пары серых ворон на дереве шумно ссорятся, решают, какой семье достанется эта ветка. Несколько синиц из шустрой стайки поочередно вместо перекличек и перебранок звонче обычного запевают: «Я здесь и у меня есть своя территория». Так оповещает самец всех вокруг своей песней. И от этих весенних птичьих хлопот сразу становится радостней на душе, ведь приход долгожданной весны – это праздник для всех!  </w:t>
              <w:br/>
              <w:br/>
              <w:t>Переселение птиц идет в строгом порядке. Каждый вид прилетает в свою очередь. Летят они одной и той же дорогой, что и их предки тысячи лет назад. К сожалению, явления отраженного в классической картине Алексея Саврасова «Грачи прилетели» жители южных регионов не наблюдают. Грач, а также известный в народе вестник весны скворец – птицы, остающиеся у нас зимовать. Весной они лишь перебираются ближе к городу. </w:t>
              <w:br/>
              <w:br/>
              <w:t>Кого же из птиц мы можем увидеть в городских парках и скверах, на улицах Ейска весной? Это зарянки, иволги, золотистые щурки, стрижи, ласточки – городская, деревенская и береговушка, хищники – канюк и коршун. На побережьях прибавляется чаек, крачек и бакланов, а в зарослях тростника приступают к строительству гнезд камышовки. На пролете останавливаются пеночки, желтоголовые корольки – самые маленькие птички нашего региона. </w:t>
              <w:br/>
              <w:br/>
              <w:t>Одна из первых прилетает к нам белая трясогузка. Наверное, каждый видел эту небольшую птицу стройного телосложения с длинным хвостом, которым она постоянно помахивает вверх-вниз. Прилетают трясогузки рано, как правило, с началом бурного таяния снега и появления луж. Существует народная примета, что прилетевшая трясогузка хвостом лёд ломает, и вскоре после её прилёта начинается ледоход на реках. Поэтому в ряде российских регионов её называют «ледоломкой». Это типичная насекомоядная птица, которая питается различными беспозвоночными, собирая их на земле, быстро бегая за добычей и мельтеша лапками. Вскоре после прилёта самцы начинают токовать, раздуваясь при этом пушистыми шариками, и с незатейливым пением смешно семенят на тонких ножках. Поют трясогузки только в начале сезона гнездования или при сильном беспокойстве. Их песенка – быстрое и неразборчивое повторение щебечущих звуков. </w:t>
              <w:br/>
              <w:br/>
              <w:t>Следует отметить тяготение трясогузок к воде и человеческому жилью. В населённых пунктах эти птички строят свои гнёзда на крышах, чердаках, в различных нишах и полостях, и даже в неработающей технике. Известны случаи, когда в едва остывшем тракторе, под капотом стоящего автомобиля или в другой технике находят гнездо птички с яйцами или птенцами. И родители зачастую не бросают своё потомство, а самоотверженно летают за машиной, выкармливая его. Столь разнообразного расположения гнёзд нет ни у кого другого вида наших птиц. Основное условие – большая или меньшая укрытость гнезда. При опасности родители бесстрашно летают с громким щебетом и обрывками песен не только за кукушкой или серой вороной, но даже за крупными хищными птицами. Умеют трясогузки и притворяться ранеными, отводя от гнезда собаку или человека. Маленькие, но смелые, и очень приспособленные к внешней среде птички повсюду живут бок о бок с людьми. Союз охраны птиц России в качестве живого символа 2011 года выбрал белую трясогузку. </w:t>
              <w:br/>
              <w:br/>
              <w:t>Еще одна «ранняя» птаха - горихвостка-чернушка. Это птичка величиной с воробья из семейства дроздовых. Ее легко отличить по длинному ярко-рыжему хвосту, которым, беспокоясь, птичка потряхивает. За яркую окраску хвоста эта птичка и получила свое название. Брачная песня самца чернушки - короткая трель. В случае тревоги или возбуждения птица издает короткие свисты и громкое резкое “чек!”. </w:t>
              <w:br/>
              <w:br/>
              <w:t>Чернушка часто поселяется по соседству с человеком, но держится довольно тихо и почти незаметно. Гнездо устраивает в укрытии: для этого годится и щель в стене или за наличником, и поленница, и скворечник, и дупло. Сама постройка горихвостки представляет собой довольно неряшливую толстостенную чашу, сложенную из стеблей травы, волокон, листьев и тонких веточек. Питаются горихвостки преимущественно насекомыми, а также слизнями, пауками и червями. Этой же пищей чернушка выкармливает потомство. Когда созревают ягоды, охотно включает в рацион и их. </w:t>
              <w:br/>
              <w:br/>
              <w:t>Чуть позже трясогузок и горихвосток к нам прилетают иволги. Самец иволги - один из самых привлекательных певцов городских парков. Его оперение отличается ярко-желтой окраской, благодаря которой перепутать эту птицу с кем-либо еще невозможно. Самка окрашена гораздо скромнее. Кроме характерной внешности, иволгу легко узнать по голосу - мелодичному свисту, напоминающему звуки флейты. Голос иволги знаком каждому жителю нашего города. Эту трель издают и самцы, и самки, по-видимому, обозначая с ее помощью границу своих гнездовых угодий. С этим же свистом они нападают на соперников. Во время тревоги у гнезда птицы издают громкий, неприятный скрипуче-мяукающий короткий звук. </w:t>
              <w:br/>
              <w:br/>
              <w:t>В городе гнездиться иволги предпочитают в городских парках и старых «зеленых» микрорайонах. Ее гнездо - одна из искуснейших построек в мире пернатых! Оно представляет собой аккуратную корзиночку, закрепленную в развилке тонких ветвей высоко над землей и далеко от ствола. Так птицы обеспечивают максимальную безопасность птенцов. Чтобы выводок не выпал в ветреную погоду, иволги строят гнездо с наклоном - сначала в сторону ствола дерева, затем, когда птенцы подрастают, корзинка под их весом наклоняется в другую сторону. Кроме того, по краям гнезда птицы устраивают специальный валик, препятствующий выпадению яиц и птенцов. </w:t>
              <w:br/>
              <w:br/>
              <w:t>Когда наблюдаешь за птицами весной, пробуждается желание творить, строить и осуществлять планы, да просто идти вперёд! Мир становится ярче, обретает красивые смелые цвета! И от этой красоты люди становятся добрее, радостнее и красивее.</w:t>
            </w:r>
          </w:p>
        </w:tc>
        <w:tc>
          <w:tcPr>
            <w:tcW w:w="1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12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12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1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7" w:gutter="0" w:header="0" w:top="45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19:00Z</dcterms:created>
  <dc:creator>Нелли</dc:creator>
  <dc:description/>
  <cp:keywords/>
  <dc:language>en-US</dc:language>
  <cp:lastModifiedBy>user</cp:lastModifiedBy>
  <cp:lastPrinted>2013-02-04T15:46:00Z</cp:lastPrinted>
  <dcterms:modified xsi:type="dcterms:W3CDTF">2013-02-16T05:17:00Z</dcterms:modified>
  <cp:revision>5</cp:revision>
  <dc:subject/>
  <dc:title> </dc:title>
</cp:coreProperties>
</file>