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ий лист ученика по теме «Развитие экономики в царствование Александра </w:t>
      </w:r>
      <w:r>
        <w:rPr>
          <w:b/>
          <w:sz w:val="44"/>
          <w:szCs w:val="44"/>
          <w:lang w:val="en-US"/>
        </w:rPr>
        <w:t>III</w:t>
      </w:r>
      <w:r>
        <w:rPr>
          <w:b/>
          <w:sz w:val="44"/>
          <w:szCs w:val="44"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читайте пункт «Деятельность Н. Х. Бунге» и выполните задания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пишите мероприятия, проведённые министром для стабилизации финансовой системы Российского государства: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пишите определение понятия «косвенные налоги»: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должите предложение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>Политика Н. Х. Бунге привела к следующим результатам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читайте пункт «Экономическая политика И.А. Вышнеградского» (с. 195-196 учебника) и выделите основные направления экономической политики И.А. Вышнеградского на посту министра финансов. Вапишите положения, сходные с политикой предшественника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</w:rPr>
        <w:t>Прочитайте пункт «Золотое десятилетие» русской промышленности» (с. 196-198) и выполните задания: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пользуя карту учебника»Экономическое развитие России во второй половине Х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Х в.», опредилите промышленные районы, получившие наибольшее развитие в царствование Александра </w:t>
      </w:r>
      <w:r>
        <w:rPr>
          <w:sz w:val="32"/>
          <w:szCs w:val="32"/>
          <w:lang w:val="en-US"/>
        </w:rPr>
        <w:t>III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Cs w:val="32"/>
        </w:rPr>
        <w:t>определите факторы, способствовавшие интенсивному развитию промышленности к концу 80-х – началу 90-х гг.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пишите основные мероприятия, предпринятые С.Ю. Витте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читайте пункт «Сельское хозяйство» (с. 198-199), выпишите районы зернового и животноводческого хозяй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Cs w:val="32"/>
        </w:rPr>
        <w:t>зерновое хозяйство</w:t>
      </w:r>
    </w:p>
    <w:p>
      <w:pPr>
        <w:pStyle w:val="Normal"/>
        <w:numPr>
          <w:ilvl w:val="1"/>
          <w:numId w:val="1"/>
        </w:numPr>
        <w:jc w:val="both"/>
        <w:rPr>
          <w:vanish/>
          <w:sz w:val="20"/>
          <w:szCs w:val="20"/>
        </w:rPr>
      </w:pPr>
      <w:r>
        <w:rPr>
          <w:sz w:val="32"/>
          <w:szCs w:val="32"/>
        </w:rPr>
        <w:t>животноводческое хозяйство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40"/>
        <w:b/>
        <w:szCs w:val="40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36"/>
        <w:i/>
        <w:b/>
        <w:szCs w:val="36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40"/>
      <w:szCs w:val="40"/>
    </w:rPr>
  </w:style>
  <w:style w:type="character" w:styleId="WW8Num2z1">
    <w:name w:val="WW8Num2z1"/>
    <w:qFormat/>
    <w:rPr>
      <w:b/>
      <w:i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5:26:00Z</dcterms:created>
  <dc:creator>XTreme</dc:creator>
  <dc:description/>
  <cp:keywords/>
  <dc:language>en-US</dc:language>
  <cp:lastModifiedBy>XTreme</cp:lastModifiedBy>
  <cp:lastPrinted>2010-04-18T20:17:00Z</cp:lastPrinted>
  <dcterms:modified xsi:type="dcterms:W3CDTF">2010-04-18T16:18:00Z</dcterms:modified>
  <cp:revision>2</cp:revision>
  <dc:subject/>
  <dc:title>Рабочий лист ученика по теме «Развитие экономики в царствование Александра III»</dc:title>
</cp:coreProperties>
</file>