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ка урока литературы в 5 классе по сказке К.Г.Паустовского «Тёплый хлеб». Урок №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Цели урока: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Обучающие: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t>Обучение анализу произведения в единстве формы и содержания, обучение выразительному чтению. Обучение анализу текста с точки зрения использования средств речевой выразительности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Развивающие: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t>Развитие творческого потенциала учащихся. Развитие диалоговой формы общения внутри микрогрупп.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Воспитательные:</w:t>
      </w:r>
      <w:r>
        <w:rPr>
          <w:color w:val="000000"/>
          <w:sz w:val="27"/>
          <w:szCs w:val="27"/>
        </w:rPr>
        <w:br/>
      </w:r>
      <w:r>
        <w:rPr>
          <w:color w:val="000000"/>
          <w:shd w:fill="FFFFFF" w:val="clear"/>
        </w:rPr>
        <w:t>Воспитание нравственных качеств учащихся, воспитание уважительного и чуткого отношения к природе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) Оргмомент.</w:t>
      </w:r>
    </w:p>
    <w:p>
      <w:pPr>
        <w:pStyle w:val="Normal"/>
        <w:rPr/>
      </w:pPr>
      <w:r>
        <w:rPr>
          <w:b/>
        </w:rPr>
        <w:t>2) Актуализация знаний</w:t>
      </w:r>
      <w:r>
        <w:rPr/>
        <w:t xml:space="preserve">. Сегодня мы начинаем знакомство со сказкой К.Г.Паустовского «Теплый хлеб». А какие произведения этого автора вам уже знакомы? О чем они? («Степан и Фунтик», «Барсучий хвост», «Первый снег», «Кот-ворюга). </w:t>
      </w:r>
    </w:p>
    <w:p>
      <w:pPr>
        <w:pStyle w:val="Normal"/>
        <w:rPr>
          <w:b/>
          <w:b/>
        </w:rPr>
      </w:pPr>
      <w:r>
        <w:rPr>
          <w:b/>
        </w:rPr>
        <w:t>3).  Слово учителя или сообщение (презентация) ученика.</w:t>
      </w:r>
    </w:p>
    <w:p>
      <w:pPr>
        <w:pStyle w:val="Normal"/>
        <w:rPr/>
      </w:pPr>
      <w:r>
        <w:rPr/>
        <w:t>К.Г. Паустовский родился 18 мая 1892 г. в Москве, в семье железнодорожного служащего. Детство прошло на Украине, в деревне, потом в Киеве. Поэзия вошла в жизнь будущего писателя с детских лет. Заслушивался рассказами о Запорожской Сечи, песнями, историями. Его окружали в детстве и юности добрые, талантливые люди. Гимназия, затем Киевский университет, переход в Московский, но закончить его не удалось. Началась первая мировая война в 1914 г. Затем гражданская война, участвовал в боях с петлюровскими бандами, потом был матросом, трудился подручным в рабочей артели, потом стал журналистом.</w:t>
      </w:r>
    </w:p>
    <w:p>
      <w:pPr>
        <w:pStyle w:val="Normal"/>
        <w:rPr/>
      </w:pPr>
      <w:r>
        <w:rPr/>
        <w:t>В годы Великой Отечественной войны Константин Георгиевич ездил на фронт в качестве военного корреспондента ТАСС. В последний период творчества К.Г.Паустовский создаёт автобиографическое произведение « Повесть о жизни» (1945-1963) и книгу «Золотая роза» ( 1956) о психологии художественного творчества. Тематика прозы К.Г.Паустовского разнообразна. Он писал о художниках, поэтах, прозаиках, композиторах, о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нун нового 1900 года мама положила под елку для своего сына Кости книгу сказок X. К. Андерсена. Эта книга стала для будущего писателя по-настоящему драгоценным подарком. Он перечитывал ее много раз и, наверное, именно тогда полюбил сказки.</w:t>
      </w:r>
    </w:p>
    <w:p>
      <w:pPr>
        <w:pStyle w:val="Normal"/>
        <w:rPr/>
      </w:pPr>
      <w:r>
        <w:rPr/>
        <w:t xml:space="preserve">      </w:t>
      </w:r>
      <w:r>
        <w:rPr/>
        <w:t>«Желание необыкновенного преследовало меня с детства», — говорил Паустовский. Он зачитывался книгами Майн Рида, Фенимора Купера, Жюля Верна.</w:t>
      </w:r>
    </w:p>
    <w:p>
      <w:pPr>
        <w:pStyle w:val="Normal"/>
        <w:rPr/>
      </w:pPr>
      <w:r>
        <w:rPr/>
        <w:t xml:space="preserve">      — </w:t>
      </w:r>
      <w:r>
        <w:rPr/>
        <w:t>Кто читал книги этих писателей? О чем эти книги?</w:t>
      </w:r>
    </w:p>
    <w:p>
      <w:pPr>
        <w:pStyle w:val="Normal"/>
        <w:rPr/>
      </w:pPr>
      <w:r>
        <w:rPr/>
        <w:t xml:space="preserve">      — </w:t>
      </w:r>
      <w:r>
        <w:rPr/>
        <w:t>Как вы думаете, о чем может мечтать человек, увлеченный этими книгами?</w:t>
      </w:r>
    </w:p>
    <w:p>
      <w:pPr>
        <w:pStyle w:val="Normal"/>
        <w:rPr/>
      </w:pPr>
      <w:r>
        <w:rPr/>
        <w:t xml:space="preserve">      </w:t>
      </w:r>
      <w:r>
        <w:rPr/>
        <w:t>Паустовский мечтал о путешествиях и приключениях. Паустовский-романтик очень любит море, и главным героем одной из повестей он делает Черное море («Черное море», 1936).</w:t>
      </w:r>
    </w:p>
    <w:p>
      <w:pPr>
        <w:pStyle w:val="Normal"/>
        <w:rPr/>
      </w:pPr>
      <w:r>
        <w:rPr/>
        <w:t xml:space="preserve">      </w:t>
      </w:r>
      <w:r>
        <w:rPr/>
        <w:t>В своих странствиях Паустовский не был путешественником-созерцателем, он своим словом активно вмешивался в жизнь. Задумав написать книгу об уничтожении пустынь, он объехал все берега Каспийского моря и написал правдивую повесть «Кара-Бугаз». Затем он полюбил Ленинград и написал несколько повестей и рассказов о севере, о его колдовских белых ночах.</w:t>
      </w:r>
    </w:p>
    <w:p>
      <w:pPr>
        <w:pStyle w:val="Normal"/>
        <w:rPr/>
      </w:pPr>
      <w:r>
        <w:rPr/>
        <w:t xml:space="preserve">      </w:t>
      </w:r>
      <w:r>
        <w:rPr/>
        <w:t>Есть история о том, как бедный юноша отправился в путешествие, узнав, что в далекой стране закопан клад. Пройдя трудный путь, он так и не нашел клада, вернулся к себе на родину — и нашел клад в родной деревне.</w:t>
      </w:r>
    </w:p>
    <w:p>
      <w:pPr>
        <w:pStyle w:val="Normal"/>
        <w:rPr/>
      </w:pPr>
      <w:r>
        <w:rPr/>
        <w:t xml:space="preserve">      </w:t>
      </w:r>
      <w:r>
        <w:rPr/>
        <w:t>Паустовский вернулся в Москву и тут, недалеко от Москвы и Рязани, открыл для себя Мещеру, удивительный край, богатый озерами, болотами и лесными речками, ограниченный с юга течением Оки. До конца жизни он ездил туда, подолгу жил там. Край этот он описал в книге «Мещерская сторона».</w:t>
      </w:r>
    </w:p>
    <w:p>
      <w:pPr>
        <w:pStyle w:val="Normal"/>
        <w:rPr/>
      </w:pPr>
      <w:r>
        <w:rPr/>
        <w:t xml:space="preserve">      </w:t>
      </w:r>
      <w:r>
        <w:rPr/>
        <w:t>У любимого сказочника Паустовского — Андерсена — обычные вещи оживали, превращались в волшебных героев. Паустовский так любил природу, что у него обычные явления природы становились удивительными. Свое стремление к чуду писатель воплотил в создании сказок — «Похождения жука-носорога», «Дремучий медведь», «Растрепанный воробей», «Заботливый цветок», «Квакша», «Теплый хлеб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 Работа с эпиграфом.</w:t>
      </w:r>
      <w:r>
        <w:rPr/>
        <w:t xml:space="preserve"> Константин Георгиевич Паустовский  – человек, который любил природу, знал ее; писатель, который очень серьезно относился к творчеству. Познакомимся со словами Паустовского о чтении (учебник с.88): </w:t>
      </w:r>
      <w:r>
        <w:rPr>
          <w:b/>
        </w:rPr>
        <w:t>«Человек, любящий и умеющий читать, - счастливый человек. Он окружен множеством умных, добрых и верных друзей. Друзья эти – книг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мышления над цитатой Паустовского.</w:t>
      </w:r>
    </w:p>
    <w:p>
      <w:pPr>
        <w:pStyle w:val="Normal"/>
        <w:rPr/>
      </w:pPr>
      <w:r>
        <w:rPr/>
        <w:t>- Что значит уметь читать? (Понимать прочитанное, вникать в замысел.)</w:t>
      </w:r>
    </w:p>
    <w:p>
      <w:pPr>
        <w:pStyle w:val="Normal"/>
        <w:rPr/>
      </w:pPr>
      <w:r>
        <w:rPr/>
        <w:t>- Кого можно назвать умным, добрым и верным другом? (Того, кто поможет, подскажет, не оставит в беде.)</w:t>
      </w:r>
    </w:p>
    <w:p>
      <w:pPr>
        <w:pStyle w:val="Normal"/>
        <w:rPr/>
      </w:pPr>
      <w:r>
        <w:rPr/>
        <w:t>- Для каждого ли книга может стать другом? (Только для того, кто внимательно читает, задумывается над прочитанным).</w:t>
      </w:r>
    </w:p>
    <w:p>
      <w:pPr>
        <w:pStyle w:val="Normal"/>
        <w:rPr/>
      </w:pPr>
      <w:r>
        <w:rPr/>
        <w:t>Обобщение учителя. Чтобы книга стала хорошим другом, необходим труд и писателя, и читателя. Мы с вами как читатели должны быть чуткими и внимательными к слову писателя, только тогда книга сможет подсказать и дать добрый совет. Знакомясь со сказкой К.Г.Паустовского «Теплый хлеб», будем читать внимательно, задумываясь над каждым словом, чтобы понять советы автора. Сказка была написана в 1954 году и впервые напечатана в детском журнале «Мурзилка». О чем вам говорит дата 1954 год? (Прошло 9 лет после победы в Великой Отечественной войне) Читая сказку, мы должны будем ответить на вопрос: « Что хотел сказать Паустовский детям в трудное послевоенное время?»</w:t>
      </w:r>
    </w:p>
    <w:p>
      <w:pPr>
        <w:pStyle w:val="Normal"/>
        <w:rPr/>
      </w:pPr>
      <w:r>
        <w:rPr/>
        <w:t>-Давайте попытаемся стать сегодня чуткими и внимательными читателями, чтобы понять, какие уроки заключены в сказке «Теплый хлеб».</w:t>
      </w:r>
    </w:p>
    <w:p>
      <w:pPr>
        <w:pStyle w:val="Normal"/>
        <w:rPr/>
      </w:pPr>
      <w:r>
        <w:rPr/>
        <w:t>Учитель обращается к записи темы урока на доске.</w:t>
      </w:r>
    </w:p>
    <w:p>
      <w:pPr>
        <w:pStyle w:val="Normal"/>
        <w:rPr/>
      </w:pPr>
      <w:r>
        <w:rPr/>
        <w:t>-В записи темы нашего урока я ставлю знак вопроса. Ответ на этот вопрос вы дадите в конце нашего урока.</w:t>
      </w:r>
    </w:p>
    <w:p>
      <w:pPr>
        <w:pStyle w:val="Normal"/>
        <w:rPr/>
      </w:pPr>
      <w:r>
        <w:rPr/>
        <w:t>-Чуткими и внимательными читателями нам нужно быть для того, чтобы услышать и понять диалог человека и природы в сказке. К.Г. Паустовский знал о природе все и умел говорить на всех ее языках. С его помощью мы поймем, что хочет сказать нам при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. Чтение сказки К. Г. Паустовского «Тёплый хлеб».</w:t>
      </w:r>
    </w:p>
    <w:p>
      <w:pPr>
        <w:pStyle w:val="Normal"/>
        <w:rPr>
          <w:b/>
          <w:b/>
        </w:rPr>
      </w:pPr>
      <w:r>
        <w:rPr>
          <w:b/>
        </w:rPr>
        <w:t>6). Обмен впечатлениями о прочитанном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-Понравилась сказка?</w:t>
      </w:r>
    </w:p>
    <w:p>
      <w:pPr>
        <w:pStyle w:val="Normal"/>
        <w:rPr/>
      </w:pPr>
      <w:r>
        <w:rPr/>
        <w:t xml:space="preserve">  </w:t>
      </w:r>
      <w:r>
        <w:rPr/>
        <w:t>- Каким вы представили главного героя?</w:t>
      </w:r>
    </w:p>
    <w:p>
      <w:pPr>
        <w:pStyle w:val="Normal"/>
        <w:rPr/>
      </w:pPr>
      <w:r>
        <w:rPr/>
        <w:t xml:space="preserve">  </w:t>
      </w:r>
      <w:r>
        <w:rPr/>
        <w:t>-А почему он такой? Почему его зовут не Филей или Филипком, а Филькой? И почему не  с бабушкой-бабулечкой он живёт, а с бабкой?</w:t>
      </w:r>
    </w:p>
    <w:p>
      <w:pPr>
        <w:pStyle w:val="Normal"/>
        <w:rPr/>
      </w:pPr>
      <w:r>
        <w:rPr/>
        <w:t xml:space="preserve">  </w:t>
      </w:r>
      <w:r>
        <w:rPr/>
        <w:t>-А где его родители? Почему они только вдвоём?</w:t>
      </w:r>
    </w:p>
    <w:p>
      <w:pPr>
        <w:pStyle w:val="Normal"/>
        <w:rPr/>
      </w:pPr>
      <w:r>
        <w:rPr/>
        <w:t xml:space="preserve">  </w:t>
      </w:r>
      <w:r>
        <w:rPr/>
        <w:t>-Ребята, а кому жалко Фильку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 Наблюдения над жанровыми особенностями  литературной сказки</w:t>
      </w:r>
      <w:r>
        <w:rPr/>
        <w:t xml:space="preserve"> (зачин, завязка и пр.), портретами героев (мельника, Филь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) Итог урока. Рефлексия</w:t>
      </w:r>
      <w:r>
        <w:rPr/>
        <w:t>.</w:t>
      </w:r>
    </w:p>
    <w:p>
      <w:pPr>
        <w:pStyle w:val="Normal"/>
        <w:rPr/>
      </w:pPr>
      <w:r>
        <w:rPr>
          <w:b/>
        </w:rPr>
        <w:t>9) Домашнее задание</w:t>
      </w:r>
      <w:r>
        <w:rPr/>
        <w:t>. Дочитать сказку. Подробный пересказ эпизода</w:t>
      </w:r>
    </w:p>
    <w:p>
      <w:pPr>
        <w:pStyle w:val="Normal"/>
        <w:rPr/>
      </w:pPr>
      <w:r>
        <w:rPr/>
        <w:t>Эпизоды: 1в. – «Рассказ старой бабки о древней истории» 2в – «Разговор Фильки с мельником Панкрат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49:00Z</dcterms:created>
  <dc:creator>admin</dc:creator>
  <dc:description/>
  <cp:keywords/>
  <dc:language>en-US</dc:language>
  <cp:lastModifiedBy>admin</cp:lastModifiedBy>
  <dcterms:modified xsi:type="dcterms:W3CDTF">2013-03-10T15:51:00Z</dcterms:modified>
  <cp:revision>1</cp:revision>
  <dc:subject/>
  <dc:title>Разработка урока литературы в 5 классе по сказке К</dc:title>
</cp:coreProperties>
</file>