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технологической карты уро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Технологическая карта урок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– эт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пособ графического проектирования </w:t>
      </w:r>
      <w:r>
        <w:rPr>
          <w:rFonts w:cs="Times New Roman" w:ascii="Times New Roman" w:hAnsi="Times New Roman"/>
          <w:spacing w:val="-4"/>
          <w:sz w:val="24"/>
          <w:szCs w:val="24"/>
        </w:rPr>
        <w:t>урока, таблица, позволяющая структу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вать урок по выбранным учителе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араметрам. Такими параметрами могут быть этапы урока, его цели, содержан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чебного материала, методы и прием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рганизации учебной деятельности </w:t>
      </w:r>
      <w:r>
        <w:rPr>
          <w:rFonts w:cs="Times New Roman" w:ascii="Times New Roman" w:hAnsi="Times New Roman"/>
          <w:spacing w:val="-4"/>
          <w:sz w:val="24"/>
          <w:szCs w:val="24"/>
        </w:rPr>
        <w:t>обучающихся, деятельность учителя и деятельность обучающихся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амоанализе урока учитель нередко просто пересказывает его ход и затрудняется в обосновании выбора содержания, используемых методов и организационных форм обучения. В традиционном плане расписана в основном содержательная сторона урока, что не позволяет провести его системный педагогический анализ. Форма записи урока в виде технологиче</w:t>
        <w:softHyphen/>
        <w:t>ской карты дает возможность максимально детализировать его еще на ста</w:t>
        <w:softHyphen/>
        <w:t>дии подготовки, оценить рациональность и потенциальную эффективность выбранных содержания, методов, средств и видов учебной деятельности на каждом этапе урока. Следующий шаг - оценка каждого этапа, правильности отбора содержания, адекватности применяемых методов и форм работы в их совокупности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технологической карты можно провести не только систем</w:t>
        <w:softHyphen/>
        <w:t>ный, но и аспектный анализ урока (прослеживая карту по вертикали)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учителем целей урока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вивающих методов, спосо</w:t>
        <w:softHyphen/>
        <w:t>бов активизации познавательной деятельности обучающихся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уществление оценивания и контроля.</w:t>
        <w:br/>
        <w:t>Опыт показывает, что на первых порах педагогу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 создать технологическую карту урока (ее можно рассматривать как мини-проект учителя). Наи</w:t>
        <w:softHyphen/>
        <w:t>большие затруднения вызывает декомпозиция целей урока на задачи этапов, конкретизация содержания этапов своей деятельности и деятельности обучаю</w:t>
        <w:softHyphen/>
        <w:t>щихся на каждом этапе. В помощь учителю можно предложить возможные формулировки деятельно</w:t>
        <w:softHyphen/>
        <w:t>сти учителя и обучающихся (приложение 2).</w:t>
      </w:r>
    </w:p>
    <w:p>
      <w:pPr>
        <w:pStyle w:val="Normal"/>
        <w:shd w:fill="FFFFFF" w:val="clear"/>
        <w:ind w:right="48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1</w:t>
      </w:r>
    </w:p>
    <w:p>
      <w:pPr>
        <w:pStyle w:val="Normal"/>
        <w:shd w:fill="FFFFFF" w:val="clear"/>
        <w:ind w:right="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 технологической карты урок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554" w:leader="underscore"/>
        </w:tabs>
        <w:spacing w:lineRule="exact" w:line="250" w:before="48" w:after="0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.И.О. учител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08" w:leader="underscore"/>
          <w:tab w:val="left" w:pos="4906" w:leader="underscore"/>
          <w:tab w:val="left" w:pos="11558" w:leader="underscore"/>
        </w:tabs>
        <w:spacing w:lineRule="exact" w:line="25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08" w:leader="underscore"/>
          <w:tab w:val="left" w:pos="4906" w:leader="underscore"/>
          <w:tab w:val="left" w:pos="11558" w:leader="underscore"/>
        </w:tabs>
        <w:spacing w:lineRule="exact" w:line="25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08" w:leader="underscore"/>
          <w:tab w:val="left" w:pos="4906" w:leader="underscore"/>
          <w:tab w:val="left" w:pos="11558" w:leader="underscore"/>
        </w:tabs>
        <w:spacing w:lineRule="exact" w:line="25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русский язык 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08" w:leader="underscore"/>
          <w:tab w:val="left" w:pos="4906" w:leader="underscore"/>
          <w:tab w:val="left" w:pos="11558" w:leader="underscore"/>
        </w:tabs>
        <w:spacing w:lineRule="exact" w:line="25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№ </w:t>
      </w:r>
      <w:r>
        <w:rPr>
          <w:rFonts w:cs="Times New Roman" w:ascii="Times New Roman" w:hAnsi="Times New Roman"/>
          <w:spacing w:val="-3"/>
          <w:sz w:val="24"/>
          <w:szCs w:val="24"/>
        </w:rPr>
        <w:t>урока по расписанию:</w:t>
      </w: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549" w:leader="underscore"/>
        </w:tabs>
        <w:spacing w:lineRule="exact" w:line="25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ема урока: "Слова с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непроизносимыми согласными"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549" w:leader="underscore"/>
        </w:tabs>
        <w:spacing w:lineRule="exact" w:line="2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есто и роль урока в изучаемой теме: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первый урок по те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7" w:leader="none"/>
          <w:tab w:val="left" w:pos="11525" w:leader="underscore"/>
        </w:tabs>
        <w:spacing w:lineRule="exact" w:line="25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Цели урока (образовательные, развивающие, воспитательные)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525" w:leader="underscore"/>
        </w:tabs>
        <w:spacing w:lineRule="exact" w:line="250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- изучить орфограмму "непроизносимые согласные",</w:t>
        <w:br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- вывести способ проверки данной орфограммы, развить коммуникативные навыки - обучающих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139" w:after="0"/>
        <w:ind w:right="3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этапов урока</w:t>
      </w:r>
    </w:p>
    <w:tbl>
      <w:tblPr>
        <w:tblW w:w="10635" w:type="dxa"/>
        <w:jc w:val="left"/>
        <w:tblInd w:w="-9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"/>
        <w:gridCol w:w="428"/>
        <w:gridCol w:w="1840"/>
        <w:gridCol w:w="1700"/>
        <w:gridCol w:w="1133"/>
        <w:gridCol w:w="567"/>
        <w:gridCol w:w="1842"/>
        <w:gridCol w:w="2267"/>
        <w:gridCol w:w="7"/>
      </w:tblGrid>
      <w:tr>
        <w:trPr>
          <w:trHeight w:val="2110" w:hRule="exac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5"/>
              <w:spacing w:lineRule="auto" w:line="276"/>
              <w:ind w:left="113" w:right="11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рем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5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ебного материа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5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 приемы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5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ОУД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5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5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1435" w:hRule="exac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5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готовности обучающихся, 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строя на рабо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обучающихся, проверяет их готовность к урок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ют учител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веряют свою готов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уроку</w:t>
            </w:r>
          </w:p>
        </w:tc>
      </w:tr>
      <w:tr>
        <w:trPr>
          <w:trHeight w:val="338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5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тановка темы и цели</w:t>
            </w:r>
          </w:p>
          <w:p>
            <w:pPr>
              <w:pStyle w:val="Style15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дведение дете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 формулированию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мы и постановке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 урока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ставление плана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 доске написаны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"гру. ..ный"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"грустный" и текст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унктам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знаки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кие бывают</w:t>
              <w:br/>
              <w:t>непроизносимые</w:t>
              <w:br/>
              <w:t>согласные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к проверить?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ловарь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оверь себ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итуация. Работа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ует диалог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бучающимися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которого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ирует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нятие "орфограмма",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ет некоторые задачи урока, составляе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вместно с обучающ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ся план уро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описывают [ст] на доске и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тради, производят взаимооценку,  сравнивают произнош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 слов с их написанием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бъясняют, почему в дан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овах присутствует орфограм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а, формулируют тему и задач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</w:tr>
      <w:tr>
        <w:trPr>
          <w:trHeight w:val="322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5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воение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го 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атериала</w:t>
            </w:r>
          </w:p>
          <w:p>
            <w:pPr>
              <w:pStyle w:val="Style15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5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нос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ые согласные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ися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ов орфограммы, развитие умени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ходить в слов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роизносимые согласны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 же слова на доске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ило в учебни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бота с текстом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ав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 объект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зывают "опасные" сочетания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 [сн], [зн], непроизнос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ые согласные буквы ("т", "д")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итают правило, добав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у"л"</w:t>
            </w:r>
          </w:p>
        </w:tc>
      </w:tr>
      <w:tr>
        <w:trPr>
          <w:trHeight w:val="27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5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   проверки</w:t>
            </w:r>
          </w:p>
          <w:p>
            <w:pPr>
              <w:pStyle w:val="Style15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детей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амостоятельному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у способа проверки орфо</w:t>
              <w:softHyphen/>
              <w:t>гра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равнен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ся слово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грусть", правило в учебни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ав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 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одводящий диалог, уточняет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днокоренные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, выделяют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, обсуждают в паре, делают вывод, читают правило в учебнике, сравнивают и добав</w:t>
              <w:softHyphen/>
              <w:t>ляют [ел']</w:t>
            </w:r>
          </w:p>
        </w:tc>
      </w:tr>
      <w:tr>
        <w:trPr>
          <w:trHeight w:val="11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ниман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а действ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слова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ярое... ный", "вкус... ны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бразец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го доказатель</w:t>
              <w:softHyphen/>
              <w:t>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написания слов</w:t>
            </w:r>
          </w:p>
        </w:tc>
      </w:tr>
      <w:tr>
        <w:trPr>
          <w:trHeight w:val="339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5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</w:t>
            </w:r>
          </w:p>
          <w:p>
            <w:pPr>
              <w:pStyle w:val="Style15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 материал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а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со словами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набора с разными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ми). Пример одного набора слов: "чес...ный","вкус... ный", "лес.ница", "хвас.ливый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, рефлексия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инструктаж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выступле</w:t>
              <w:softHyphen/>
              <w:t>ние групп, обмен мнения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череди вписывают букву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я. Один человек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решение группы у доски. Производят взаимопро</w:t>
              <w:softHyphen/>
              <w:t>верку, рефлексию</w:t>
            </w:r>
          </w:p>
        </w:tc>
      </w:tr>
      <w:tr>
        <w:trPr>
          <w:trHeight w:val="324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5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х слов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каждым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с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овладения способом проверки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"лестница"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аздник", "чувство"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 слов с листов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й работы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дно новое сл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чтение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овка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ает слова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у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ует сло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хором с листов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й работы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ят предварительную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у работы. Записывают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сверяют с записями на доске, ставят констатирую щую оценку</w:t>
            </w:r>
          </w:p>
        </w:tc>
      </w:tr>
      <w:tr>
        <w:trPr>
          <w:trHeight w:val="3106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5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ных задач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игнутым результатом, фиксация нового знания, постановка дальнейших ц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доске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ный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уро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адачах урока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ет, какая задача останется на следующие уро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по плану новые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, высказывают свои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чатления от урока, делают предположения</w:t>
            </w:r>
          </w:p>
        </w:tc>
      </w:tr>
    </w:tbl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УД – форма организации учебной деятельности обучающихся (Ф – фронтальная, И – индивидуальная, П – парная, Г – группова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обучающихся на уроке (указать активность, меру занятости): 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еся работали активно,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се были включены в работ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и индивидуализация обучения (подчеркнуть): присутствовала/отсутствова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 самостоятельной работы учащихся (подчеркнуть)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тивный, продуктив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достижения целей урока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урок достиг </w:t>
      </w:r>
      <w:r>
        <w:rPr>
          <w:rFonts w:cs="Times New Roman" w:ascii="Times New Roman" w:hAnsi="Times New Roman"/>
          <w:i/>
          <w:iCs/>
          <w:sz w:val="24"/>
          <w:szCs w:val="24"/>
        </w:rPr>
        <w:t>поставленных целей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Формулировки </w:t>
      </w:r>
      <w:r>
        <w:rPr>
          <w:rFonts w:cs="Times New Roman" w:ascii="Times New Roman" w:hAnsi="Times New Roman"/>
          <w:b/>
          <w:sz w:val="24"/>
          <w:szCs w:val="24"/>
        </w:rPr>
        <w:t>деятельности учителя и обучающихся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7"/>
        <w:gridCol w:w="5388"/>
      </w:tblGrid>
      <w:tr>
        <w:trPr>
          <w:trHeight w:val="317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98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веряет готовность обучающихся к уроку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ет тему и цель урока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точняет понимание учащимися поставленных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й урока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ет проблему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эмоциональный настрой на..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задание..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инает обучающимся, как..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индивидуальные задания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параллель с ранее изученным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м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еспечивает мотивацию выполнения..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выполнение работы. Осуществляет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ндивидуальный контроль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орочный контроль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ет к высказыванию своего мнения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мечает степень вовлеченности учащихс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у на уроке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ует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 к домашнему заданию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поиск в тексте особенностей..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у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ую проверку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у выполнения упражнения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у по уточнению и конкретизации первичных знании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очные высказывания обучающихся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пособов решения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овую работу обучающихся (постановка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план действий)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ую работу с учебником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у, связывая результаты урока с его целями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обучающихся к выводу о..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дящими вопросами помогает выявить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но-следственные связи в..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положительную реакцию детей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ворчество одноклассников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ентирует внимание на конечных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х учебной деятельности обучающихс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слова, предложения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т (звуки, слова и т. д.) на группы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е в тетради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череди комментируют..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выбор написания..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примеры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под диктовку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по цепочке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(находят, подчеркивают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уют) орфограммы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 слух определяют слова с изучаем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фограммой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ставляют схемы слов (предложений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ят морфемный анализ слов. Отвечают на вопросы учителя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по карточкам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зывают правило, на которое опиралис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задания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тают и запоминают правило, проговаривают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друг другу вслух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ют понятие..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закономерность..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..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ричины..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выводы наблюдений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вой выбор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сказывают свои предположения в паре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... Читают текст. Читают план описания..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еркивают характеристики..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ходят в тексте понятие, информацию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ушают стихотворение и определяют..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ушают доклад, делятся впечатлениями о..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оценку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у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у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ую оценку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ормулируют конечный результат своей работы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е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основные позиции нового материала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 как они их усвоили (что получилось, ч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олучилось и почему)</w:t>
            </w:r>
          </w:p>
        </w:tc>
      </w:tr>
    </w:tbl>
    <w:p>
      <w:pPr>
        <w:pStyle w:val="Style15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30:00Z</dcterms:created>
  <dc:creator>семененко т.в.</dc:creator>
  <dc:description/>
  <cp:keywords/>
  <dc:language>en-US</dc:language>
  <cp:lastModifiedBy>я</cp:lastModifiedBy>
  <dcterms:modified xsi:type="dcterms:W3CDTF">2011-11-02T09:19:00Z</dcterms:modified>
  <cp:revision>3</cp:revision>
  <dc:subject/>
  <dc:title>Разработка технологической карты урока</dc:title>
</cp:coreProperties>
</file>